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НТЕГРИРОВАННОЕ ЗАНЯТИЕ ВО ВТОРОЙ МЛАДШЕЙ ГРУПП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Поможем лесным жителям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спитатель: Шуклина Екатерина Александров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Задачи:</w:t>
      </w:r>
      <w:r>
        <w:rPr>
          <w:color w:val="000000"/>
          <w:sz w:val="28"/>
          <w:szCs w:val="28"/>
          <w:lang w:eastAsia="ru-RU"/>
        </w:rPr>
        <w:br/>
      </w: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Образовательные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 xml:space="preserve">Закрепить знания детей о диких животных, об их внешнем виде, об особенностях их повадок. Закрепить названия детенышей. 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Закрепить знания детей об основных геометрических фигурах: квадрат, треугольник; об основных цветах : синий, желтый, зеленый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ru-RU"/>
        </w:rPr>
        <w:t>Учить отвечать на вопрос «сколько?», используя слова «один», «много»; сравнивать два предмета по длине способами наложения и приложения;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 xml:space="preserve">Развивающие: 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азвивать связную диалогическую речь, умение согласовывать разные части реч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азвивать внимание, память, мышлени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Развивать творческие способности детей;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  <w:lang w:eastAsia="ru-RU"/>
        </w:rPr>
        <w:t>Воспитательные: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Воспитывать любовь к окружающему миру;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shd w:fill="FFFFFF" w:val="clear"/>
          <w:lang w:eastAsia="ru-RU"/>
        </w:rPr>
        <w:t>Чувство сострадания, желания помочь;</w:t>
      </w:r>
      <w:r>
        <w:rPr>
          <w:color w:val="000000"/>
          <w:sz w:val="28"/>
          <w:szCs w:val="28"/>
          <w:lang w:eastAsia="ru-RU"/>
        </w:rPr>
        <w:br/>
        <w:b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Познавательное развитие» (формирование элементарных математических представлений), «Речевое развитие», «Физическое развитие», «Социально – коммуникативное развит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 мягкие игрушки (медведь, лиса, белка), кукла бибабо(волшебник), деревья - высокое и низкое; картинки с изображением лисы, медведя, белки; тарелочки с картонными большими и маленькими треугольниками(8шт); картонные большие и маленькие домики по количеству детей и длинные и короткие дорожки к ним; «речка» , обручи; запись песни про поезд, музыка с шумом леса; большая конфета для сюрпризного момента; маленькая елочка с развешенными на ней грибам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Дети входят в зал, и садятся на лавочку.  За ширмой-  кукла бибабо – волшебник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(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Звучит грустная музыка, появляется волшебник.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олшебник, что случилось, почему ты такой грустный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олшебник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я вчера нечаянно заколдовал всех животных в лесу. Расколдовать обратно не могу – слова забыл. Вот, они даже письмо прислали!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оспитатель: Ребята, давайте прочт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чно, срочно при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чно, срочно помо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ят чуд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елим мы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волшебник напуг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он всех заколдо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забыли, кто мы е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пить и что нам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айте, прихо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срочно помоги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ные жител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 Ребята, а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ак называются животные, которые живут в лесу? (дикие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аких диких животных вы знаете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почему их называют дикими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.: волшебник всех животных заколдовал, теперь они не знают кто они такие, что им кушать,  а главное, лесные звери не узнают своих детенышей! Они просят нас о помощи, поможем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-Предлагаю отправится в путь на поезде. Садимся в вагончики и поехали.(дети кладут руки на плечи впереди стоящему, воспитатель – главный «вагон» (звучит запись песни «Вот поезд наш мчится…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руг за другом едут на поез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! (звучит музыка леса). Вот мы и приехали в лес. Посмотрите, как красиво вокруг! Давайте закроем глазки и глубоко вдохнем свежий воздух. (Дыхательная гимнастика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мотрите, ребята, какие деревья растут в лесу? ( е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от и первое препятствие на нашем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еправа через реч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смотрите, какая речка! Чтобы не замочить ножки, аккуратно пройдем по кочкам (через «речку» кладутся деревянные кольца. На носочках перешагнуть из одного кольца в другой). Осторожно шагайте, чтобы не упасть в ре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тановятся возле первого мольбе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 ребята! А вот и первое дикое животное (показ картинки с изображением медведя)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- кто это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расскажите, дети, медведь какой? (большой, бурый,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добрый, у него мощные лапы, маленькие уши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как называется детеныш медведицы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что любит кушать медведь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(появляется медведь мягкая игр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! Расколдовали мы медведя. Идем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а вот еще одно задание: «Собери елочки». Посмотрите, на тарелочках лежат какие - то фигуры. Какая это фигура? (треугольник) А какой это треугольник? Посмотрите на эти два треугольника: один из них большой, а другой – маленький. Нам необходимо построить большую елочку из больших треугольников, а маленькую – из маленьких. Молодчины, ребята! Мы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тоят около второго мольберта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</w:rPr>
        <w:t xml:space="preserve">Ой, смотрите, </w:t>
        <w:br/>
        <w:t>Кто-то с рыженьким хвостом.</w:t>
        <w:br/>
        <w:t>Как вы думаете, кто это?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 xml:space="preserve">                    (выставляется картинка лисы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Рассмотрите лису и расскажите, какая он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Лиса рыжая, красивая, хитрая. У нее пушистый, длинный хвост. Ее часто называют плутовка, что означает обманщица. Лиса не меняет шубку, она и летом и зимой рыжая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как называется детеныш лисицы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(появляется игрушка лисы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 Вот мы и лисичке помогли! Ребята,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то знает, зачем лисе такой пушистый хвост? (следы заметать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авайте, вместе покажем, как лиса ходит и следы заметает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Физминутк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shd w:fill="FFFFFF" w:val="clear"/>
        </w:rPr>
        <w:t>Лиса по лесу ходила  (имитируют движения лисы)</w:t>
        <w:br/>
        <w:t>Звонки песни выводила (хлопают в ладоши)</w:t>
        <w:br/>
        <w:t>Лиса лычки драла    (поднимают поочередно вверх руки)</w:t>
        <w:br/>
        <w:t>Лиса лапотки плела (сжимают и переплетают пальцы рук)</w:t>
        <w:br/>
        <w:t>Возле елочки прошла  (имитируют движения лисы)</w:t>
        <w:br/>
        <w:t>И что на елочке нашла? Грибы?   (стоит елочка, а на ней развешены грибы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разве на елочке растут грибы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что растет на елке? (шишки да иголки)Где растут грибы? (на земле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тогда чьи же это грибы? (запасы белки) Где же сама белочка?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(за столами стоит мольберт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sz w:val="28"/>
          <w:szCs w:val="28"/>
        </w:rPr>
        <w:t>Воспитатель: А чтобы нам расколдовать белочку, давайте выполним следующее задание. На столе лежат вырезанные из бумаги дорожки и домики – большие и маленькие. К большому домику надо найти длинную дорожку; к маленькому – корот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! Вы прекрасно справились 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тоят около мольберта)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Давайте, ребятки, мы расскажем про белочку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акая у белки шубка? (рыжая, пушистая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Ушки, хвост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ак называется детеныш белки? (бельчонок)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(появляется игрушка белки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оспитатель: Ребята, вот мы и расколдовали всех животных! Давайте вернемся в детский сад и поскорее  расскажем все волшебнику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На поезде будет долго, поэтому в садик  вернемся на самолетах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.: завели моторчики, расправили крылья и полетели.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(расставили руки и полетели «на самолетах» к волшебнику. Дети садятся на лавочку)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е волнуйся, волшебник, всем животным мы уже помогли. Мы напомнили, кто они такие, где живут и что любят кушать. А так же вернули всем их детенышей!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ребята, давайте расскажем волшебнику, каким животным мы помогли?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А как мы помогли медведю? Как мы помогли белочке? Что мы сделали для лисички?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Ребята, а вам понравилось наше путешествие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олшебник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пасибо большое, вы меня так выручили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олшебник: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пришла моя пора вас радовать. Закрывайте глазки. Сим, салябим, ахалай, махалай!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    ( появляется огромная конфета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В.: О, великий волшебник!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ак же мы поделим одну конфету на всех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олшебник:О, простите! Опять я все напутал! Закройте еще раз глаза. Сим, салябим, аххалай, маххалай!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( из большой конфеты появляется много маленьких.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олшебник благодарит за помощь и уходит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DNA7 X86</dc:creator>
  <dc:description/>
  <cp:keywords/>
  <dc:language>en-US</dc:language>
  <cp:lastModifiedBy>Comp</cp:lastModifiedBy>
  <cp:lastPrinted>2016-03-23T01:05:00Z</cp:lastPrinted>
  <dcterms:modified xsi:type="dcterms:W3CDTF">2016-03-22T22:05:00Z</dcterms:modified>
  <cp:revision>3</cp:revision>
  <dc:subject/>
  <dc:title/>
</cp:coreProperties>
</file>