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«Детский сад № 56», реализующее </w:t>
      </w:r>
    </w:p>
    <w:p>
      <w:pPr>
        <w:pStyle w:val="Style13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образовательные программы дошкольного образования, </w:t>
      </w:r>
    </w:p>
    <w:p>
      <w:pPr>
        <w:pStyle w:val="Style13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щеобразовательное учреждение средняя общеобразовательная школа № 4 имени Героя Советского Союза Д.П.Левина </w:t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ызрань Самарской области</w:t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right="1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left="58" w:right="10" w:firstLine="52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left="58" w:right="10" w:firstLine="52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left="58" w:right="10" w:firstLine="52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ультация для педагогов на тему: «Проблемы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й </w:t>
      </w:r>
      <w:r>
        <w:rPr/>
        <w:t>адаптации детей с ОИН»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>
          <w:trHeight w:val="1430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hd w:fill="FFFFFF" w:val="clear"/>
              <w:snapToGrid w:val="fals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ил педагог-психолог:     Мартынова А. М.</w:t>
            </w:r>
          </w:p>
          <w:p>
            <w:pPr>
              <w:pStyle w:val="Normal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58" w:right="10" w:firstLine="52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 год</w:t>
      </w:r>
    </w:p>
    <w:p>
      <w:pPr>
        <w:pStyle w:val="Style13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адаптация детей с ОИН на сегодняшний день одна из наиболее важных и трудных задач образовательных учреждений. Рост числа инвалидов, с одной стороны, увеличение внимания к каждому из них независимо от его физических, психических и интеллектуальных способностей, с другой стороны, – все это предопределяет важность социальной адаптации детей с ограниченными возможностями.</w:t>
      </w:r>
    </w:p>
    <w:p>
      <w:pPr>
        <w:pStyle w:val="Style13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и многочисленных проблем, с которыми сталкиваются родители ребенка с ОИН, на первый план выступают две наиболее значимые. Первая и основная – это отношение окружающих к ребенку и к семье в частности. Вторая – это получение доступного и достойного образования для ребе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Проблема трудностей социальной адаптации детей с ОИН уже в дошкольном возрасте представляет собой немалый интерес для исследователей, что обусловлено высокой актуальностью вопроса и острой потребностью практики обучения и воспитания данной категории детей, в теоретическом обосновании подходов к рассмотрению проблемы и путей ее разре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К числу основных первичных внешних признаков проявлений дезадаптации ученые единодушно относят затруднения в развитии познавательной деятельности и различные нарушения основных форм поведения вследствие недостаточности эмоционально-волевой сферы. </w:t>
      </w:r>
    </w:p>
    <w:p>
      <w:pPr>
        <w:pStyle w:val="TextBodyIndent"/>
        <w:rPr/>
      </w:pPr>
      <w:r>
        <w:rPr>
          <w:color w:val="000000"/>
        </w:rPr>
        <w:t>Социальная адаптация определяется в самом общем виде, как процесс приспособления индивида к изменяющимся условиям окружающей среды. Применительно к контингенту лиц с ОВЗ часто употребляется термин социально-трудовая адаптация, в котором раскрывается содержание задач общества по отношению к этой категории лиц: приспособление их к самостоятельному общественно-полезному труду и воспитание у них способности ориентироваться на определенные нормы, регулирующие поведение человека в обществе.</w:t>
      </w:r>
    </w:p>
    <w:p>
      <w:pPr>
        <w:pStyle w:val="TextBodyIndent"/>
        <w:rPr>
          <w:color w:val="FF0000"/>
        </w:rPr>
      </w:pPr>
      <w:r>
        <w:rPr>
          <w:color w:val="000000"/>
        </w:rPr>
        <w:t>Однако данная позиция оказывается несколько ограниченной, одноплановой, не соответствующей реальной широте, многогранности и сложности рассматриваемого процесса. Основной сферой протекания процесса адаптации является, прежде всего, сфера межличностного взаимодействия. Нормально протекание адаптации связывается с достаточным уровнем личностной зрелости индивида. Основной механизм адаптации – преодоление проблемных и конфликтных ситуаций. В связи с этим актуальна проблема фрустрации, особенно в ситуациях изоляции или неприятия личности в группе, что часто происходит с проблемными детьми.</w:t>
      </w:r>
    </w:p>
    <w:p>
      <w:pPr>
        <w:pStyle w:val="TextBodyIndent"/>
        <w:rPr/>
      </w:pPr>
      <w:r>
        <w:rPr>
          <w:color w:val="000000"/>
        </w:rPr>
        <w:t xml:space="preserve">Рассматривая проблемы социальной адаптации детей с ОИН, необходимо изначально определить особенности общего развития этих детей, прямо и косвенно обуславливающие специфику адаптивного процесса. Следует уделить особое внимание рассмотрению характера знаний и представлений об окружающем мире изучаемой категории детей, своеобразие деятельности, специфику актуализации знаний, суть семейной социализации, пути становления морального поведения детей с ОИН. </w:t>
      </w:r>
    </w:p>
    <w:p>
      <w:pPr>
        <w:pStyle w:val="TextBodyIndent"/>
        <w:rPr>
          <w:color w:val="FF0000"/>
        </w:rPr>
      </w:pPr>
      <w:r>
        <w:rPr>
          <w:color w:val="000000"/>
        </w:rPr>
        <w:t>Роль социализации в формировании личности трудно переоценить; социализация, по сути, единственный путь формирования и развития личности, реализующийся в процессах интериоризации и социальной адаптации. Дабы этот путь был как можно более гладким, и адаптация проходила на высоком по качественным характеристикам уровне, не следует забывать об учете возрастной сензитивности. Возрастная сензитивность есть период устойчивого баланса между социальными и биологическими факторами, период наиболее благоприятных условий развития полноценной личности. Выпадение же одного из факторов или нарушение их баланса в онтогенезе приводит к различным нарушениям, иллюстрацией чего и является задержка в развитии. В подобных обстоятельствах границы сензитивных периодов созревания психических функций сдвигаются на год-полтора по сравнению с нормой. Следствием данного факта может стать и смещение сензитивных периодов социального становления ребенка с ОИН, но вероятнее не просто смещение, а искажение качества процесса, в связи с патологическими изменениями органического субстрата.</w:t>
      </w:r>
    </w:p>
    <w:p>
      <w:pPr>
        <w:pStyle w:val="TextBodyIndent"/>
        <w:rPr/>
      </w:pPr>
      <w:r>
        <w:rPr>
          <w:color w:val="000000"/>
        </w:rPr>
        <w:t>Подобная ситуация может обостряться, и традиционные методы воздействия останутся безрезультатными в случае несформированного базиса вхождения в социальную среду, которым являются знания и представления об окружающем мире, обнаруживающие у детей с ОИН свою специфику.</w:t>
      </w:r>
    </w:p>
    <w:p>
      <w:pPr>
        <w:pStyle w:val="TextBodyIndent"/>
        <w:rPr/>
      </w:pPr>
      <w:r>
        <w:rPr>
          <w:color w:val="000000"/>
        </w:rPr>
        <w:t>Данные знания с одной стороны являются источником, с другой – результатом социальной адаптации, но в обоих случаях имеют неоспоримую значимость.</w:t>
      </w:r>
    </w:p>
    <w:p>
      <w:pPr>
        <w:pStyle w:val="TextBodyIndent"/>
        <w:rPr/>
      </w:pPr>
      <w:r>
        <w:rPr>
          <w:color w:val="000000"/>
        </w:rPr>
        <w:t>Характеризуя осведомленность детей с ОИН в различных областях жизненных явлений, можно отметить небольшой объем знаний, неточность, диффузность, недифференцированность, бессистемность самых разнообразных представлений, неумение опереться на имеющиеся знания, пусть даже обедненные и однообразные. Все это приводит к бесспорным сложностям в адаптации.</w:t>
      </w:r>
    </w:p>
    <w:p>
      <w:pPr>
        <w:pStyle w:val="TextBodyIndent"/>
        <w:rPr/>
      </w:pPr>
      <w:r>
        <w:rPr>
          <w:color w:val="000000"/>
        </w:rPr>
        <w:t>Условием нормального врастания ребенка в цивилизацию является единство двух планов развития – естественного (биологического) и социального (культурного). Рассматривая первый план становления ребенка помимо выделенных составляющих благополучия как в развитии психических процессов, так и в общем физическом развитии, невозможно упустить особенности развития личности и эмоционально-волевой сферы детей с ОИН, в силу их объективной значимости  для процесса социализации.</w:t>
      </w:r>
    </w:p>
    <w:p>
      <w:pPr>
        <w:pStyle w:val="TextBodyIndent"/>
        <w:rPr/>
      </w:pPr>
      <w:r>
        <w:rPr>
          <w:color w:val="000000"/>
        </w:rPr>
        <w:t>Этапы развития личности – это этапы постепенного включения ребенка в многообразные социальные отношения с одновременным формированием  целостной и иерархизированной структуры личности.  В процессе личностного развития формируются определенные социальные ориентиры по отношению к себе и другим. Основным же негативным последствием патологического уровня личностного развития является наличие выраженных затруднений в социально-психологической адаптации, проявляется во взаимодействии личности с социумом и с самим собой.</w:t>
      </w:r>
    </w:p>
    <w:p>
      <w:pPr>
        <w:pStyle w:val="TextBodyIndent"/>
        <w:rPr/>
      </w:pPr>
      <w:r>
        <w:rPr>
          <w:color w:val="000000"/>
        </w:rPr>
        <w:t>Особенности темперамента как психофизиологической основы личности у детей с ОИН имеют достаточно яркие проявления. Обуславливая индивидуально-типический стиль взаимодействия ребенка с окружающим миром, темперамент является базой для формирования характера, выражающегося в устойчивом отношении к окружающему и самому себе, и проявляющегося как познавательной деятельности, так и в общении, а, значит, и в адаптации в конечном счете.</w:t>
      </w:r>
    </w:p>
    <w:p>
      <w:pPr>
        <w:pStyle w:val="TextBodyIndent"/>
        <w:rPr/>
      </w:pPr>
      <w:r>
        <w:rPr>
          <w:color w:val="000000"/>
        </w:rPr>
        <w:t xml:space="preserve">  </w:t>
      </w:r>
      <w:r>
        <w:rPr>
          <w:color w:val="000000"/>
        </w:rPr>
        <w:t>В дошкольном возрасте, начиная с младенческого периода, по критерию обеспечения успешной социально-психологической адаптации выделяют легкий, промежуточный и трудный темперамент. У детей с ОИН наблюдается преобладание трудного (44%) и промежуточного (28%) темпераментов, признаками которых являются: повышенная моторная активность, высокая отвлекаемость, низкая выносливость, нарушения настроения.</w:t>
      </w:r>
    </w:p>
    <w:p>
      <w:pPr>
        <w:pStyle w:val="TextBodyIndent"/>
        <w:rPr/>
      </w:pPr>
      <w:r>
        <w:rPr>
          <w:color w:val="000000"/>
        </w:rPr>
        <w:t>Таким образом, уже на уровне темпераментных особенностей у детей с ОИН имеются предпосылки для формирования эмоционального дисбаланса и возникновения трудностей в организации своего поведения  и деятельности. Если к этому добавляется неучет со стороны социального окружения наиболее уязвимых сторон психосоциального развития таких детей, то создаются прямые предпосылки для формирования патологического пути как социального, так и личностного развития.</w:t>
      </w:r>
    </w:p>
    <w:p>
      <w:pPr>
        <w:pStyle w:val="TextBodyIndent"/>
        <w:rPr/>
      </w:pPr>
      <w:r>
        <w:rPr>
          <w:color w:val="000000"/>
        </w:rPr>
        <w:t>Детям с ОИН свойственны определенные трудности восприятия и понимания эмоций человека. Дети имеют тягу к контакту с детьми более младшего возраста, которые лучше их принимают. А у некоторых детей с ОИН возникает страх перед детским коллективом и они избегают его. В результате неблагополучия в сфере межличностных отношений у детей создается отрицательное представление о самом себе, зачастую формируется агрессивно-защитный тип поведения.</w:t>
      </w:r>
    </w:p>
    <w:p>
      <w:pPr>
        <w:pStyle w:val="TextBodyIndent"/>
        <w:rPr/>
      </w:pPr>
      <w:r>
        <w:rPr>
          <w:color w:val="000000"/>
        </w:rPr>
        <w:t>У детей с ОИН наблюдается несколько способов разрешения конфликтных ситуаций: агрессия; бегство; репрессия, так как ребенок не хочет быть большим и самостоятельным, это приносит ему одни неприятности; отрицание трудностей и неадекватная оценка реальной ситуации.</w:t>
      </w:r>
    </w:p>
    <w:p>
      <w:pPr>
        <w:pStyle w:val="TextBodyIndent"/>
        <w:rPr/>
      </w:pPr>
      <w:r>
        <w:rPr>
          <w:color w:val="000000"/>
        </w:rPr>
        <w:t>В ситуации выбора партнера для общения дошкольники с ОИН наибольшее предпочтение отдают общим положительным качествам, личностным свойствам сверстника, т.е. данный выбор производится без осознанного мотива, которым должен быть интерес к главной совместной деятельности – игре. Дети не владеют адекватными способами сотрудничества, у них оказываются несформированными навыки кооперации, а это необходимые составляющие процесса эффективного общения (Л.В. Кузнецова).</w:t>
      </w:r>
    </w:p>
    <w:p>
      <w:pPr>
        <w:pStyle w:val="TextBodyIndent"/>
        <w:rPr/>
      </w:pPr>
      <w:r>
        <w:rPr>
          <w:color w:val="000000"/>
        </w:rPr>
        <w:t>Все это ограничивает возможности успешного вхождения ребенка с ОИН в общество, искажает процесс социальной адаптации, придавая ему ярко выраженную, порой не поддающуюся коррекции, специфику. Однако, не стоит забывать, что процесс адаптации обоюдоострый: равно как и проблемы детей с ОИН накладывают свой отпечаток на его ход, так и само общество со своими «проблемами» обуславливает динамику приспособления к социальному окружению особого ребенка. Именно поэтому проблемы социальной адаптации детей с ОИН – явление многогранное и трудноразрешимое, требующее тщательной разработки и основательности подхода.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Акатов Л.И.  Социальная реабилитация детей с ограниченными возможностями здоровья, М., 200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пифанцева Т. Б. Настольная книга педагога-дефектолога. – Ростов н/Д: Феникс, 2007</w:t>
      </w:r>
    </w:p>
    <w:p>
      <w:pPr>
        <w:pStyle w:val="TextBodyInden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  <w:t xml:space="preserve">           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4:52:00Z</dcterms:created>
  <dc:creator>Харлова</dc:creator>
  <dc:description/>
  <cp:keywords/>
  <dc:language>en-US</dc:language>
  <cp:lastModifiedBy>анюта</cp:lastModifiedBy>
  <dcterms:modified xsi:type="dcterms:W3CDTF">2016-12-05T18:31:00Z</dcterms:modified>
  <cp:revision>23</cp:revision>
  <dc:subject/>
  <dc:title>Введение</dc:title>
</cp:coreProperties>
</file>