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8820" w:leader="none"/>
        </w:tabs>
        <w:bidi w:val="0"/>
        <w:spacing w:lineRule="atLeast" w:line="240" w:before="0" w:after="0"/>
        <w:ind w:left="0" w:right="279" w:hanging="0"/>
        <w:contextualSpacing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shd w:fill="FFFFFF"/>
        <w:tabs>
          <w:tab w:val="clear" w:pos="708"/>
          <w:tab w:val="left" w:pos="8820" w:leader="none"/>
        </w:tabs>
        <w:bidi w:val="0"/>
        <w:spacing w:lineRule="atLeast" w:line="240" w:before="0" w:after="0"/>
        <w:ind w:left="648" w:right="279" w:hanging="562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дополнительного образования детей</w:t>
      </w:r>
    </w:p>
    <w:p>
      <w:pPr>
        <w:pStyle w:val="Normal"/>
        <w:shd w:fill="FFFFFF"/>
        <w:tabs>
          <w:tab w:val="clear" w:pos="708"/>
          <w:tab w:val="left" w:pos="8820" w:leader="none"/>
        </w:tabs>
        <w:bidi w:val="0"/>
        <w:spacing w:lineRule="atLeast" w:line="240" w:before="0" w:after="0"/>
        <w:ind w:left="648" w:right="279" w:hanging="562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«Станция юных техников»</w:t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/>
      </w:pPr>
      <w:r>
        <w:rPr>
          <w:b/>
          <w:sz w:val="28"/>
          <w:szCs w:val="28"/>
        </w:rPr>
        <w:t>Программа утверждена</w:t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/>
      </w:pPr>
      <w:r>
        <w:rPr>
          <w:b/>
          <w:sz w:val="28"/>
          <w:szCs w:val="28"/>
        </w:rPr>
        <w:t>с изменениями и дополнениями</w:t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/>
      </w:pPr>
      <w:r>
        <w:rPr>
          <w:b/>
          <w:sz w:val="28"/>
          <w:szCs w:val="28"/>
        </w:rPr>
        <w:t>на педагогическом совете</w:t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токол № 1 от</w:t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/>
      </w:pPr>
      <w:r>
        <w:rPr>
          <w:b/>
          <w:sz w:val="28"/>
          <w:szCs w:val="28"/>
        </w:rPr>
        <w:t xml:space="preserve">1 сентября 2014 г. </w:t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/>
      </w:pPr>
      <w:r>
        <w:rPr>
          <w:b/>
          <w:sz w:val="28"/>
          <w:szCs w:val="28"/>
        </w:rPr>
        <w:t>Директор МКОУ ДОД СЮТ</w:t>
      </w:r>
    </w:p>
    <w:p>
      <w:pPr>
        <w:pStyle w:val="Normal"/>
        <w:bidi w:val="0"/>
        <w:spacing w:lineRule="atLeast" w:line="240" w:before="0" w:after="0"/>
        <w:ind w:left="4860" w:right="0" w:hanging="0"/>
        <w:contextualSpacing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</w:t>
        <w:tab/>
        <w:t>/А.С.Харченко/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/>
      </w:pPr>
      <w:r>
        <w:rPr>
          <w:b/>
          <w:sz w:val="40"/>
          <w:szCs w:val="40"/>
        </w:rPr>
        <w:t>Общеобразовательная программа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/>
      </w:pPr>
      <w:r>
        <w:rPr>
          <w:b/>
          <w:sz w:val="40"/>
          <w:szCs w:val="40"/>
        </w:rPr>
        <w:t>Объединения: «Оригами»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/>
        <w:bidi w:val="0"/>
        <w:spacing w:lineRule="atLeast" w:line="240" w:before="0" w:after="0"/>
        <w:ind w:left="2016" w:right="5" w:hanging="0"/>
        <w:contextualSpacing/>
        <w:jc w:val="center"/>
        <w:rPr>
          <w:rFonts w:ascii="Times New Roman" w:hAnsi="Times New Roman"/>
          <w:color w:val="000000"/>
          <w:spacing w:val="4"/>
          <w:sz w:val="40"/>
          <w:szCs w:val="40"/>
        </w:rPr>
      </w:pPr>
      <w:r>
        <w:rPr>
          <w:color w:val="000000"/>
          <w:spacing w:val="4"/>
          <w:sz w:val="40"/>
          <w:szCs w:val="40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/>
      </w:pPr>
      <w:r>
        <w:rPr>
          <w:b/>
          <w:sz w:val="28"/>
          <w:szCs w:val="28"/>
        </w:rPr>
        <w:t>Возраст обучающихся: 8-12 лет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/>
      </w:pPr>
      <w:r>
        <w:rPr>
          <w:b/>
          <w:sz w:val="28"/>
          <w:szCs w:val="28"/>
        </w:rPr>
        <w:t>Срок реализации программы 2 года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/>
      </w:pPr>
      <w:r>
        <w:rPr>
          <w:b/>
          <w:sz w:val="28"/>
          <w:szCs w:val="28"/>
        </w:rPr>
        <w:t>Автор-составитель программы: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копенко Е.М.- педагог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/>
      </w:pP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с. Дивное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Год разработки программы 2014 г</w:t>
      </w:r>
    </w:p>
    <w:p>
      <w:pPr>
        <w:pStyle w:val="Normal"/>
        <w:bidi w:val="0"/>
        <w:spacing w:lineRule="atLeast" w:line="240"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«Сделать  серь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зное  занятие  для  реб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 xml:space="preserve">нка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занимательным  -  вот  задача  первоначального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обучения».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.Д. Ушинский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гами имеет многовековые традиции. Во второй половине прошл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ека  оно  получило  новый  импульс  в  своем  развитии  и  сейчас  очень  бурно распространяется по  Европе, Америке и России. Благодаря появлению центров оригами  в  Москве,  Санкт-Петербурге,  Томске,  а  также  развитию  Интернета  и появлению  множества  соответствующей  литературы,  это  древнее  искусство обрело  второе  рождение.  Важно,  что  в  первую  очередь  оригами заинтересовались  педагоги.  В  нашей  стране  стали  проводиться  выставки, педагогические  конференции  и  олимпиады  по  оригами.  Методы  и  принципы оригами  начали  внедрять  в  самые  разные  области  человеческой  жизни,  что сделало изучение этого искусства актуальным и востребованным современными детьми. </w:t>
      </w:r>
    </w:p>
    <w:p>
      <w:pPr>
        <w:pStyle w:val="Normal"/>
        <w:bidi w:val="0"/>
        <w:ind w:left="0" w:right="0" w:firstLine="36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b/>
          <w:sz w:val="28"/>
          <w:szCs w:val="28"/>
        </w:rPr>
        <w:t>Актуальность  и  педагогическая  целесообразность.</w:t>
      </w:r>
      <w:r>
        <w:rPr>
          <w:sz w:val="28"/>
          <w:szCs w:val="28"/>
        </w:rPr>
        <w:t xml:space="preserve">  Программ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«Оригами»  </w:t>
      </w:r>
      <w:r>
        <w:rPr>
          <w:b/>
          <w:sz w:val="28"/>
          <w:szCs w:val="28"/>
        </w:rPr>
        <w:t>художественно-эстетической  направленности</w:t>
      </w:r>
      <w:r>
        <w:rPr>
          <w:sz w:val="28"/>
          <w:szCs w:val="28"/>
        </w:rPr>
        <w:t xml:space="preserve">  ориентирована    на развитие мотивации личности ребенка к познанию и творчеству. Актуальность данной  программы  обусловлена  тем,  что  начиная  с  изучения  основ  древнего искусства,  открывая  путь  к  творчеству  в  конструировании  из  бумаги,  через развитие  логического  и  творческого  мышления,  приводящего  к  собственным открытиям,    дети  младшего  школьного  возраста  подготавливаются  к исследовательской, изобретательской и проектной деятельности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Ребенок  за  определенный  промежуток  времени  овладевает  значительным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кругом знаний, умений и навыков, его восприятие, внимание, память, мышление приобретают произвольность  и  управляемость.  В процессе обучения  в рамках данной  программы  у  детей  формируются  и  развиваются  конструкторское  и образное  мышление,  пространственные  представления  и  воображение, эстетические  потребности  и  художественно-изобразительные  способности, что  поможет  им  в  дальнейшем  успешно  продолжить  обучение  в  технических  и  художественно объединениях,  подвигнет  к саморазвитию.  Занятия  оригами  способствуют  лучшему  усвоению  школьных программ  по  истории,  русскому  языку,  математике,  изобразительному искусству, физике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Дополнительная образовательная  программа  «Оригами»  адаптирована  н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снове типовой программы Н.В. Воропаевой «Художественное конструирование из бумаги»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Отличительной  особенностью  программы</w:t>
      </w:r>
      <w:r>
        <w:rPr>
          <w:sz w:val="28"/>
          <w:szCs w:val="28"/>
        </w:rPr>
        <w:t xml:space="preserve">  «Оригами»  являетс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расширение  блока  деятельности  по  освоению  технологии  оригами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комбинирование разных приемов творческой работы с бумагой, в то врем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как  в  других  программах  по  художественному  конструированию  из  бумаги основной упор делается на построение двухмерных рельефов и гофрировок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Чтобы  расширить  кругозор  и  обогатить  практический  опыт  работы  детей  в декоративно-прикладной  деятельности,  в  программу  включены  дополнительно темы,  посвященные  овладению  смежных  с  оригами  техник    и  видов  работы  с бумагой:  декупаж,  плетение  и  другие.    Каждая  из  вновь  изучаемых техник  дополняет,  усложняет    предшествующую,  подсказывает  новые  идеи, активизирует  творческое  мышление,  открывает  перспективу  творческ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развития обучающихся.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ригами  –  это  увлекательное  и  одновременно  сложное  занятие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требующее выдержки, упорства, изобретательности и мастерства, тех качеств, которые  ценятся  в  человеке.  На  основе  полученных  знаний  и  умений  дети второго года обучения способны изготавливать авторские работы. В программе в зависимости от уровня развития творческих способностей, со  второго  года  обучения  предусмотрены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тоговые занятия в форме театральных постановок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 программы</w:t>
      </w:r>
      <w:r>
        <w:rPr>
          <w:sz w:val="28"/>
          <w:szCs w:val="28"/>
        </w:rPr>
        <w:t xml:space="preserve">: развитие творческих способностей детей посредством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скусства оригами и методов соединения оригами с другими техниками работы с бумаго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Обучающие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знакомить с особенностями искусства оригами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дать  знания  о  свойствах  используемых  материалов,  способах  их  обработки  и применения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расширять словарный запас основными понятиями и терминами, принятыми в оригами и научить пользоваться условными обозначениями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обучать детей навыкам работы  с литературой по оригами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учить составлять схемы оригами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учить основным базовым формам оригами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учить  складывать  модели  оригами  разной  степени  сложности  и  из  разных материалов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учить складывать статичные и подвижные модели оригами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учить правилам составления двух- и трехмерных композиций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способствовать освоению других техник работы с бумагой (декупаж, плетение,  и т.д) в сочетании с оригами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учить методике создания авторских работ по оригами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 xml:space="preserve">Развивающие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развивать мелкую моторику рук, точную координацию движений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развивать  память,  внимание,  конструктивное  мышление,  творческое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оображение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стимулировать творческую активность, развивать самоанализ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 xml:space="preserve">Воспитательные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воспитывать интерес к истории и культуре других народов, к искусству оригами и декоративно-прикладному творчеству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воспитывать терпение, усидчивость, упорство в достижении цели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формировать и развивать художественно-эстетический вкус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воспитывать коммуникативную культуру,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воспитывать  культуру  труда,  бережное  отношение  к  материалам  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нструментам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рограмма занятий рассчитана на детей младшего и среднего школьного возраста от 8 до 12 лет. Продолжительность обучения составляет 2 года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рограмма построена с учетом возрастных особенностей обучающихся. В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ладшем  школьном  возрасте  появляются  важные  психологические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овообразования  в  познавательной  сфере  ребенка.  Память  приобретает  ярко выраженный  познавательный  характер.  Это  обуславливается  тем,  что  ребенок начинает  учиться  отделять  одну  задачу  от  другой.  Кроме  того,  в  этот  период идет  интенсивное  формирование  приемов  запоминания.  В  искусстве  оригами этому отводится важнейшая роль. Ведь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для точного исполнения модели ребенку необходимо  не  только  правильно  запомнить  и  выполнить  определенную последовательность  действий,  но  и    руководствоваться  при  этом  знаниями условных обозначений. Существенные изменения у школьников можно наблюдать  и  в  области  мышления.  Оно  приобретает  более  абстрактный  и обобщенный  характер.  Пространственное  мышление,  формирование  которого усиливает оригами, помогает ребенку правильно соотносить действия с плоским листом бумаги с результатом работы – объемной моделью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полнительная  общеобразовательная  программа  «Оригами»    предполагает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поэтапное  освоение</w:t>
      </w:r>
      <w:r>
        <w:rPr>
          <w:sz w:val="28"/>
          <w:szCs w:val="28"/>
        </w:rPr>
        <w:t xml:space="preserve">  материала,  включая  базовый,  основной  и  этап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пециализации. 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>На  базовом  этапе</w:t>
      </w:r>
      <w:r>
        <w:rPr>
          <w:sz w:val="28"/>
          <w:szCs w:val="28"/>
        </w:rPr>
        <w:t xml:space="preserve"> обучающиеся  знакомятся  с особенностями  искусства  оригами  и  его  историей,  с  основными  условными обозначениями  и  простыми  приемами  складывания  моделей  оригами. Обучающиеся  закрепляют  первичные  знания:    о  геометрических  понятиях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(«квадрат», «диагональ», «угол», «треугольник»); об основных базовых формах оригами. Учатся создавать двухмерные композиции, закрепляют навыки работы с бумагой различной плотности и фактуры, самостоятельно делать квадратную заготовку, точно соединять углы квадрата, выполнять простые модели оригами, основанные на основных базовых формах. 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>Основной  этап</w:t>
      </w:r>
      <w:r>
        <w:rPr>
          <w:sz w:val="28"/>
          <w:szCs w:val="28"/>
        </w:rPr>
        <w:t xml:space="preserve">  предусматривает  работу  с  более сложными  базовыми  формами  и  приемами  складывания.  Обучающиеся знакомятся  с  трехмерной  композицией,  узнают,  что  такое  модуль, равновесие. Учатся выполнять динамичные модели оригами.   </w:t>
      </w:r>
    </w:p>
    <w:p>
      <w:pPr>
        <w:pStyle w:val="Normal"/>
        <w:bidi w:val="0"/>
        <w:ind w:left="0" w:right="0" w:firstLine="360"/>
        <w:jc w:val="both"/>
        <w:rPr/>
      </w:pPr>
      <w:r>
        <w:rPr>
          <w:i/>
          <w:sz w:val="28"/>
          <w:szCs w:val="28"/>
        </w:rPr>
        <w:t>На этапе  специализации</w:t>
      </w:r>
      <w:r>
        <w:rPr>
          <w:sz w:val="28"/>
          <w:szCs w:val="28"/>
        </w:rPr>
        <w:t xml:space="preserve"> (2 год обучения) осуществляется  знакомств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 различными техниками работы с бумагой  и работа над авторскими проектами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  проектах  обучающиеся  демонстрируют    знание  композиционных  законов  и свои  способности  к  самостоятельному  творческому  мышлению,  умение синтезировать  полученные  знания  и  применять  их  в  авторской  работ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 учатся  правильно  составлять  композицию  с  применением моделей, выполненных в разных техниках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Режим  организации занятий. Занятия проходят  в группе из 10 –12 чел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Дети 1 года  обучения занимаются 4 ч. в неделю (2 раза в неделю по 2 ч., 144 ч. в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од), 2 года обучения  по 6 ч. в неделю (3 раза в неделю по 2 ч., 216 ч. в год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ежду учебными занятиями предусмотрен перерыв 10 мин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ри наборе в объединение «Оригами» рекомендуется проводить входной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контроль на знание основных цветов, понятий «больше  - меньше», «дальний – ближний»,  умение  раскрашивать  фломастерами,  обращаться  с  клеем  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ожницами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  <w:szCs w:val="32"/>
        </w:rPr>
        <w:t>Прогнозируемые результаты обучения</w:t>
      </w:r>
    </w:p>
    <w:tbl>
      <w:tblPr>
        <w:tblW w:w="98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9"/>
      </w:tblGrid>
      <w:tr>
        <w:trPr>
          <w:trHeight w:val="63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 будет знат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учающийся будет уметь </w:t>
            </w:r>
          </w:p>
        </w:tc>
      </w:tr>
      <w:tr>
        <w:trPr>
          <w:trHeight w:val="633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32"/>
                <w:szCs w:val="32"/>
              </w:rPr>
              <w:t>1 год обучения</w:t>
            </w:r>
          </w:p>
        </w:tc>
      </w:tr>
      <w:tr>
        <w:trPr>
          <w:trHeight w:val="63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историю возникновения «оригам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нятие «базовая основа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звания основных элементов квадрата (диагональ, сторона, угол, центр,  вертикаль, горизонталь)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чего зависит размер модел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ак найти центр квадрата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емы складывания и условные знаки, которыми они обозначаются; 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полнять основные приемы складывания (перегиб, поворот, сгиб внутрь, складывание пополам, по диагонали и т.д.)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кладывать основы (базовые формы)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амостоятельно «прочесть» чертеж не очень сложной модели и выполн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кладывать движущиеся, модульные 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ные модели. Точно соединять углы многослойных моделей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Делать не клеевые соединени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казать связь между простой 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ложной базовой формой. Работать в коллективе, участвовать в командных соревнованиях с подвижными моделями. </w:t>
            </w:r>
          </w:p>
        </w:tc>
      </w:tr>
      <w:tr>
        <w:trPr>
          <w:trHeight w:val="663" w:hRule="atLeast"/>
        </w:trPr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32"/>
                <w:szCs w:val="32"/>
              </w:rPr>
              <w:t>2 год обучения</w:t>
            </w:r>
          </w:p>
        </w:tc>
      </w:tr>
      <w:tr>
        <w:trPr>
          <w:trHeight w:val="66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пособ составления схемы по устном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писанию.  План разработки авторской  работы. Понятия «эскиз», «упрощенная модель». Правила корректировки размера рабочего варианта модел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личные типы кукольных моделей. Способ подбора бумаги для статичных и подвижных декорац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полнять подвижные и статич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модели. Разрабатывать план и эскиз авторской  работы. Использовать литературу для  правильного подбор Соизмерять разные модели пр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нии авторской работы. а моделей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Ожидаемые воспитательные и развивающие эффект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Дети с удовольствием занимаются оригами, при необходимости помогают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друг  другу  на  занятиях,  с  интересом  изучают  новые  модели  оригами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оспитанники  бережно  относятся  к  бумаге,  стараются  «дать  вторую  жизнь» бумажным обрезкам, фантикам, остаткам других материалов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призывают к  этому  родителей.  В  работе  дети  проявляют организованность,  аккуратность, упорство  в  достижении  цели.  Эмоционально  отзывчивы  на    эстетическое  и художественное  своеобразие  продуктов  труда.  Обучающиеся    активны  в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амостоятельном  творческом  поиске,  в  желании  достичь  высоких  результатов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оспитанники  активно  участвуют  в  творческих  конкурсах,  где    стремятся проявить  свою  фантазию,  индивидуальные  творческие  и  конструктивные способности.  Дети  охотно  приглашают  на  выставки  объединения  «Оригами» своих  друзей  и  знакомых,  увлеченно  рассказывают  о  своих  поделках, популяризируя  искусство  оригами.  В  отношениях    с  окружающими  людьми проявляют внимание, дружелюбие,  активно высказывают собственное мнение и положительно воспринимают чужое мнение, умеют сотрудничать в группе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итерии оценки результатов освоения обучающимися программы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.  Усвоение знан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.  Овладение умениями и навыками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3.  Познавательная активность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.  Художественный вкус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.  Мастерство исполнения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6.  Аналитические умения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7.  Мотивация творчеств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8.  Коммуникативная культур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9.  Трудолюбие  и  работоспособность,  ориентация  на  саморазвитие  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амосовершенствование. </w:t>
      </w:r>
    </w:p>
    <w:p>
      <w:pPr>
        <w:pStyle w:val="Normal"/>
        <w:bidi w:val="0"/>
        <w:ind w:left="0" w:right="0" w:firstLine="360"/>
        <w:jc w:val="both"/>
        <w:rPr/>
      </w:pPr>
      <w:r>
        <w:rPr>
          <w:b/>
          <w:sz w:val="28"/>
          <w:szCs w:val="28"/>
        </w:rPr>
        <w:t>Методы  и  формы  оценки  результатов</w:t>
      </w:r>
      <w:r>
        <w:rPr>
          <w:sz w:val="28"/>
          <w:szCs w:val="28"/>
        </w:rPr>
        <w:t xml:space="preserve">:  наблюдение,  тестирование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анкетирование, упражнение, творческое  задание, защита проектов,  самоанализ, игровые  соревнования  (для  движущихся  моделей),  конкурсы,  тематические выставки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ля  отслеживания  результативности  разработан  мониторинг  результатов обучения по дополнительной образовательной программе «Орига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ы проверки ожидаемых результатов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тоговые  выставки  моделей  оригами  (декабрь,  май),  анкетирование,</w:t>
      </w:r>
      <w:r>
        <w:rPr/>
        <w:t xml:space="preserve"> </w:t>
      </w:r>
      <w:r>
        <w:rPr>
          <w:sz w:val="28"/>
          <w:szCs w:val="28"/>
        </w:rPr>
        <w:t>тестирование, аттестации (предварительная – сентябрь, текущая –декабрь, промежуточная –май и итоговая – по окончанию курса обучения). (Приложение №1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6"/>
          <w:szCs w:val="36"/>
        </w:rPr>
        <w:t>Учебно-тематические план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6"/>
          <w:szCs w:val="36"/>
        </w:rPr>
        <w:t>1 год обуч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914"/>
        <w:gridCol w:w="1260"/>
        <w:gridCol w:w="1441"/>
        <w:gridCol w:w="1620"/>
      </w:tblGrid>
      <w:tr>
        <w:trPr>
          <w:trHeight w:val="48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5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ведение в оригами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.1 Условные знаки, принятые в оригами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.2 Изучение простейших базовых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зучение основных базовых форм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1 Базовая форма «Птица»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2 Базовая форма «Рыба»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3 Базовая форма «Лягушка»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4 Коллективная работа: Иллюстрация выбранного произведения сказки, бас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Модульные конструкции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.1  Раздел листа А4 под модули разной велич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4.2  Модульное оригам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.3  Объемное модульное орига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.3  Прием «выворачивания» основ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.4  Оригами в вашем доме. Салф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/>
              <w:t>4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/>
              <w:t>8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/>
              <w:t>8</w:t>
            </w:r>
          </w:p>
        </w:tc>
      </w:tr>
      <w:tr>
        <w:trPr>
          <w:trHeight w:val="19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Движущиеся моде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4.1 Плавающие модели (игров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соревнования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4.2 Летающие модели (игровые соревнования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.3 Игровые модели (подвижные иг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Autospacing="1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Autospacing="1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Autospacing="1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Autospacing="1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Autospacing="1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Autospacing="1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Autospacing="1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Msonormalcxspmiddle"/>
              <w:widowControl w:val="false"/>
              <w:tabs>
                <w:tab w:val="clear" w:pos="708"/>
              </w:tabs>
              <w:bidi w:val="0"/>
              <w:spacing w:lineRule="atLeast" w:line="240" w:beforeAutospacing="1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мпозиционны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готовка к выст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6"/>
          <w:szCs w:val="36"/>
        </w:rPr>
        <w:t>Содержа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6"/>
          <w:szCs w:val="36"/>
        </w:rPr>
        <w:t>1 год обуч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Тема №1. Вводное занятие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Теория</w:t>
      </w:r>
      <w:r>
        <w:rPr>
          <w:sz w:val="28"/>
          <w:szCs w:val="28"/>
        </w:rPr>
        <w:t xml:space="preserve">.  Знакомство  с  образовательной  программой.  Правила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ведения  в  объединении.  Техника  безопасности  при  работе  с  ножницами и клее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Тема №2. Введение в оригами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Теория</w:t>
      </w:r>
      <w:r>
        <w:rPr>
          <w:sz w:val="28"/>
          <w:szCs w:val="28"/>
        </w:rPr>
        <w:t xml:space="preserve">. Оригами как древнее изобразительное искусство. Оригами как </w:t>
      </w:r>
    </w:p>
    <w:p>
      <w:pPr>
        <w:pStyle w:val="Normal"/>
        <w:tabs>
          <w:tab w:val="clear" w:pos="708"/>
          <w:tab w:val="left" w:pos="9540" w:leader="none"/>
        </w:tabs>
        <w:bidi w:val="0"/>
        <w:ind w:left="0" w:right="99" w:hanging="0"/>
        <w:jc w:val="both"/>
        <w:rPr/>
      </w:pPr>
      <w:r>
        <w:rPr>
          <w:sz w:val="28"/>
          <w:szCs w:val="28"/>
        </w:rPr>
        <w:t xml:space="preserve">новая  технология.  Эстетический  и  научно-технический  аспекты  оригами. Термины и условные знаки, принятые в оригами. Базовые формы оригами. Понятие  «базовая  форма».  Знакомство  со  схемами,  умение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читать схемы. Базовые формы «Треугольник», «Книжка». Модели, выполняемые  на основе базовых форм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 Складывание  квадрата  по  правилам.  Точное  совмещение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углов и сторон. Изготовление складок «вогнутой» и «выпуклой». Самостоятельное  выполнение  квадратной  заготовки  из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рямоугольного листа, из листа произвольной формы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Тема№3. Изучение основных базовых форм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Теория</w:t>
      </w:r>
      <w:r>
        <w:rPr>
          <w:sz w:val="28"/>
          <w:szCs w:val="28"/>
        </w:rPr>
        <w:t xml:space="preserve">.  Понятие  основных  базовых  форм.  Освоение  базовых  форм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«Птица»,  «Лягушка»,  «Рыба».  Правила  подбора  бумаги.  Многослойность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ложных моделей и трудности при работе с ней. Методы соединения складок без клея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Практика</w:t>
      </w:r>
      <w:r>
        <w:rPr>
          <w:sz w:val="28"/>
          <w:szCs w:val="28"/>
        </w:rPr>
        <w:t xml:space="preserve">.  Точное  соединение  слоев  бумаги  с  учетом  её многослойности.  Взаимосвязь  базовых  форм  «Птица»  и  «Рыба».  Изготовление надувных  моделей  («Голова  кролика»,  «Надувная  лягушка»  и  др.)  и формирование навыков правильного закрепления складок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Тема№4. Модульные конструк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Как разделить  лист формата А4 для изготовления модуля. Модуль из 1/2-1/32 стандартного листа. Двухмерные и трехмерные конструкции. Прием «выворачивания» основы. Сервировка праздничного стола салфетками сложенными в технике оригами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Практика</w:t>
      </w:r>
      <w:r>
        <w:rPr>
          <w:sz w:val="28"/>
          <w:szCs w:val="28"/>
        </w:rPr>
        <w:t>. Выполнение от простых плоских изделий (фото  рамки в форме окружности и сердца) до сложных объемных ( цветы ,вазы, и т.д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Тема №5. Движущиеся модели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Теория</w:t>
      </w:r>
      <w:r>
        <w:rPr>
          <w:sz w:val="28"/>
          <w:szCs w:val="28"/>
        </w:rPr>
        <w:t xml:space="preserve">. Правила при изготовлении плавающих, летающих и игровых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оделей.  Способы  «оживления»  моделей  оригами  –  распрямление  (модель «Катапульта»), полет (модель «Пропеллер»), вращение (модель «Волчок») и т.д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собенный  тип  бумаги  и  условия  изготовления    динамичных  складок  бумаги .Взаимосвязь  между  правильным  складыванием  и  техническим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характеристиками модели: модель «Дельтаплан», «Самолет-истребитель» и т.д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Игровые соревнования и подвижные игры из движущихс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оделей.  Новый  тип  складок  бумаги,  обеспечивающих  эффект  движе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(сжатая,  гофрированная),  наиболее  эффектные  цвета  бумаги  для  более</w:t>
      </w:r>
      <w:r>
        <w:rPr/>
        <w:t xml:space="preserve"> </w:t>
      </w:r>
      <w:r>
        <w:rPr>
          <w:sz w:val="28"/>
          <w:szCs w:val="28"/>
        </w:rPr>
        <w:t>контрастного вида движущейся модел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Тема №6. Композиционные заняти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Правила и приемы создания компози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Складывание фигурок. Оформление композиций по темам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Тема №7. Подготовка к выставке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b/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Правила распределения предметов в пространстве. Учет цветовой гаммы и композиционных особенностей работ.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Оформление тематических выставок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Тема№8. Итоговое занятие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одведение итогов. Награждение лучших воспитанников. Цели и задачи  на второй год обучения. Промежуточное тестирование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6"/>
          <w:szCs w:val="36"/>
        </w:rPr>
        <w:t>2 год обуч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439"/>
        <w:gridCol w:w="1441"/>
        <w:gridCol w:w="1620"/>
      </w:tblGrid>
      <w:tr>
        <w:trPr>
          <w:trHeight w:val="4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овторение всех базовых форм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.1 Повторение базовых форм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вторские работы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1 Интерьер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2 Иллюстрации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3 Открытки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4 Маски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5 Упаковка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.6 Украше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Игровое применение оригами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4.1 Создание кукол, декораций, масок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4.2 Тематические работы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18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  <w:szCs w:val="32"/>
        </w:rPr>
        <w:t>2 год обуч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Тема №1. Вводное занятие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 xml:space="preserve">Теория. </w:t>
      </w:r>
      <w:r>
        <w:rPr>
          <w:sz w:val="28"/>
          <w:szCs w:val="28"/>
        </w:rPr>
        <w:t xml:space="preserve">Знакомство с программой на учебный год. Правила поведен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 объединении. Техника безопасности, азбука дорожного движения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Форма занятия: занятие-игра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Тема №2. Повторение всех базовых форм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Теория</w:t>
      </w:r>
      <w:r>
        <w:rPr>
          <w:sz w:val="28"/>
          <w:szCs w:val="28"/>
        </w:rPr>
        <w:t xml:space="preserve">.  Повторение    изученных  ранее  базовых  форм,  условных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бозначен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Практика</w:t>
      </w:r>
      <w:r>
        <w:rPr>
          <w:sz w:val="28"/>
          <w:szCs w:val="28"/>
        </w:rPr>
        <w:t xml:space="preserve">. Самостоятельное складывание известных базовых форм 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х комбинаций с использованием схем оригами. 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Тема №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вторские работы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Теория</w:t>
      </w:r>
      <w:r>
        <w:rPr>
          <w:sz w:val="28"/>
          <w:szCs w:val="28"/>
        </w:rPr>
        <w:t xml:space="preserve">.  Совместный  выбор  тем  для  выполнения  творческих  работ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Возможные темы творческих работ: «Интерьер»,  «Иллюстрации», «Открытки», «Маски»,  «Упаковка», «Украшения» и др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Практика</w:t>
      </w:r>
      <w:r>
        <w:rPr>
          <w:sz w:val="28"/>
          <w:szCs w:val="28"/>
        </w:rPr>
        <w:t xml:space="preserve">.  Самостоятельная  разработка  и  корректировка  эскизов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авторских  работ,  выбор  моделей  и  выполнение  их  в  черновом  варианте  для  последующей корректировки размеров. Перенос эскиза  на рабочую поверхность  и  размещение  готовых  моделей.  Отработка  умений  грамотного  построения сюжетных композиций и выбора соответствующей бумаги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Тема №4. Игровое применение оригами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Теория</w:t>
      </w:r>
      <w:r>
        <w:rPr>
          <w:sz w:val="28"/>
          <w:szCs w:val="28"/>
        </w:rPr>
        <w:t xml:space="preserve">.  Различные  типы  кукольных  представлений:  пальчиковые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модели,  двух-  и  трехмерные  куклы.  Подвижные  и  статичные  модели оригами,  используемые в качестве декораций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8"/>
          <w:szCs w:val="28"/>
        </w:rPr>
        <w:t>Практика</w:t>
      </w:r>
      <w:r>
        <w:rPr>
          <w:sz w:val="28"/>
          <w:szCs w:val="28"/>
        </w:rPr>
        <w:t xml:space="preserve">.  Самостоятельный  выбор  и  распределение  моделей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ригами  с  использованием  соответствующей  бумаги.  Совершенствование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умений работать с  учебной литературой. Умений выполнять модельные ряды от простой до сложной базовой формы, включая объемные модели с использованием схем  оригами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Тема №5. Итоговое занят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ведение итогов. Награждение лучших воспитанников. Итоговое тестирование</w:t>
      </w:r>
      <w:r>
        <w:rPr/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  <w:szCs w:val="32"/>
        </w:rPr>
        <w:t>Материально-техническое оснащ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занятий кружка не требуется специального оборудования 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нструментов. Цветная бумаг, которую готовятся  заранее (в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оответствии с планом занятий двухцветная или одноцветная бумага, нарезанная  прямоугольники и квадраты необходимого размера), альбомная белая бумага или картон для композиций, фломастеры, ножницы, клей. Размеры квадратов прямоугольников определяет педагог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Для образца и показа предназначается квадрат и прямоугольник больших размеров. В качестве материала могут быть очень интересно использованы различные обои, журналы и рекламные буклеты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идактический материал</w:t>
      </w:r>
      <w:r>
        <w:rPr>
          <w:sz w:val="28"/>
          <w:szCs w:val="28"/>
        </w:rPr>
        <w:t xml:space="preserve">  - это образцы моделей, композиций, открыток с элементами оригами, предполагаемые для выполнения. Чертежи поделок.Учитывая склонность детей к копированию, необходимо сразу давать несколько вариантов выполнения, подсказывать варианты чего-то нового, поощрять их поиски и самостоятельность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Методическое обеспечение программ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организации занятий</w:t>
      </w:r>
      <w:r>
        <w:rPr>
          <w:sz w:val="28"/>
          <w:szCs w:val="28"/>
        </w:rPr>
        <w:t>: занятие-практикум, занятие-игра, занятие-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казка,  занятие-творческий  отчет  (подведение  итогов  в  форме  праздника, театрализованного занятия), занятие-викторина, конференция, защита проектов, тестирование, тренинг, беседы, чтение литературных отрывков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У  младших  школьников  велико  значение  интереса  для  продуктивн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запоминания  нужного  материала.  Поэтому  применяются  стихотворные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казочные  и  другие  формы  для  целостного  сценария  действий.  Полезно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побеседовать о прочитанном.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Методы обуч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>Методы, в основе которых лежит способ организации занятия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ловесные  (устное  изложение,  беседа,  анализ  схем).  Включение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терминологических средств математики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глядные  (показ  фото-  и  видеоматериалов,  иллюстраций,  показ-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сполнение педагогом, наблюдение, работа по образцу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учитывая, что младшие школьники  лучше  усваивают  информацию            визуально,  применяется  метод наглядной демонстрации образцов моделей оригами или композиций; </w:t>
      </w:r>
    </w:p>
    <w:p>
      <w:pPr>
        <w:pStyle w:val="Normal"/>
        <w:numPr>
          <w:ilvl w:val="0"/>
          <w:numId w:val="1"/>
        </w:numPr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практические  (складывание  по  технологическим  схемам,       содержащим условные обозначения). 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 xml:space="preserve">Методы, в основе которых лежит уровень деятельности дете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объяснительно-иллюстративный,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sz w:val="28"/>
          <w:szCs w:val="28"/>
        </w:rPr>
        <w:t>репродуктивны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частично-поисковы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исследовательск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 xml:space="preserve">Методы,  в  основе  которых  лежит  форма  организации  деятельности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8"/>
          <w:szCs w:val="28"/>
        </w:rPr>
        <w:t>детей  на занят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sz w:val="28"/>
          <w:szCs w:val="28"/>
        </w:rPr>
        <w:t>фронтальны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sz w:val="28"/>
          <w:szCs w:val="28"/>
        </w:rPr>
        <w:t>индивидуально-фронтальны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sz w:val="28"/>
          <w:szCs w:val="28"/>
        </w:rPr>
        <w:t>группово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firstLine="360"/>
        <w:jc w:val="both"/>
        <w:rPr/>
      </w:pPr>
      <w:r>
        <w:rPr>
          <w:sz w:val="28"/>
          <w:szCs w:val="28"/>
        </w:rPr>
        <w:t xml:space="preserve">индивидуальный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.  Афонькин  С.Ю.,  Афонькина  Е.Ю.  Оригами.  Бумажный  зоопарк.  –  С-Пб.: Литера, 2003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.  Вакса  О.Ф.  Детские  праздники  в  семейном  кругу.  –  Ярославль:  Академия развития, 2003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3.  Васина Н.И. Бумажная симфония. – М.: Айрис Пресс, 2009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.  Воронова О.Н. Декупаж.- М.: Эксмо, 2010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.  Воропаева  Н.В.  «Художественное  конструирование  из  бумаги»    Сборник Министерства  просвещения  СССР  «Программы  для  внешкольных учреждений  и  общеобразовательных  школ.  Культура  быта».  –  М.: Просвещение,1986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6.  Галанова Т.В. Оригами из ткани: энциклопедия, техника, приемы, изделия. – М.: АСТ-ПРЕСС СКД, 2008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7.  Соколова С.Н. Сказка оригами. – С-Пб.: Эксмо, 2004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8.  Соколова С.Н. Театр оригами. – М.: Эксмо, 2003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9.  Тарабарина  Т.И.  Оригами  и  развитие  ребѐнка.  -  Ярославль:  Академия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развития, 1996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0.  Фиона  Джоунс  Фантазии  из  бумаги:  энциклопедия,  техника,  приемы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изделия. – М.: АСТ-ПРЕСС СКД, 2007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1.  Чиотти Д. Оригинальные поделки из бумаги. – М.: Мир книги, 2010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191" w:right="567" w:gutter="0" w:header="0" w:top="624" w:footer="720" w:bottom="77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9</Words>
  <Characters>22096</Characters>
  <CharactersWithSpaces>1956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37:00Z</dcterms:created>
  <dc:creator>admin</dc:creator>
  <dc:description/>
  <dc:language>en-US</dc:language>
  <cp:lastModifiedBy/>
  <cp:lastPrinted>2014-09-12T09:16:00Z</cp:lastPrinted>
  <dcterms:modified xsi:type="dcterms:W3CDTF">2014-10-12T18:46:00Z</dcterms:modified>
  <cp:revision>4</cp:revision>
  <dc:subject/>
  <dc:title>Муницип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