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1"/>
        <w:gridCol w:w="850"/>
        <w:gridCol w:w="2980"/>
        <w:gridCol w:w="564"/>
        <w:gridCol w:w="1418"/>
        <w:gridCol w:w="1559"/>
        <w:gridCol w:w="142"/>
        <w:gridCol w:w="1542"/>
        <w:gridCol w:w="1576"/>
        <w:gridCol w:w="1276"/>
        <w:gridCol w:w="1276"/>
        <w:gridCol w:w="1100"/>
      </w:tblGrid>
      <w:tr>
        <w:trPr/>
        <w:tc>
          <w:tcPr>
            <w:tcW w:w="158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АЛЕНДАРНО-ТЕМАТИЧЕСКОЕ ПЛАНИРОВАНИЕ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2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-сов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п урока/ форма проведения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уемые результат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организа-ции учебно-познава-тельной деятель-ност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рудо-вани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ОР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исте-ма контро-ля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ые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предмет-ные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58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ЕТВЕРТ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литературе, писателе и читателе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есед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ориентироваться в структуре и содержа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и учебника, развивать монологичес-кую речь, навыки выразитель-ного чтения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: самостоятель-но ставить новые учебные цели, задачи. 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: осуществ-лять поиск нужной информации в учебнике и учебных пособиях. 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: проводить аналогии между изучаемым материалом и собственным опытом.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важительно относиться  к русской литературе, к культурам других нар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ронталь-на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арах, индиви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экран, проектор, презента-ц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на вопросысоста-вление плана, чтение отрыв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8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 ГРЕЧЕСКОЙ МИФОЛОГИИ (4 ЧАС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фы. Отражение представлений человека о времени и  истории в мифе «Пять веков»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бъясне-ния нового матери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выразительно читать мифы, находить нужную информацию в учебнике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: удерживать цель деятельности до получения её результата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: устанавли-вать причинно-следственные связи в изучаемом круге явлений.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: формули-ровать собственное мнение и аргументацию.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нимать литературу как одну из основных национально-культурных и мировых ценносте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ронталь-на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арах, индиви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экран, проектор, презента-ц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е высказывания, вырази-тельное чтени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греков о героях в мифе «Прометей»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-рованный ур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учиться составлять тезисный план,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ересказывать прозаические произведения или их отрывк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: выделять альтернативные способы достижения цели и выбирать наиболее эффективный способ.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: осуществлять синтез как составление целого из его частей.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: формули-ровать собственное мнение и аргументацию.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ценивать свои и чужие поступ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я, 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экран, проектор, презента-ц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на вопросы состав-ление плана, сообщения, чтение отрыв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енадцатый подвиг Геракла в мифе «Яблоки Гесперид»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-рованный ур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учиться осмысленному чтению и адекватному восприятию, отвечать на вопросы по прослушан-ному или прочитанному тексту.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: прилагать волевые усилия и преодолевать трудности и препятствия на пути достижения целей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: осуществлять поиск нужной информации в учебнике и учебных пособиях. 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: проводить аналогии между изучаемым материалом и собственным опытом.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ражать положительное отношение к процессу позна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я, индиви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альная, группов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экран, проектор, презента-ц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-тельное чтение отрыв-ков, состав-ление таблицыпере-сказ миф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жение древнегреческих мифов в разных видах искусства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флекс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учиться анализировать литературное произведение, пониманию ключевых проблем изученных произведений.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: выделять альтернативные способы достижения цели и выбирать наиболее эффективный способ. </w:t>
            </w:r>
          </w:p>
          <w:p>
            <w:pPr>
              <w:pStyle w:val="Style15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: осуществ-лять поиск нужной информации в учебнике и учебных пособиях.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: обобщать (выделять ряд объектов по заданному признаку).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личать основные нравственно-эстетические пон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ронталь-на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арах, индиви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экран, проектор, презента-ц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учащихся, защита иллюст-раций</w:t>
            </w:r>
          </w:p>
        </w:tc>
      </w:tr>
      <w:tr>
        <w:trPr/>
        <w:tc>
          <w:tcPr>
            <w:tcW w:w="158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 УСТНОГО НАРОДНОГО ТВОРЧЕСТВА (4 ЧАС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ания и легенды. Легенда «Солдат и смерть»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бъясне-ния нового матери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учиться определять в произведении элементы сюжета, композиции, пересказывать прозаические произведения или их отрывки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: выделять альтернативные способы достижения цели и выбирать наиболее эффективный способ.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: понимать модели, схемы, приведённые в учебнике и учебных пособиях.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: устанавливать причинно-следственные связи в изучаемом круге явлений.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ражать положительное отношение к процессу позна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я, индиви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альная, группов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экран, проектор, презента-ц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учащихся, индивидуальные сообщения, состав-ление плана, пере-сказ эпизо-д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тская сказка «Как Бадыноко победил одноглазого великана»   и её художественные особенности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-рованный ур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учиться отвечать на вопросы по прослушанному или прочитанному тексту,  вести диалог.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: самостоятель-но ставить новые учебные цели, задачи.</w:t>
            </w:r>
          </w:p>
          <w:p>
            <w:pPr>
              <w:pStyle w:val="Style15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: прилагать волевые усилия и преодолевать трудности и препятствия на пути достижения целей.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: формулиро-вать собственное мнение и аргументацию.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важительно относиться  к русской литературе, к культурам других нар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ронталь-на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арах, индиви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экран, проектор, презента-ц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-тельное чтение, ответы учащихся, творческая рабо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родные представления о добре и зле в русской «Сказке  о молодильных яблоках и живой воде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-рованный ур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учиться осмысленному чтению и адекватному восприятию,  пересказывать прозаические произведения или их отрывки.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: удерживать цель деятельности до получения её результата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: обобщать (выделять ряд объектов по заданному признаку).</w:t>
            </w:r>
          </w:p>
          <w:p>
            <w:pPr>
              <w:pStyle w:val="Style15"/>
              <w:rPr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: осознавать важность коммуникативных умений в жизни человека.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нимать литературу как одну из основных национально-культурных и мировых ценносте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я, 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экран, проектор, презента-ц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-ный пере-сказ сказки, ответы учащихся, иллюс-тра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витие речи. </w:t>
            </w:r>
            <w:r>
              <w:rPr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курс на самую интересную запись произведения фольклора Ульяновской области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игра, совершенствование ЗУ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учиться пересказывать прозаические произведения или их отрывки.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: самостоятель-но ставить новые учебные цели, задачи.</w:t>
            </w:r>
          </w:p>
          <w:p>
            <w:pPr>
              <w:pStyle w:val="Style15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: осуществ-лять поиск нужной информации в учебнике и учебных пособиях.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: проводить сравнение и классификацию по заданным основаниям (критериям).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ражать положительное отношение к процессу позна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я, индиви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альная, группов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экран, проектор, презента-ц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-ный пере-сказ, ответы учащихся, иллюст-рации</w:t>
            </w:r>
          </w:p>
        </w:tc>
      </w:tr>
      <w:tr>
        <w:trPr/>
        <w:tc>
          <w:tcPr>
            <w:tcW w:w="158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 ДРЕВНЕРУССКОЙ ЛИТЕРАТУРЫ (3 ЧАС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о людях и событиях в «Сказании о белгородских колодцах»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бъясне-ния нового матери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учиться осмысленному чтению и адекватному восприятию,  отвечать на вопросы по прослушан-ному или прочитанному тексту.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: выделять альтернативные способы достижения цели и выбирать наиболее эффективный способ. 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: ориентиро-ваться на возможное разнообразие способов решения учебной задачи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К: формулиро-вать собственное мнение и аргументацию.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нимать литературу как одну из основных национально-культурных и мировых ценносте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я, 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экран, проектор, презента-ц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-тельное чтение, ответы учащихся, творческая рабо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жение истории Древней Руси в «Повести о разорении Рязани Батыем»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-рованный ур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учиться отвечать на вопросы по прослушан-ному или прочитанному тексту,  понимать и формулировать тему произведения, характеризо-вать  героев, сопоставлять героев одного или нескольких произведений.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: выделять альтернативные способы достижения цели и выбирать наиболее эффективный способ. </w:t>
            </w:r>
          </w:p>
          <w:p>
            <w:pPr>
              <w:pStyle w:val="Style15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: осуществ-лять синтез как составление целого из его частей.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: формулиро-вать собственное мнение и аргументацию.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я, индиви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альная, группов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экран, проектор, презента-ц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учащихся, индивидуальные сообщения, состав-ление плана, пере-сказ эпизо-д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учительный характер древнерусской литературы. «Поучение…» Владимира Мономаха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-рованный ур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учиться понимать авторскую позицию и высказывать  свое отношение к ней,  отвечать на вопросы по прослушанному или прочитанному тексту.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: самостоя-тельно ставить новые учебные цели, задачи.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: ориентиро-ваться на возможное разнообразие способов решения учебной задачи. К: осознавать важность коммуникативных умений в жизни человека.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личать основные нравственно-эстетические пон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я, индиви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альная, группов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экран, проектор, презента-ц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учащихся, сочине-ние-миниа-тюра</w:t>
            </w:r>
          </w:p>
        </w:tc>
      </w:tr>
      <w:tr>
        <w:trPr/>
        <w:tc>
          <w:tcPr>
            <w:tcW w:w="158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З РУССКОЙ ЛИТЕРАТУРЫ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XV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ВЕКА (3 ЧАС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В. Ломоносов – гениальный учёный, теоретик литературы и поэт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бъясне-ния нового матери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учиться отвечать на вопросы по прослушан-ному или прочитанному тексту,   вести диалог.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: самостоятель-но ставить новые учебные цели, задачи. 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: осуществлять поиск нужной информации в учебнике и учебных пособиях. 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: обобщать (выделять ряд объектов по заданному признаку).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ражать положительное отношение к процессу позна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я, 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экран, проектор, презента-ц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на вопросысостав-ление плана, сообщения, чтение отрыв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сли поэта в стихотворении «Стихи, сочиненные на дороге в Петергоф…»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-рованный ур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учиться осмысленному чтению и адекватному восприятию,  понимать авторскую позицию и высказывать свое отношение к ней.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: выделять альтернативные способы достижения цели и выбирать наиболее эффективный способ. </w:t>
            </w:r>
          </w:p>
          <w:p>
            <w:pPr>
              <w:pStyle w:val="Style15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: осуществ-лять синтез как составление целого из его частей.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: формулиро-вать собственное мнение и аргументацию.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нимать литературу как одну из основных национально-культурных и мировых ценносте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я, индиви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альная, группов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экран, проектор, презента-ц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-тельное чтение отрыв-ков, состав-ление таблиц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витие речи. Чтение наизусть стихотвор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.В. Ломоносов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и обобще-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учиться осмысленному чтению и адекватному восприятию,  пересказывать произведение наизусть.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: удерживать цель деятельности до получения её результата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: прилагать волевые усилия и преодолевать трудности и препятствия на пути достижения целей.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: осознавать важность коммуникативных умений в жизни человека.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ценивать свои и чужие поступ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я, 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экран, проектор, презента-ц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-тельное чтение наи-зусть</w:t>
            </w:r>
          </w:p>
        </w:tc>
      </w:tr>
      <w:tr>
        <w:trPr/>
        <w:tc>
          <w:tcPr>
            <w:tcW w:w="158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З РУССКОЙ ЛИТЕРАТУРЫ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XIX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ВЕКА (49 ЧАСОВ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В.А. Жуковский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раткие сведения о писател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.А. Жуковский 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С. Пушкин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бъясне-ния нового матери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учиться пересказывать прозаические произведения или их отрывки,  вести диалог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: выделять альтернативные способы достижения цели и выбирать наиболее эффективный способ.</w:t>
            </w:r>
          </w:p>
          <w:p>
            <w:pPr>
              <w:pStyle w:val="Style15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: понимать модели, схемы, приведённые в учебнике и учебных пособиях.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: проводить аналогии между изучаемым материалом и собственным опытом.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личать основные нравственно-эстетические пон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ронталь-на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арах, индиви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экран, проектор, презента-ц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учащихся, индиви-дуаль-ные сообщения, состав-ление плана, пере-сказ эпизо-д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ада «Светлана»: фантастическое и реальное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бъясне-ния нового матери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учиться осмысленному чтению и адекватному восприятию,  отвечать на вопросы по прослушан-ному или прочитанному тексту.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: удерживать цель деятельности до получения её результата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: проводить сравнение и классификацию по заданным основаниям (критериям).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: формулиро-вать собственное мнение и аргументацию.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нимать значение литературы в процессе получения шко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я, индиви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альная, группов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экран, проектор, презента-ц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-ный пере-сказ, ответы учащихся, иллюст-ра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ая идея баллады В.А. Жуковского «Светлана»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-рованный ур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учиться понимать авторскую позицию и высказывать свое отношение к ней.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: самостоятель-но ставить новые учебные цели, задачи.</w:t>
            </w:r>
          </w:p>
          <w:p>
            <w:pPr>
              <w:pStyle w:val="Style15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: осуществ-лять синтез как составление целого из его частей.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: проводить аналогии между изучаемым материалом и собственным опытом.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личать основные нравственно-эстетические пон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я, индиви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альная, группов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экран, проектор, презента-ц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-тельное чтение, ответы учащихся, творческая рабо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А.С. Пушкин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ицей в жизни и творчестве поэта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-рованный ур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учиться осмысленному чтению и адекватному восприятию,  отвечать на вопросы по прослушан-ному или прочитанному тексту.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: выделять альтернативные способы достижения цели и выбирать наиболее эффективный способ.</w:t>
            </w:r>
          </w:p>
          <w:p>
            <w:pPr>
              <w:pStyle w:val="Style15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: устанавли-вать причинно-следственные связи в изучаемом круге явлений.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: формулиро-вать собственное мнение и аргументацию.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важительно относиться  к русской литературе, к культурам других нар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ронталь-на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арах, индиви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экран, проектор, презента-ц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на вопросысостав-ление плана, сообщения, чтение отрыв-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озиция и образы в стихотворении «Деревня»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бъясне-ния нового матери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учиться определять  в произведении элементы сюжета, композиции,  находить основные изобразительно-выразительные средства языка, понимать их роль в раскрытии идейно-художествен-ного содержания произведения.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: прилагать волевые усилия и преодолевать трудности и препятствия на пути достижения целей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: обобщать (выделять ряд объектов по заданному признаку).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: формулиро-вать собственное мнение и аргументацию.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ражать положительное отношение к процессу позна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я, индиви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альная, группов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экран, проектор, презента-ц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на вопросы состав-ление таблицысообщения, чтение отрыв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рика природы в стихотворениях «Зимнее утро» и «Зимний вечер»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-рованный ур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учиться находить основные изобразительно-выразительные средства языка, понимать их роль в раскрытии идейно-художественного содержания произведения.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: выделять альтернативные способы достижения цели и выбирать наиболее эффективный способ.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: проводить сравнение и классификацию по заданным основаниям (критериям).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: формулиро-вать собственное мнение и аргументацию.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нимать значение литературы в процессе получения шко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ронталь-на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арах, индиви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экран, проектор, презента-ц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учащихся, сочинение-миниа-тюр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витие речи. Чтение наизусть стихотворен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.С. Пушкина о природе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и обобщ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учиться пересказывать произведение наизусть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: прилагать волевые усилия и преодолевать трудности и препятствия на пути достижения целей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: ориентирова-ться на возможное разнообразие способов решения учебной задачи. К: осознавать важность коммуникативных умений в жизни человека.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ражать положительное отношение к процессу позна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я, индиви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альная, группов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экран, проектор, презента-ц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-тельное чтение наи-зуст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ман «Дубровский». Историческая эпоха в романе. История создания. Прототипы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бъясне-ния нового матери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учиться осмысленному чтению и адекватному восприятию,  понимать авторскую позицию и высказывать свое отношение к ней.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: самостоятель-но ставить новые учебные цели, задачи.</w:t>
            </w:r>
          </w:p>
          <w:p>
            <w:pPr>
              <w:pStyle w:val="Style15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: осуществ-лять поиск нужной информации в учебнике и учебных пособиях.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: формулиро-вать собственное мнение и аргументацию.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нимать литературу как одну из основных национально-культурных и мировых ценносте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я, индиви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альная, группов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экран, проектор, презента-ц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учащихся, сообщения, состав-ление конспек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урок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 1 четвер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роков развития ре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роков внеклассного чтения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8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II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ЕТВЕРТ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ы ссоры Дубровского и Троекурова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-рованный ур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учиться определять  в произведении элементы сюжета, композиции,  находить основные изобразительно-выразительные средства языка, вести диалог.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: выделять альтернативные способы достижения цели и выбирать наиболее эффективный способ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.П: проводить сравнение и классификацию по заданным основаниям (критериям)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: проводить аналогии между изучаемым материалом и собственным опытом.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ценивать свои и чужие поступ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я, индиви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альная, группов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экран, проектор, презента-ц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-ный пере-сказ,-ответы учащихся, иллюстрации, состав-ление таблиц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ец и сын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-рованный ур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учиться понимать и формулировать тему произведения, характеризо-вать  героев, сопоставлять героев одного или нескольких произвед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: выделять альтернативные способы достижения цели и выбирать наиболее эффективный способ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: проводить аналогии между изучаемым материалом и собственным опытом.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: формули-ровать собственное мнение и аргументацию.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личать основные нравственно-эстетические пон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ронталь-на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арах, индиви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экран, проектор, презента-ц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учащихся, индиви-дуаль-ные сообщения, состав-ление плана, пере-сказ эпизо-д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мир Дубровский – доблестный гвардейский офицер, необыкновенный учитель и благородный разбойник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-рованный ур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учиться понимать авторскую позицию и высказывать  свое отношение к ней,  отвечать на вопросы по прослушан-ному или прочитанному тексту.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: самостоя-тельно ставить новые учебные цели, задачи. 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: осуществлять синтез как составление целого из его частей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: учитывать разные мнения и стремиться к координации различных позиций в сотрудничестве.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ражать положительное отношение к процессу позна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я, индиви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альная, группов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экран, проектор, презента-ц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-тельное чтение, ответы учащихся, творческая рабо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бровский и Маша Троекурова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-рованный ур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учиться понимать и формулировать тему произведения, характеризо-вать  героев, сопоставлять героев одного или нескольких произвед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: прилагать волевые усилия и преодолевать трудности и препятствия на пути достижения целей.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: устанавли-вать причинно-следственные связи в изучаемом круге явлений.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: формули-ровать собственное мнение и аргументацию.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нимать литературу как одну из основных национально-культурных и мировых ценносте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я, индиви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альная, группов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экран, проектор, презента-ц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учащихся, индивидуальные сообщения, состав-ление таблицыпере-сказ эпизо-д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речи. Продолжение романа А.С. Пушкина «Дубровский»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 развития речи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флекс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учиться понимать авторскую позицию и письменно высказывать  свое отношение к ней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: удерживать цель деятельности до получения её результата.</w:t>
            </w:r>
          </w:p>
          <w:p>
            <w:pPr>
              <w:pStyle w:val="Style15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: проводить аналогии между изучаемым материалом и собственным опытом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: осознавать важность коммуникативных умений в жизни человека.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я, 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экран, проектор, презента-ц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-руиро-вание продолжения рома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Внеклассное чтение. А.С. Пушкин. «Повести Белкина»: «Метель»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-рованный ур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Научиться понимать авторскую позицию и высказывать  свое отношение к ней,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нимать и формулировать тему произведения, характеризо-вать  героев, сопоставлять героев одного или нескольких произведений.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: научиться анализу достижения цели. 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: научиться умению смыслового восприятия текста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: учитывать разные мнения и стремиться к координации различных позиций в сотрудничестве.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личать основные нравственно-эстетические пон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я, индиви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альная, группов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экран, проектор, презента-ц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-ный пере-сказ, ответы учащихся, иллюстрации, тес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М. Ю. Лермонто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ы учения. Поэт и власть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бъясне-ния нового матери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учиться отвечать на вопросы по прослушан-ному или прочитанному тексту, вести диалог.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: самостоя-тельно ставить новые учебные цели, задачи.</w:t>
            </w:r>
          </w:p>
          <w:p>
            <w:pPr>
              <w:pStyle w:val="Style15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: ориентиро-ваться на возможное разнообразие способов решения учебной задачи.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: осознавать важность коммуникативных умений в жизни человека.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нимать значение литературы в процессе получения шко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ронталь-на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арах, индиви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экран, проектор, презента-ц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учащихся, индивидуальные сообщения, состав-ление плана, пере-сказ эпизо-д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ьнолюбивые мотивы в стихотворении «Тучи»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бъясне-ния нового матери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учиться определять  в произведении элементы сюжета, композиции,  находить основные изобразительно-выразительные средства языка, понимать их роль в раскрытии идейно-художествен-ного содержания произведения.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: выделять альтернативные способы достижения цели и выбирать наиболее эффективный способ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: проводить сравнение и классификацию по заданным основаниям (критериям)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: осознавать важность коммуникативных умений в жизни человека.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ронталь-на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арах, индиви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экран, проектор, презента-ц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учащихся, защита иллюст-рац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ив одиночества в стихотворениях Лермонтова. («Парус», «На севере диком…», «Листок».)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-рованный ур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Научиться понимать авторскую позицию и высказывать  свое отношение к ней,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пределять  в произведении элементы сюжета, композиции,  находить основные изобразительно-выразительные средства языка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: удерживать цель деятельности до получения её результата.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: проводить сравнение и классификацию по заданным основаниям (критериям).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: формули-ровать собственное мнение и аргументацию.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ражать положительное отношение к процессу позна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я, индиви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альная, группов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экран, проектор, презента-ц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на вопросысостав-ление таблицысообщения, чтение стихо-творе-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витие речи. Чтение наизусть стихотворен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.Ю. Лермонтова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и обобще-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учиться пересказывать произведение наизусть.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: удерживать цель деятельности до получения её результата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: обобщать (выделять ряд объектов по заданному признаку).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: сознавать важность коммуникативных умений в жизни человека.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важительно относиться  к русской литературе, к культурам других нар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я, 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экран, проектор, презента-ц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-тельное чтение наи-зуст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Н.В. Гоголь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торическая основа повести «Тарас Бульба»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бъясне-ния нового матери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учиться отвечать на вопросы по прослушан-ному или прочитанному тексту.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: самостоя-тельно ставить новые учебные цели, задачи.</w:t>
            </w:r>
          </w:p>
          <w:p>
            <w:pPr>
              <w:pStyle w:val="Style15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: осуществ-лять поиск нужной информации в учебнике и учебных пособиях.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: осознавать важность коммуникативных умений в жизни человека.</w:t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я, индиви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альная, группов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экран, проектор, презента-ц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учащихся, индиви-дуаль-ные сообщения, состав-ление плана, пере-сказ эпизо-д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ранное, трудное время…». Образ степи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-рованный ур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учиться понимать авторскую позицию и высказывать  свое отношение к ней,  вести диалог.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: выделять альтернативные способы достижения цели и выбирать наиболее эффективный способ.</w:t>
            </w:r>
          </w:p>
          <w:p>
            <w:pPr>
              <w:pStyle w:val="Style15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: проводить сравнение и классификацию по заданным основаниям (критериям)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: учитывать разные мнения и стремиться к координации различных позиций в сотрудничестве.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ценивать свои и чужие поступ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я, индиви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альная, группов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экран, проектор, презента-ц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-ный пере-сказ, ответы учащихся, иллюс-тра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п и Андрий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-рованный ур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учиться понимать и формулировать тему произведения, характеризо-вать  героев, сопоставлять героев одного или нескольких произвед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: прилагать волевые усилия и преодолевать трудности и препятствия на пути достижения целей.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: устанавли-вать причинно-следственные связи в изучаемом круге явлений.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: формули-ровать собственное мнение и аргументацию.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нимать литературу как одну из основных национально-культурных и мировых ценносте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я, индиви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альная, группов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экран, проектор, презента-ц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учащихся, индивидуальные сообщения, составление сравни-тельной таблицыпере-сказ эпизо-д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овые сцены и их значение в сюжете повести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-рованный ур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учиться пересказывать прозаические произведения или их отрывки,  отвечать на вопросы по прослушан-ному или прочитанному тексту..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: выделять альтернативные способы достижения цели и выбирать наиболее эффективный способ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: понимать модели, схемы, приведённые в учебнике и учебных пособиях.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: формули-ровать собственное мнение и аргументацию.</w:t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ронталь-на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арах, индиви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экран, проектор, презента-ц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-тельное чтение, ответы учащихся, творческая рабо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г Тараса Бульбы. Казачество в изображении Н.В. Гоголя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флекс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учиться понимать и формулировать тему произведения, характеризо-вать  героев, сопоставлять героев одного или нескольких произвед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: удерживать цель деятельности до получения её результата.</w:t>
            </w:r>
          </w:p>
          <w:p>
            <w:pPr>
              <w:pStyle w:val="Style15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: обобщать (выделять ряд объектов по заданному признаку).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: осознавать важность коммуникативных умений в жизни человека.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важительно относиться  к русской литературе, к культурам других нар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я, индиви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альная, группов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экран, проектор, презента-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учащихся, индиви-дуаль-ные сообщения, состав-ление плана, пере-сказ эпизо-д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речи. Подготовка к написанию рассказа о событиях от лица их участника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флекс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Научиться, пересказывать прозаические произведения или их отрывки,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пределять  в произведении элементы сюжета, композиции,  находить основные изобразительно-выразительные средства языка, понимать их.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: удерживать цель деятельности до получения её результата.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: ориентиро-ваться на возможное разнообразие способов решения учебной задачи.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: осознавать важность коммуникативных умений в жизни человека.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ражать положительное отношение к процессу позна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я, 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экран, проектор, презента-ц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учащихся, защита иллюст-раций, тес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речи. Написание рассказа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азвития речи Контроль и обобще-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учиться осмысленному чтению и адекватному восприятию.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: прилагать волевые усилия и преодолевать трудности и препятствия на пути достижения целей.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: осуществлять поиск нужной информации в учебнике и учебных пособиях.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: осознавать важность коммуникативных умений в жизни человека.</w:t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ронталь-на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арах, индиви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экран, проектор, презента-ц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ин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Внеклассное  чтение. Н.В. Гоголь. «Повесть о том, как поссорился Иван Иванович с Иваном Никифоровичем»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-рованный ур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учиться осмысленному чтению и адекватному восприятию,  пересказывать прозаические произведения или их отрывки.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: самостоя-тельно ставить новые учебные цели, задачи. 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: научиться умению смыслового восприятия текста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: формули-ровать собственное мнение и аргументацию.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нимать значение литературы в процессе получения шко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я, индиви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альная, группов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экран, проектор, презента-ц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-ный пере-сказ, ответы учащихся, иллюст-ра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И.С. Тургене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ворческая история и своеобразие композиции сборника «Записки охотника»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бъясне-ния нового матери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учиться отвечать на вопросы по прослушан-ному или прочитанному тексту,  пересказывать прозаические произведения или их отрывки..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: самостоя-тельно ставить новые учебные цели, задачи.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: ориентиро-ваться на возможное разнообразие способов решения учебной задачи.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: учитывать разные мнения и стремиться к координации различных позиций в сотрудничестве.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нимать литературу как одну из основных национально-культурных и мировых ценносте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я, 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экран, проектор, презента-ц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учащихся, индиви-дуаль-ные сообщения, состав-ление плана, пере-сказ эпизо-д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атика и своеобразие рассказа «Бирюк»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-рованный ур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учиться понимать авторскую позицию и высказывать  свое отношение к ней, вести диалог.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: выделять альтернативные способы достижения цели и выбирать наиболее эффективный способ; П:осуществлять синтез как составление целого из его частей.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: формули-ровать собственное мнение и аргументацию.</w:t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ронталь-на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арах, индиви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экран, проектор, презента-ц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-ный пере-сказ, ответы учащихся, иллюст-ра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 лесника. Позиция автора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-рованный ур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учиться понимать и формулировать тему произведения, характеризо-вать  героев, сопоставлять героев одного или нескольких произвед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: удерживать цель деятельности до получения её результата. П:устанавливать причинно-следственные связи в изучаемом круге явлений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: осознавать важность коммуникативных умений в жизни человека.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ражать положительное отношение к процессу позна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я, индиви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альная, группов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экран, проектор, презента-ц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-тельное чтение, ответы учащихся, творческая рабо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стихотворения И.С. Тургенева «В дороге»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бъясне-ния нового матери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учиться определять  в произведении элементы сюжета, композиции,  находить основные изобразительно-выразительные средства языка, понимать их роль в раскрытии идейно-художествен-ного содержания произвед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: самостоя-тельно ставить новые учебные цели, задачи. П:научиться умению смыслового восприятия текста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: осознавать важность коммуникативных умений в жизни человека.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личать основные нравственно-эстетические пон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я, индиви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альная, группов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экран, проектор, презента-ц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е высказывания, вырази-тельное чтени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Н.А. Некрасо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облачение социальной несправедливости в стихотворениях поэта. («В полном разгаре…», «Великое чувство!…»)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бъясне-ния нового матери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учиться понимать авторскую позицию и высказывать  свое отношение к ней,  отвечать на вопросы по прослушан-ному или прочитанному тексту.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: прилагать волевые усилия и преодолевать трудности и препятствия на пути достижения целей.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: понимать модели, схемы, приведённые в учебнике и учебных пособиях.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: учитывать разные мнения и стремиться к координации различных позиций в сотрудничестве.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нимать значение литературы в процессе получения шко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ронталь-на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арах, индиви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экран, проектор, презента-ц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е высказывания, выразительное чтение, проверочная рабо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ы стихосложения. Практикум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бъясне-ния нового матери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определять размер стихотворения.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: прилагать волевые усилия и преодолевать трудности и препятствия на пути достижения целей.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: понимать модели, схемы, приведённые в учебнике и учебных пособиях.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: осознавать важность коммуникативных умений в жизни человека.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ронталь-на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арах, индиви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экран, проектор, презента-ц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-ческая работа, самостоятель-ная рабо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урок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 2 четвер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роков развития ре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роков внеклассного чтения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8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III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ЕТВЕРТ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витие речи. Чтение наизусть стихотворен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.А. Некрасова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и обобще-ние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учиться пересказывать произведение наизусть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: выделять альтернативные способы достижения цели и выбирать наиболее эффективный способ;  П:проводить аналогии между изучаемым материалом и собственным опытом.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: осознавать важность коммуникативных умений в жизни человека.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ражать положительное отношение к процессу позна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я, 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экран, проектор, презента-ц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-тельное чтение наи-зуст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Л.Н. Толсто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30-50-е годы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I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а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бъясне-ния нового материал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Научиться осмысленному чтению и адекватному восприятию, пересказывать прозаические произведения или их отрывки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ставлять тезисный план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:самостоятельно ставить новые учебные цели, задачи. П: осущест-влять поиск нужной информации в учебнике и учебных пособиях.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: учитывать разные мнения и стремиться к координации различных позиций в сотрудничестве.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нимать литературу как одну из основных национально-культурных и мировых ценносте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ронталь-на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арах, индиви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экран, проектор, презента-ц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учащихся, индиви-дуаль-ные сообщения, состав-ление плана, пере-сказ эпизо-д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глав повести «Детство»: «Детство», «Что за человек был мой отец?», «Папа», «Юродивый»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-рованный урок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учиться осмысленному чтению и адекватному восприятию, отвечать на вопросы по прослушан-ному или прочитанному тексту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: прилагать волевые усилия и преодолевать трудности и препятствия на пути достижения целей. П:понимать модели, схемы, приведённые в учебнике и учебных пособиях.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: формули-ровать собственное мнение и аргументацию.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нимать значение литературы в процессе получения шко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ронталь-на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арах, индиви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экран, проектор, презента-ц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-ный пере-сказ, ответы учащихся, иллюст-ра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глав повести «Детство»: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m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, «Горе», «Письмо», «Наталья Савишна»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-рованный урок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Научиться определять в произведении элементы сюжета, композиции, вести диалог,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нимать и формулировать тему произведения, характеризовать  героев, сопоставлять героев одного или нескольких произведений.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: выделять альтернативные способы достижения цели и выбирать наиболее эффективный способ; П:проводить сравнение и классификацию по заданным основаниям (критериям).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: формули-ровать собственное мнение и аргументацию.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я, индиви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альная, группов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экран, проектор, презента-ц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-ный пере-сказ, ответы учащихся, иллюст-ра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Внеклассное чтение. Уроки доброты в рассказе Л.Н. Толстого «Добрые люди».  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флекси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учиться определять в произведении элементы сюжета, композиции, анализировать литературное произведение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: самостоя-тельно ставить новые учебные цели, задачи. П: обобщать (выделять ряд объектов по заданному признаку).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: учитывать разные мнения и стремиться к координации различных позиций в сотрудни-честве.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личать основные нравственно-эстетические пон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ронталь-на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арах, индиви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экран, проектор, презента-ц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учащихся, сочине-ние-миниа-тюр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речи. Сочинение «Спешите делать добрые дела!»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и обобще-ние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учиться понимать тему сочинения, определять  в произведении элементы сюжета, композиции,  находить основные изобразительно-выразительные средства языка.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: прилагать волевые усилия и преодолевать трудности и препятствия на пути достижения целей. П:ориенти-роваться на возможное разнообразие способов решения учебной задачи.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: осознавать важность коммуникативных умений в жизни человека.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ценивать свои и чужие поступ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я, 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экран, проектор, презента-ц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ин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ткие сведения о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В.Г. Короленк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бъясне-ния нового материал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учиться отвечать на вопросы по прослушанному или прочитанному тексту,  вести диалог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: самостоя-тельно ставить новые учебные цели, задачи. П:осуществлять поиск нужной информации в учебнике и учебных пособиях.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: осознавать важность коммуникативных умений в жизни человека.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ражать положительное отношение к процессу позна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я, 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экран, проектор, презента-ц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учащихся, индиви-дуаль-ные сообщения, состав-ление пла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а взаимопонимания в повести «В дурном обществе»: отец и сын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-рованный урок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учиться определять в произведении элементы сюжета, композиции, пониманию ключевых проблем изученных произведений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: удерживать цель деятельности до получения её результата. П: проводить аналогии между изучаемым материалом и собственным опытом.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: Формули-ровать собственное мнение и аргументацию.</w:t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я, индиви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альная, группов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экран, проектор, презента-ц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учащихся, индиви-дуаль-ные сообщения, пере-сказ эпизо-д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жба Васи, Валека и Маруси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-рованный урок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учиться анализировать литературное произведение,  понимать авторскую позицию и высказывать свое отношение к ней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: выделять альтернативные способы достижения цели и выбирать наиболее эффективный способ; П:ориенти-роваться на возможное разнообразие способов решения учебной задачи.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: осознавать важность коммуникативных умений в жизни человека.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важительно относиться  к русской литературе, к культурам других нар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ронталь-на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арах, индиви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экран, проектор, презента-ц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учащихся, состав-ление таблицы пере-сказ эпизо-д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и взрослые в повести. Авторское отношение к героям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флекси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Научиться понимать авторскую позицию и высказывать свое отношение к ней,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нимать и формулировать тему произведения, характеризовать  героев, сопоставлять героев одного или нескольких произведений.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: выделять альтернативные способы достижения цели и выбирать наиболее эффективный способ; П:устанавливать причинно-следственные связи в изучаемом круге явлений.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: формули-ровать собственное мнение и аргументацию.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личать основные нравственно-эстетические пон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я, индиви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альная, группов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экран, проектор, презента-ц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на вопросысостав-ление плана, сообщения, чтение отрыв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речи. Сочинение-рассуждение «А как бы поступил я, оказавшись на месте Васи?»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азвития речи Контроль и обобще-ние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учиться понимать тему сочинения, характеризовать  героев, сопоставлять героев одного или нескольких произведений.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: Прилагать волевые усилия и преодолевать трудности и препятствия на пути достижения целей.  П:проводить аналогии между изучаемым материалом и собственным опытом.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: осознавать важность коммуникативных умений в жизни человека.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ценивать свои и чужие поступ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ронталь-на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арах, индиви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экран, проектор, презента-ц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учащихся, сочинение-миниа-тюр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тирические и юмористические рассказы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А.П. Чехов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нализ  рассказа «Налим»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бъясне-ния нового материал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учиться понимать и формулировать тему произведения, характеризовать  героев, сопоставлять героев одного или нескольких произведений.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: научиться анализу достижения цели. П:проводить сравнение и классификацию по заданным основаниям (критериям).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: учитывать разные мнения и стремиться к координации различных позиций в сотрудни-честве.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нимать значение литературы в процессе получения шко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ронталь-на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арах, индиви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экран, проектор, презента-ц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-ный пере-сказ, ответы учащихся, иллюст-ра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ёмы создания сатирических образов в рассказе «Толстый и тонкий»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-рованный урок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учиться пониманию ключевых проблем изученных произведений,  вести диалог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: Удерживать цель деятельности до получения её результата. П: устанавли-вать причинно-следственные связи в изучаемом круге явлений.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: формули-ровать собственное мнение и аргументацию.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я, индиви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альная, группов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экран, проектор, презента-ц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учащихся, индиви-дуаль-ные сообщения, состав-ление плана, пере-сказ эпизо-д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рония в рассказе «Шуточка»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-рованный урок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учиться понимать авторскую позицию и высказывать свое отношение к ней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: самостоя-тельно ставить новые учебные цели, задачи. П:осущест-влять синтез как составление целого из его частей.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:формули-ровать собственное мнение и аргументацию.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личать основные нравственно-эстетические пон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я, индиви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альная, группов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экран, проектор, презента-ц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-тельное чтение, ответы учащихся, творческая рабо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речи. Подготовка к домашнему сочинению «Смешной случай из жизни»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 развития реч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флекси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учиться определять  в произведении элементы сюжета, композиции,  находить основные изобразительно-выразительные средства языка, понимать их роль в раскрытии идейно-художествен-ного содержания произведения.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: прилагать волевые усилия и преодолевать трудности и препятствия на пути достижения целей. </w:t>
            </w:r>
          </w:p>
          <w:p>
            <w:pPr>
              <w:pStyle w:val="Style15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: проводить аналогии между изучаемым материалом и собственным опытом.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: осознавать важность коммуникативных умений в жизни человека.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ражать положительное отношение к процессу позна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ронталь-на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арах, индиви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экран, проектор, презента-ц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учащихся, сочинение-миниа-тюра</w:t>
            </w:r>
          </w:p>
        </w:tc>
      </w:tr>
      <w:tr>
        <w:trPr/>
        <w:tc>
          <w:tcPr>
            <w:tcW w:w="158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З РУССКОЙ ЛИТЕРАТУРЫ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ВЕКА (26 ЧАСОВ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р природы и человека в стихотворениях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И.А. Буни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Анализ стихотворения «Не видно птиц. Покорно чахнет…»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-рованный урок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учиться определять в произведении элементы сюжета, композиции, осмысленному чтению и адекватному восприятию,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: самостоя-тельно ставить новые учебные цели, задачи. П: научиться умению смыслового восприятия текста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: формули-ровать собственное мнение и аргументацию.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личать основные нравственно-эстетические пон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я, индиви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альная, группов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экран, проектор, презента-ц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е высказывания, вырази-тельное чтени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ая идея рассказа «Лапти»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-рованный урок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учиться определять в произведении элементы сюжета, композиции, отвечать на вопросы по прослушанному или прочитанному тексту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: выделять альтернативные способы достижения цели и выбирать наиболее эффективный способ; П:понимать модели, схемы, приведённые в учебнике и учебных пособиях.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: учитывать разные мнения и стремиться к координации различных позиций в сотрудни-честве.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нимать значение литературы в процессе получения шко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ронталь-на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арах, индиви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экран, проектор, презента-ц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на вопросысостав-ление плана, сообщения, чтение отрыв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ткие сведения об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А.И. Куприн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новные образы рассказа «Белый пудель»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бъясне-ния нового материал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учиться понимать и формулировать тему произведения, характеризовать  героев, сопоставлять героев одного или нескольких произведений.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: прилагать волевые усилия и преодолевать трудности и препятствия на пути достижения целей. П:проводить сравнение и классификацию по заданным основаниям (критериям).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: формули-ровать собственное мнение и аргументацию.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нимать литературу как одну из основных национально-культурных и мировых ценносте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я, индиви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альная, группов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экран, проектор, презента-ц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учащихся, индиви-дуаль-ные сообщения, состав-ление плана, пере-сказ эпизо-д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ность и отвага против эгоизма (Серёжа и Трилли.)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-рованный урок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учиться понимать и формулировать тему произведения, характеризовать  героев, сопоставлять героев одного или нескольких произведений, вести диалог.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: самостоя-тельно ставить новые учебные цели, задачи. П: обобщать (выделять ряд объектов по заданному признаку).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: формули-ровать собственное мнение и аргументацию.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нимать значение литературы в процессе получения шко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я, индиви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альная, группов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экран, проектор, презента-ц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-ный пере-сказ, ответы учащихся, иллюст-ра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ая тема и характеристика образов рассказа «Тапёр»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-рованный урок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учиться анализировать литературное произведение,  понимать и формулировать тему произведения, характеризовать  героев, сопоставлять героев одного или нескольких произведений.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: выделять альтернативные способы достижения цели и выбирать наиболее эффективный способ; П:ориенти-роваться на возможное разнообразие способов решения учебной задачи.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: осознавать важность коммуникативных умений в жизни человека.</w:t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ронталь-на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арах, индиви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экран, проектор, презента-ц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-ный пере-сказ, ответы учащихся, иллюст-ра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Внеклассное  чтение. Проблема милосердия в рассказе Куприна «Чудесный доктор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-рованный урок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учиться анализировать литературное произведение,  пересказывать прозаические произведения или их отрывки,  вести диалог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: удерживать цель деятельности до получения её результата. П:осущест-влять синтез как составление целого из его частей.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: осознавать важность коммуникативных умений в жизни человека.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личать основные нравственно-эстетические пон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я, индиви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альная, группов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экран, проектор, презента-ц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-тельное чтение, ответы учащихся, творческая рабо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С. Есени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Краткие сведения о поэте. «Нежность» ко всему живому в стихотворении «Песнь о собаке»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бъясне-ния нового материал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учиться пониманию ключевых проблем изученных произведений,   вести диалог. определять в произведении элементы сюжета, композиции, отвечать на вопросы по прослушан-ному или прочитанному тексту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: самостоя-тельно ставить новые учебные цели, задачи. П: проводить аналогии между изучаемым материалом и собственным опытом.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: учитывать разные мнения и стремиться к координации различных позиций в сотрудничестве.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нимать литературу как одну из основных национально-культурных и мировых ценносте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я, индиви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альная, группов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экран, проектор, презента-ц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учащихся, защита иллюст-рац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ухотворённая природа в стихотворении «Разбуди меня завтра рано»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-рованный урок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учиться осмысленному чтению и адекватному восприятию, определять в произведении элементы сюжета, композиции, выразительному чтению стихотворений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: прилагать волевые усилия и преодолевать трудности и препятствия на пути достижения целей.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: научиться умению смыслового восприятия текста.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: учитывать разные мнения и стремиться к координации различных позиций в сотрудничест-ве.</w:t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ронталь-на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арах, индиви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экран, проектор, презента-ц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-тельное чтение, ответы учащихся, творческая рабо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речи. Выразительное чтение наизусть стихотворений Есенина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и обобще-ние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учиться пересказывать произведение наизусть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: Выделять альтернативные способы достижения цели и выбирать наиболее эффективный способ; П:ориенти-роваться на возможное разнообразие способов решения учебной задачи.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: осознавать важность коммуникативных умений в жизни человека.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ценивать свои и чужие поступ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я, 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-тельное чтение наи-зуст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Внеклассное чтение. Урок - концерт «Поэты 20 века о родине, родной природе и о себе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 Блок «Там неба осветлённый край…», «Снег да снег…», Ф.К. Сологуб «Под черёмухой цветущей…», «Порос травой мой узкий двор…», «Словно лепится сурепица…», «Что в жизни мне всего милей…», А.А. Ахматова «Перед весной бывают дни такие…», Б.Л. Пастернак «После дождя», Н.А. Заболоцкий «Утро», «Подмосковные рощи», А.Т. Твардовский «Есть обрыв, где я играя…», «Я иду и радуюсь»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А. Вознесенский «Снег в сентябре» (на выбор)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игра, совершенствование ЗУН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учиться анализировать литературное произведение,  осмысленному чтению и адекватному восприятию, отвечать на вопросы по прослушан-ному или прочитанному тексту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: самостоя-тельно ставить новые учебные цели, задачи. П: осущест-влять поиск нужной информации в учебнике и учебных пособиях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: осознавать важность коммуникативных умений в жизни человека.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ражать положительное отношение к процессу позна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я, индиви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альная, группов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экран, проектор, презента-ц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-тельное чтение, ответы учащихся, творческая рабо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М.М. Пришви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Краткие сведения о писателе. «Кладовая солнца» - сказка-быль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бъясне-ния нового материал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учиться отвечать на вопросы по прослушанному или прочитанному тексту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: выделять альтернативные способы достижения цели и выбирать наиболее эффективный способ; П:осущест-влять поиск нужной информации в учебнике и учебных пособиях.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: формули-ровать собственное мнение и аргументацию.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нимать значение литературы в процессе получения шко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я, 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экран, проектор, презента-ц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-ный пере-сказ, ответы учащихся, иллюст-ра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я и Митраша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-рованный урок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учиться определять в произведении элементы сюжета, композиции, пониманию ключевых проблем изученных произведений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: удерживать цель деятельности до получения её результата. П: проводить сравнение и классификацию по заданным основаниям (критериям).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: учитывать разные мнения и стремиться к координации различных позиций в сотрудничест-ве.</w:t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я, индиви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альная, группов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экран, проектор, презента-ц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учащихся, индиви-дуаль-ные сообщения, состав-ление плана, пере-сказ эпизо-д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урок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урок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урок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 3 четвер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роков развития ре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роков внеклассного чтения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8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IV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ЕТВЕРТ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ысл названия сказки-были «Кладовая солнца»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-рованный урок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учиться анализировать литературное произведение,  пересказывать прозаические произведения или их отрывки,  вести диалог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:прилагать волевые усилия и преодолевать трудности и препятствия на пути достижения целей. П:устанавливать причинно-следственные связи в изучаемом круге явлений.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: формули-ровать собственное мнение и аргументацию.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нимать значение литературы в процессе получения шко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я, индиви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альная, группов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экран, проектор, презента-ц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учащихся, индиви-дуаль-ные сообщения, состав-ление таблицыпере-сказ эпизо-д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Внеклассное чтение. Рассказы М. Пришвина о природе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-рованный урок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учиться определять в произведении элементы сюжета, композиции, пониманию ключевых проблем изученных произведений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: самостоя-тельно ставить новые учебные цели, задачи. – П: проводить аналогии между изучаемым материалом и собственным опытом.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: осознавать важность коммуникативных умений в жизни человека.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личать основные нравственно-эстетические пон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я, индиви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альная, группов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экран, проектор, презента-ц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-тельное чтение, ответы учащихся, творческая рабо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Н,М. Рубцо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раткие сведения о поэте. Анализ стихотворения «Звезда полей»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бъясне-ния нового материал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Научиться понимать авторскую позицию и высказывать свое отношение к ней,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нимать и формулировать тему произведения, вести диалог.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: самостоя-тельно ставить новые учебные цели, задачи. П: научиться умению смыслового восприятия текста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: осознавать важность коммуникативных умений в жизни человека.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ражать положительное отношение к процессу позна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ронталь-на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арах, индиви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экран, проектор, презента-ц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е высказывания, вырази-тельное чтени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 и природа в стихотворении «Тихая моя родина»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-рованный урок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учиться определять  в произведении элементы сюжета, композиции,  находить основные изобразительно-выразительные средства языка, понимать их роль в раскрытии идейно-художествен-ного содержания произведения.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: прилагать волевые усилия и преодолевать трудности и препятствия на пути достижения целей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: научиться умению смыслового восприятия текста.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: учитывать разные мнения и стремиться к координации различных позиций в сотрудни-честве.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личать основные нравственно-эстетические пон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я, индиви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альная, группов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экран, проектор, презента-ц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е высказывания, выразительное чтени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А.А. Ахмато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Защита основ жизни в стихотворениях поэтессы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бъясне-ния нового материал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учиться определять в произведении элементы сюжета, композиции, осмысленному чтению и адекватному восприятию, анализировать литературное произведение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: удерживать цель деятельности до получения её результата. П: осущест-влять поиск нужной информации в учебнике и учебных пособиях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: осознавать важность коммуникативных умений в жизни человека.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нимать литературу как одну из основных национально-культурных и мировых ценносте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ронталь-на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арах, индиви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экран, проектор, презента-ц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разительное чтение, состав-ление таблицы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жение войны в стихах Д.С. Самойлова «Сороковые», М.В. Исаковского «В прифронтовом лесу» и других поэ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-рованный урок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учиться определять  в произведении элементы сюжета, композиции,  находить основные изобразительно-выразительные средства языка, понимать их роль в раскрытии идейно-художествен-ного содержания произведения.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: самостоя-тельно ставить новые учебные цели, задачи. П: осущест-влять синтез как составление целого из его частей.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: формули-ровать собственное мнение и аргументацию.</w:t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я, индиви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альная, группов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экран, проектор, презента-ц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-тельное чтение, ответы учащихся, творческая рабо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речи. Выразительное чтение наизусть стихов о Великой Отечественной войн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и обобще-ние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учиться пересказывать произведение наизусть,  отвечать на вопросы по прослушанному или прочитанному тексту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: прилагать волевые усилия и преодолевать трудности и препятствия на пути достижения целей. П: обобщать (выделять ряд объектов по заданному признаку).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: осознавать важность коммуникативных умений в жизни человека.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ражать положительное отношение к процессу позна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я, 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экран, проектор, презента-ц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-тельное чтение наи-зуст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ткие сведения 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В.П. Астафьеве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бъясне-ния нового материал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учиться отвечать на вопросы по прослушан-ному или прочитанному тексту,  вести диалог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:самостоя-тельно ставить новые учебные цели, задачи. П: осущест-влять поиск нужной информации в учебнике и учебных пособиях.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: осознавать важность коммуникативных умений в жизни человека.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важительно относиться  к русской литературе, к культурам других нар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я, индиви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альная, группов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экран, проектор, презента-ц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на вопросысостав-ление плана, сообщения, чтение отрыв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ка и проблематика рассказа «Конь с розовой гривой»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-рованный урок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учиться понимать авторскую позицию и высказывать свое отношение к ней,  пониманию ключевых проблем изученных произведений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: научиться анализу достижения цели.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: проводить сравнение и классификацию по заданным основаниям (критериям).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: формули-ровать собственное мнение и аргументацию.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ражать положительное отношение к процессу позна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ронталь-на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арах, индиви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экран, проектор, презента-ц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-ный пере-сказ, ответы учащихся, иллюст-ра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бушка и внук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-рованный урок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учиться определять в произведении элементы сюжета, композиции, понимать авторскую позицию и высказывать свое отношение к ней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: выделять альтернативные способы достижения цели и выбирать наиболее эффективный способ; 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: устанавли-вать причинно-следственные связи в изучаемом круге явлений.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: формули-ровать собственное мнение и аргументацию.</w:t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я, индиви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альная, группов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экран, проектор, презента-ц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учащихся, индиви-дуаль-ные сообщения, состав-ление плана, пере-сказ эпизо-д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речи. Письменный рассказ о событиях из жизни Витьки Потылицына с оценкой поступков героев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 рефлекс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азвития реч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учиться анализировать литературное произведение,  пониманию ключевых проблем изученных произведений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: прилагать волевые усилия и преодолевать трудности и препятствия на пути достижения целей. </w:t>
            </w:r>
          </w:p>
          <w:p>
            <w:pPr>
              <w:pStyle w:val="Style15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: проводить аналогии между изучаемым материалом и собственным опытом.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: осознавать важность коммуникативных умений в жизни человека.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я, 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экран, проектор, презента-ц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учащихся, сочинение-миниа-тюра</w:t>
            </w:r>
          </w:p>
        </w:tc>
      </w:tr>
      <w:tr>
        <w:trPr/>
        <w:tc>
          <w:tcPr>
            <w:tcW w:w="158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 ЗАРУБЕЖНОЙ ЛИТЕРАТУРЫ (10 ЧАСОВ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создания и тематика «Сказки о Синдбаде-мореходе» из книги «Тысяча и одна ночь»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-рованный урок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учиться определять в произведении элементы сюжета, композиции, пониманию ключевых проблем изученных произведений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: самостоя-тельно ставить новые учебные цели, задачи. П: осущест-влять синтез как составление целого из его частей.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: осознавать важность коммуникативных умений в жизни человека.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нимать литературу как одну из основных национально-культурных и мировых ценносте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я, индиви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альная, группов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экран, проектор, презента-ц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-тельное чтение, ответы учащихся, творческая рабо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атика «Сказки о Синдбаде – мореходе»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-рованный урок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учиться анализировать литературное произведение,  отвечать на вопросы по прослушан-ному или прочитанному тексту. отвечать на вопросы по прослушан-ному или прочитанному тексту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: выделять альтернативные способы достижения цели и выбирать наиболее эффективный способ; П:проводить сравнение и классификацию по заданным основаниям (критериям).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:  учитывать разные мнения и стремиться к координации различных позиций в сотрудничест-ве.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важительно относиться  к русской литературе, к культурам других нар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я, индиви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альная, группов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экран, проектор, презента-ц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-ный пере-сказ, ответы учащихся, иллюст-ра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ткие сведения о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братьях Грим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Тематика и проблематика сказки «Снегурочка»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-рованный урок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учиться определять в произведении элементы сюжета, композиции, пониманию ключевых проблем изученных произведений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: научиться анализу достижения цели.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: ориенти-роваться на возможное разнообразие способов решения учебной задачи.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: формули-ровать собственное мнение и аргументацию.</w:t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ронталь-на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арах, индиви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экран, проектор, презента-ц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учащихся, индиви-дуаль-ные сообщения, состав-ление плана, пере-сказ эпизо-д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одство и различия народных и литературных сказок: «Снегурочка» братьев Гримм и «Сказка о мёртвой царевн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.С. Пушкина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-рованный урок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учиться осмысленному чтению и адекватному восприятию, пересказывать прозаические произведения или их отрывки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: удерживать цель деятельности до получения её результата. П: проводить сравнение и классификацию по заданным основаниям (критериям).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: формули-ровать собственное мнение и аргументацию.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ражать положительное отношение к процессу позна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я, индиви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альная, группов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экран, проектор, презента-ц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-тельное чтение отрыв-ков, состав-ление таблицы пере-сказ эпизо-дов сказо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. Генр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Краткие сведения о писателе. О детстве с улыбкой в рассказе «Вождь краснокожих»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бъясне-ния нового материал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учиться отвечать на вопросы по прослушанному или прочитанному тексту,  пониманию ключевых проблем изученных произведений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:самостоя-тельно ставить новые учебные цели, задачи. П: осущест-влять поиск нужной информации в учебнике и учебных пособиях.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: осознавать важность коммуникативных умений в жизни человека.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нимать значение литературы в процессе получения шко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я, 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экран, проектор, презента-ц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-тельное чтение, ответы учащихся, творческая рабо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и взрослые в рассказе «Вождь краснокожих»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-рованный урок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учиться определять в произведении элементы сюжета, композиции, пересказывать прозаические произведения или их отрывки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: выделять альтернативные способы достижения цели и выбирать наиболее эффективный способ; 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: устанавли-вать причинно-следственные связи в изучаемом круге явлений.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: формули-ровать собственное мнение и аргументацию.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ценивать свои и чужие поступ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я, индиви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альная, группов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экран, проектор, презента-ц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учащихся, индиви-дуаль-ные сообщения, состав-ление плана, пере-сказ эпизо-д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Внеклассное чтение. Темы бедности, любви и счастья в новелл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О. Генри «Дары волхвов»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-рованный урок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учиться анализировать литературное произведение,  пересказывать прозаические произведения или их отрывки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: прилагать волевые усилия и преодолевать трудности и препятствия на пути достижения целей.</w:t>
            </w:r>
          </w:p>
          <w:p>
            <w:pPr>
              <w:pStyle w:val="Style15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: обобщать (выделять ряд объектов по заданному признаку).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: учитывать разные мнения и стремиться к координации различных позиций в сотрудничестве.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личать основные нравственно-эстетические пон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ронталь-на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арах, индиви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экран, проектор, презента-ц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-тельное чтение, ответы учащихся, творческая рабо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Джек Лондон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раткие сведения о писателе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бъясне-ния нового материал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учиться осмысленному чтению и адекватному восприятию, отвечать на вопросы по прослушанному или прочитанному тексту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: самостоя-тельно ставить новые учебные цели, задачи. П: осущест-влять поиск нужной информации в учебнике и учебных пособиях.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: осознавать важность коммуникативных умений в жизни человека.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важительно относиться  к русской литературе, к культурам других нар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я, 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экран, проектор, презента-ц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учащихся, индиви-дуаль-ные сообщения, состав-ление пла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Лондон. Жизнеутверждающий пафос расска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Любовь к жизни»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-рованный урок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учиться определять в произведении элементы сюжета, композиции,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нимать и формулировать тему произведения, характеризовать  героев, сопоставлять героев одного или нескольких произведений.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: самостоя-тельно ставить новые учебные цели, задачи. П: устанавли-вать причинно-следственные связи в изучаемом круге явлений.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: формули-ровать собственное мнение и аргументацию.</w:t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ронталь-на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арах, индиви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экран, проектор, презента-ц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-ный пере-сказ, ответы учащихся, иллюст-ра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а над смертью в рассказе «Любовь к жизни»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-рованный урок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учиться понимать авторскую позицию и высказывать свое отношение к ней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: научиться анализу достижения цели. 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: проводить сравнение и классификацию по заданным основаниям (критериям).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: формули-ровать собственное мнение и аргументацию.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ценивать свои и чужие поступ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я, индиви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альная, группов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экран, проектор, презента-ц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учащихся, сочинение-миниа-тюра</w:t>
            </w:r>
          </w:p>
        </w:tc>
      </w:tr>
      <w:tr>
        <w:trPr/>
        <w:tc>
          <w:tcPr>
            <w:tcW w:w="158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ВЕРШЕНИЕ КУРСА ЛИТЕРАТУРЫ В 6 КЛАССЕ (5 ЧАСОВ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техники чтения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и обобще-ние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учиться осмысленному чтению и адекватному восприятию, быстрому чтению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: прилагать волевые усилия и преодолевать трудности и препятствия на пути достижения целей.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: ориенти-роваться на возможное разнообразие способов решения учебной задачи.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:  учитывать разные мнения и стремиться к координации различных позиций в сотрудничест-ве.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ражать положительное отношение к процессу позна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я, 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экран, проектор, презента-ц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конт-роль-ного текс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Итоговый тест по курсу  «Литература.  6 класс»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и обобще-ние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работать с тестовыми заданиями по литературе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: прилагать волевые усилия и преодолевать трудности и препятствия на пути достижения целей.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: проводить аналогии между изучаемым материалом и собственным опытом.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: формули-ровать собственное мнение и аргументацию.</w:t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я, 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экран, проектор, презента-ц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стирование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Внеклассное чтение. Выставка «Любимая книга». Чтение летом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флекси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учиться определять в произведении элементы сюжета, композиции, пониманию ключевых проблем изученных произведений вести диалог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: самостоя-тельно ставить новые учебные цели, задачи. – П: проводить аналогии между изучаемым материалом и собственным опытом.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: формули-ровать собственное мнение и аргументацию.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нимать литературу как одну из основных национально-культурных и мировых ценносте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ронталь-на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арах, индиви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экран, проектор, презента-ц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учащихся, защита иллюст-рац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урок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урок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 4 четвер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роков развития ре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роков внеклассного чтения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ЯСНИТЕЛЬНАЯ   ЗАПИСКА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Данная программа разработана для 6  класса   на основе Федерального Государственного стандарта, программы основного общего образования по литературе 6 класс (авторы: Г.С. Меркин, С.А. Зинин, В.А.Чалмаев, 2012 год.) Рабочая программа ориентирована на использование учебника Литература: учебник для  6 класса общеобразовательных учреждений: в 2 ч./ Автор-составитель  Г.С. Меркина. -  М.: Русское слово, 2012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выборе системы обучения и УМК учитывалось соответствие УМК возрастным и психологическим особенностям школьников, соответствие федеральному перечню, обеспеченность школы учебниками данного учебно-методического комплекта.</w:t>
      </w:r>
    </w:p>
    <w:p>
      <w:pPr>
        <w:pStyle w:val="Style15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Рабочая  программа по литературе  представляет собой целостный документ, включающий шесть разделов: пояснительную записку; требования к уровню подготовки учащихся; календарно-тематическое планирование (учебно-тематический план); содержание программы учебного предмета,   формы и средства контроля; перечень учебно-методических средств обучения.</w:t>
      </w:r>
    </w:p>
    <w:p>
      <w:pPr>
        <w:pStyle w:val="Style15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Программа рассчитана на 105 часов. Объем часов определен с учетом индивидуальных особенностей класса и соответствует базисному учебному плану данного образовательного учреждения.</w:t>
      </w:r>
    </w:p>
    <w:p>
      <w:pPr>
        <w:pStyle w:val="Style15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программы направлено на освоение учащимися знаний, умений и навыков на базовом уровне, что соответствует Образовательной программе школы. Она включает все темы, предусмотренные федеральным компонентом  государственного образовательного стандарта общего образования по литературе.</w:t>
      </w:r>
    </w:p>
    <w:p>
      <w:pPr>
        <w:pStyle w:val="Style15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построена на хронологической основе (от произведений устного народного творчества до современной литературы) с дальнейшим выходом  на «линейное» рассмотрение историко-литературного материала в 9 – 11 классах. Кроме того, изучение литературы в 6 классе строится с учетом родовой и жанровой специфики литературного источника.</w:t>
      </w:r>
    </w:p>
    <w:p>
      <w:pPr>
        <w:pStyle w:val="Style15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астоящее время современное школьное литературное образование выполняет важнейшие культуросберегающие, развивающие и воспитательные функции, являясь неотъемлемой частью общего процесса духовного развития нации. Золотой фонд русской классики, а также шедевры мировой литературы и по сей день остаются главными источниками познания мира и человека. Поэтому особое внимание уделено необходимости формирования у учащихся ценностных ориентиров, художественного вкуса, эстетических и творческих способностей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ind w:firstLine="708"/>
        <w:rPr/>
      </w:pPr>
      <w:r>
        <w:rPr>
          <w:rFonts w:cs="Times New Roman" w:ascii="Times New Roman" w:hAnsi="Times New Roman"/>
          <w:b/>
          <w:sz w:val="24"/>
          <w:szCs w:val="24"/>
        </w:rPr>
        <w:t>Цель изучения литературы</w:t>
      </w:r>
      <w:r>
        <w:rPr>
          <w:rFonts w:cs="Times New Roman" w:ascii="Times New Roman" w:hAnsi="Times New Roman"/>
          <w:sz w:val="24"/>
          <w:szCs w:val="24"/>
        </w:rPr>
        <w:t>: помочь формированию и развитию личности подростка приобщением к идейно-художественному богатству русской, классической и современной литературы.</w:t>
      </w:r>
    </w:p>
    <w:p>
      <w:pPr>
        <w:pStyle w:val="Style15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 литературного образования: чтение и изучение художественных произведений, знакомство с биографическими сведениями о мастерах слова и историко-культурными сведениями, необходимыми для изучения включенных в программу произведений.</w:t>
      </w:r>
    </w:p>
    <w:p>
      <w:pPr>
        <w:pStyle w:val="Style15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ширение круга чтения, повышение качества чтения, уровня понимания и глубины проникновения в художественный текст становится важным средством для поддержания этой основы на всех этапах изучения литературы.</w:t>
      </w:r>
    </w:p>
    <w:p>
      <w:pPr>
        <w:pStyle w:val="Style15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ное чтение призвано максимально заинтересовать школьников, вызвать желание продолжить чтение произведений данного писателя во внеурочное время, стимулировать способность восхищаться хорошей и умной книгой, ее автором и героями.</w:t>
      </w:r>
    </w:p>
    <w:p>
      <w:pPr>
        <w:pStyle w:val="Style15"/>
        <w:ind w:firstLine="708"/>
        <w:rPr/>
      </w:pPr>
      <w:r>
        <w:rPr>
          <w:rFonts w:cs="Times New Roman" w:ascii="Times New Roman" w:hAnsi="Times New Roman"/>
          <w:b/>
          <w:sz w:val="24"/>
          <w:szCs w:val="24"/>
        </w:rPr>
        <w:t>Задачи изучения литературы</w:t>
      </w:r>
      <w:r>
        <w:rPr>
          <w:rFonts w:cs="Times New Roman" w:ascii="Times New Roman" w:hAnsi="Times New Roman"/>
          <w:sz w:val="24"/>
          <w:szCs w:val="24"/>
        </w:rPr>
        <w:t xml:space="preserve"> представлены двумя категориями: воспитательной и образовательной. Формирование эстетического идеала, развитие эстетического вкуса, который, в свою очередь, служит верному и глубокому постижению прочитанного, содействует появлению прочного, устойчивого интереса к книге, воспитанию доброты, сердечности и сострадания как важнейших качеств развитой личности.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sz w:val="24"/>
          <w:szCs w:val="24"/>
        </w:rPr>
        <w:t>В круг образовательных задач входит формирование умений творческого углубленного чтения, читательской самостоятельности, умений видеть текст и подтекст, особенности создания художественного образа, освоение предлагаемых произведений как искусства слова, формирование речевых умений – умений составить план и пересказать прочитанное, составить конспект статьи, умений прокомментировать прочитанное, объяснить  слово, строку и рассказать об их роли в тексте.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 изучения предмета «Литератур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Личностные результаты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Ученик научится: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Уважительно относиться  к русской литературе, к культурам других народов;  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Различать основные нравственно-эстетические понятия. 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ыражать положительное отношение к процессу познания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нимать значение литературы в процессе получения школьного образования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Ученик получит возможность научиться: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нимать литературу как одну из основных национально-культурных и мировых ценностей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ценивать свои и чужие поступки.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Метапредметные результаты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Регулятивные универсальные учебные действия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Ученик научится: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Удерживать цель деятельности до получения её результата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Анализу достижения цели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Ученик получит возможность научиться: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амостоятельно ставить новые учебные цели, задачи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ыделять альтернативные способы достижения цели и выбирать наиболее эффективный способ;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илагать волевые усилия и преодолевать трудности и препятствия на пути достижения целей.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Познавательные универсальные учебные действия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Ученик научится: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существлять поиск нужной информации в учебнике и учебных пособиях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нимать модели, схемы, приведённые в учебнике и учебных пособиях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существлять синтез как составление целого из его частей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оводить сравнение и классификацию по заданным основаниям (критериям)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Устанавливать причинно-следственные связи в изучаемом круге явлений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бобщать (выделять ряд объектов по заданному признаку)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Ученик получит возможность научиться: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риентироваться на возможное разнообразие способов решения учебной задачи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Умению смыслового восприятия текста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оводить аналогии между изучаемым материалом и собственным опытом.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Коммуникативные универсальные учебные действия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Ученик научится: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Учитывать разные мнения и стремиться к координации различных позиций в сотрудничестве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Формулировать собственное мнение и аргументацию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сознавать важность коммуникативных умений в жизни человека.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едметные результаты обучения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1) в познавательной сфере: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нимание ключевых проблем изученных произведений; 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мение анализировать литературное произведение: определять его принадлежность к одному из литературных жанров; понимать и формулировать тему, характеризовать его героев, сопоставлять героев одного или нескольких произведений; 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ределение в произведении элементов сюжета, композиции,  основных изобразительно-выразительных средств языка, понимание их роли в раскрытии идейно-художественного содержания произведения;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2) в ценностно-ориентационной сфере: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общение к духовно-нравственным ценностям русской литературы и культуры;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формулирование собственного отношения к прочитанному произведению, его оценка; 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нимание авторской позиции и свое отношение к ней;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3) в коммуникативной сфере: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осприятие на слух литературных произведений разных жанров, осмысленное чтение и адекватное восприятие; 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ние пересказывать прозаические произведения или их отрывки; отвечать на вопросы по прослушанному или прочитанному тексту; создавать устные монологические высказывания разного типа; уметь вести диалог; написание изложений и сочинений на темы, связанные с тематикой, проблематикой изученных произведений, классные и домашние творческие работы;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4) в эстетической сфере: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эстетическое восприятие произведений литературы; 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нимание роли изобразительно-выразительных языковых средств в создании художественных образов литературных произведений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Содержание программы учебного предмета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  класс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ведени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нига и ее роль в жизни человека. О литературе, писателе и читателе. Литература и другие виды искусства (музыка, живопись, театр, кино)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Развитие представлений о литературе; писатель и его место в культуре и жизни общества; человек и литература; книга — необходимый элемент в формировании личности (художественное произведение, статьи об авторе, справочный аппарат, опросы и задания, портреты и иллюстрации и т.д.).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 греческой  мифологи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фы о героях: «Герои», «Прометей», «Яблоки Гесперид». Отражение в древнегреческих мифах представлений о героизме, стремление познать мир и реализовать свою мечту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ия литературы: мифологический сюже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речи: чтение и различные виды пересказа, дискуссия, изложение с элементами сочинения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Связь с другими искусствами: произведения живописи, культуры, кино на мотивы древнегреческих мифов. Произведения на мотивы мифов о Прометее, Дедале и Икаре в русском искусстве.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 устного   народного   творчеств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ания, легенды, сказки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Предания: «Солдат и смерть », «Как Бадыноко победил одноглазого великана », «Сказка о молодильных яблоках и живой воде». Предание и его художественные особенности. Сказка и её художественные особенности, сказочные формулы, помощники героев сказки, сказители, собиратели. Народные представления о добре и зле; краткость, образность, афористичность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Теория литературы: предание, структура волшебной сказки, мифологические элементы в волшебной сказк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речи: сказывание сказки, запись фольклорных произведений, сочинение сказки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Связь с другими искусствами: работа с иллюстрациями; сказочные богатыри в русском искусстве: музыке, живописи, кино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еведение: сказки о богатырях в регионе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Возможные виды внеурочной деятельности: запись произведений фольклора своей местности.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древнерусской литератур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казание о белгородских колодцах ». «Повесть о разорении Рязани Батыем», «Поучение» Владимира Мономаха. Отражение в произведениях истории Древней Руси и народных представлений о событиях и людях. Поучительный характер древнерусской литературы (вера, святость, греховность, хитрость и мудрость, жестокость, слава и бесславие и др.). Нравственная проблематика житийной литературы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Теория литературы: житие, сказание, древнерусская повесть; автор и геро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речи: различные виды пересказа, простой план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Связь с другими искусствами: работа с иллюстрациями, рисунки учащихс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еведение: исторические события края в памятниках древнерусской литератур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 литературы  XVIII  века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В. ЛОМОНОСОВ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Годы учения. Отражение позиций ученого и гражданина в поэзии: «Стихи, сочиненные на дороге в Петергоф». Отражение в стихотворении мыслей ученого и поэта; тема и ее реализация; независимость, гармония — основные мотивы стихотворения; идея стихотворени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ия литературы: иносказание, многозначность слова и образа, аллегория, риторическое обращени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речи: выразительное чтение.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литературы XIX века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А. ЖУКОВСКИЙ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Краткие сведения о писателе. Личность писателя. В.А. Жуковский и А.С. Пушкин. Жанр баллады в творчестве В.А. Жуковского. Баллада «Светлана»: фантастическое и реальное; связь с фольклором, традициями и обычаями народа. Новое явление в русской поэзии. Особенности языка и образов. Тема любви в баллад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ия литературы: реальное, фантастическое; фабула; баллад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речи: выразительное чтение.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С. ПУШКИН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Лицей в жизни и творческой биографии А.С. Пушкина. Лицеист А.С. Пушкин в литературной жизни Петербурга. Лирика природы: «Деревня», «Редеет облаков летучая гряда...», «Зимнее утро». Интерес к истории России: «Дубровский» — историческая правда и художественный вымысел; нравственные и социальные проблемы романа (верность дружбе, любовь, искренность, честь и отвага, постоянство, преданность, справедливость и несправедливость); основной конфликт; центральные персонажи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Теория литературы: роман (первичные представления); авторское отношение к героям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Развитие речи: выразительное чтение, различные виды пересказа, цитатный план, изложение с элементами рассуждени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язь с другими искусствами: конкурс рисунков, работа с иллюстрациями, прослушивание музыкальных записей, роман «Дубровский» в русском искусстве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Краеведение: литературная викторина «Места, где побывали лицейские друзья А.С. Пушкина»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можные виды внеурочной деятельности: литературная гостиная «Новая встреча с Пушкиным».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Ю. ЛЕРМОНТОВ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Годы учения. Ссылка на Кавказ. Поэт и власть. Вольнолюбивые мотивы в лирике (свобода, воля, независимость): «Тучи», «Парус», «Листок». Многозначность художественного образ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ия литературы: трехсложные размеры стиха; стопа, типы стоп; метафора, инверсия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Развитие речи: выразительное чтение наизусть, письменный отзыв о прочитанном, подбор эпиграфов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Связь с другими искусствами: работа с иллюстрациями, рисунки учащихся, прослушивание музыкальных записе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еведение: М.Ю. Лермонтов и Кавказ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можные виды внеурочной деятельности: конкурс чтецов.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.В.ГОГОЛЬ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Повесть «Тарас Бульба». Темы и проблематика повести (любовь к родине; товарищество, свободолюбие, героизм, честь, любовь и долг); центральные образы и приемы их создания; лирическое и эпическое в содержании повести; массовые сцены и их значение в сюжете и фабуле; связь повести с фольклорным эпосом (характеры, типы, речь). Лирическое и эпическое в повести. Своеобразие стиля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Теория литературы: героическая повесть; типы речи и разнообразие лексических пластов; тропы и фигуры в повести (гипербола, сравнение, метафора, риторические фигуры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речи: изложение с заменой лица; различные виды чтения и устного пересказа; письменный отзыв на эпизод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Связь с другими искусствами: работа с иллюстрациями; подбор музыкальных фрагментов к отдельным сценам и эпизодам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Краеведение: заочная литературно-краеведческая экскурсия «Украинскими дорогами Н.В. Гоголя»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Возможные виды внеурочной деятельности: подбор литературы и организация выставки «Книги о героическом прошлом Отчизны».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С. ТУРГЕНЕВ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«Записки охотника»: творческая история и своеобразие композиции. Проблематика и своеобразие рассказа «Бирюк»: служебный долг и человеческий долг; общечеловеческое в рассказе: милосердие, порядочность, доброта; образ лесника; позиция писателя. Один из рассказов «Записок охотника» по выбору учащихся. Самостоятельная характеристика темы и центральных персонажей произведения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Теория литературы: своеобразие характера, образ рассказчика; идея произведения и авторский замысел; тропы и фигуры в рассказе (сравнение, метафора, эпитет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речи: сложный план, цитатный план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язь с другими искусствами: конкурс рисунков или подбор музыкальных фрагментов к отдельным эпизодам сцены (часть сценарного плана), устное рисование.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.А. НЕКРАСОВ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Гражданская позиция Н.А. Некрасова в 60—70-е годы. Темы народного труда и «долюшки женской» — основные в творчестве поэта. Стихотворения: «В полном разгаре страда деревенская...», «Великое чувство! у каждых дверей...». Основной пафос стихотворений: разоблачение социальной несправедливости. Образно-изобразительные средства, раскрывающие тему. Способы создания образа женщины-труженицы, женщины-матери. Отношение автора к героям и события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ия литературы: трехсложные размеры стиха: дактиль, амфибрахий, анапест; коллективный портре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речи: различные виды чтения, чтение наизусть, подбор эпиграфов, творческая работа (микросочинение с данным финалом либо данным эпиграфом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язь с другими искусствами: работа с иллюстрациями; Н.А. Некрасов и художники-передвижники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Возможные виды внеурочной деятельности: литературно-художественная выставка «Н.А. Некрасов и художники-передвижники».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.Н. ТОЛСТОЙ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Повесть «Детство» (отдельные главы): «Ма</w:t>
      </w:r>
      <w:r>
        <w:rPr>
          <w:rFonts w:cs="Times New Roman" w:ascii="Times New Roman" w:hAnsi="Times New Roman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</w:rPr>
        <w:t>ап», «Что за человек был мой отец?», «Детство» и др. по выбору. Рассказ «Бедные люди». Взаимоотношения в семье; главные качества родителей в понимании и изображении Л.Н. Толстого; проблематика рассказа и внутренняя связь его с повестью «Детство» (добро, добродетельность, душевная отзывчивость, любовь к близким, верность, преданность, чувство благодарности, милосердие, сострадание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ия литературы: автобиографическая проза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Развитие речи: различные типы пересказа, сочинение-зарисовка, составление цитатного плана.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Г. КОРОЛЕНКО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Краткие сведения о писателе. Повесть «В дурном обществе»: проблемы доверия и взаимопонимания, доброты, справедливости, милосердия. Дети и взрослые в повести. Система образов. Авторское отношение к героям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Теория литературы: повесть, художественная деталь, портрет и характер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Развитие речи: различные виды пересказа; подготовка вопросов для обсуждения; план характеристики эпизода, персонаж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язь с другими искусствами: работа с иллюстрациями, устное рисование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Возможные виды внеурочной деятельности: встреча в литературной гостиной «Я думаю, что я поступил бы...».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П. ЧЕХО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тирические и юмористические рассказы А.П. Чехова. Рассказы «Толстый и тонкий», «Шуточка», «Налим»: темы, приемы создания характеров персонажей. Отношение автора к героя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ия литературы: юмор, юмористическая ситуация, конфликт в юмористическом произведении (развитие и углубление представлений); деталь и ее художественная роль в юмористическом произведении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Развитие речи: выразительное чтение, различные виды пересказа, подбор афоризмов и крылатых фраз из произведений А.П. Чехова; творческая мастерская — написание юмористического рассказа на заданную тему (или создание диафильма)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Связь с другими искусствами: работа с иллюстрациями, составление кадров для диафильма.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 литературы  XX  века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А. БУНИН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Мир природы и человека в стихотворениях и рассказах И.А. Бунина. Стихотворение «Не видно птиц. Покорно чахнет...», рассказ «Лапти». Душа крестьянина в изображении писателя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Теория литературы: стили речи и их роль в создании художественного образа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Развитие речи: составление словаря языка персонажа, чтение наизусть, письменный отзыв об эпизоде.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И. КУПРИН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ские годы писателя. Повесть «Белый пудель», рассказ «Тапёр». Основные темы и характеристики образов. Внутренний мир человека и приемы его художественного раскрытия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Развитие речи: различные виды пересказа, письменный отзыв об эпизоде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Связь с другими искусствами: подбор музыкальных произведений, созвучных рассказам А.И. Куприна.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А. ЕСЕНИН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Краткие сведения о поэте. Стихотворения: «Песнь о собаке», «Разбуди меня завтра рано...». Пафос и тема стихотворения. Одухотворенная природа — один из основных образов С.А. Есенина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Теория литературы: поэтический образ (развитие представлений о понятии), цветообраз, эпитет, метафора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Развитие речи: чтение наизусть, устный отзыв о стихотворении, словарь тропов и фигур стихотворени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можные виды внеурочной деятельности: литературный вечер «Поэты XX века о родине, родной природе и о себе»: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А.А.   Блок.  «Там неба осветленный край...»,   «Снег да снег...»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.К. Сологуб.   «Под черемухой цветущей...»,   «Порос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травой мой узкий двор...», «Словно лепится сурепица...», «Что в жизни мне всего милей...»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А. Ахматова. «Перед весной бывают дни такие...»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Л. Пастернак. «После дождя»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.А. Заболоцкий. «Утро», «Подмосковные рощи»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Т.  Твардовский.   «Есть  обрыв,   где я,  играя...»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Я. иду и радуюсь»;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М. ПРИШВИН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ткие сведения о писателе. Сказка-быль «Кладовая солнца»: родная природа в изображении писателя; воспитание в читателе зоркости, наблюдательности, чувства красоты, любви к природ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ия литературы: сказочные и мифологические мотивы (развитие представлений)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Развитие речи: сочинение-зарисовка, различные виды пересказ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язь с другими искусствами: иллюстрации к эпизоду, устное рисование.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.М. РУБЦОВ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Краткие сведения о поэте. Стихотворения: «Звезда полей», «Тихая моя родина ». Человек и природа в стихотворении. Образный строй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Теория литературы: художественная идея, кольцевая композици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речи: выразительное чтение, чтение наизусть.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  поэзии о  Великой Отечественной  войне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Изображение войны;  проблема жестокости, справедливости, подвига, долга, жизни и смерти, бессмертия, любви к родине: А.А. Ахматова. «Мужество», «Победа»; С.С. Орлов. «Его зарыли в шар земной...»; К.М. Си м о н о в. «Жди меня, и я вернусь...»; Р.Г. Га м з а т о в. «Журавли »; Д.С. Самойлов. «Сороковые»; М.В. Исаковский. «В прифронтовом лесу»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речи: выразительное чтение, чтение наизусть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Связь с другими искусствами: подбор иллюстраций и музыкальных записей к литературно-музыкальному вечеру.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П. АСТАФЬЕ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ткие сведения о писателе. Рассказ «Конь с Розовой гривой». Тематика, проблематика рассказ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можные виды внеурочной деятельности: письма с войны и на войну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Развитие речи: составление цитатного плана, подбор эпиграфа к сочинению.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 зарубежной  литературы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точные  сказк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казка о Синдбаде-мореходе» из книги «Тысяча и одна ночь». История создания, тематика, проблематик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язь с другими искусствами: создание иллюстрации к произведению.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АТЬЯ ГРИМ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ткие сведения о писателях. Сказка «Снегурочка». Тематика, проблематика сказк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можные виды внеурочной деятельности: литературная викторина.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. ГЕНР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ткие сведения о писателе. Рассказ «Вождь краснокожих »: о детстве — с улыбкой и всерьез (дети и взрослые в рассказе). Развитие речи: рассказ от другого лица.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Ж. ЛОНДОН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ткие сведения о писателе. Рассказ «Любовь к жизни»: жизнеутверждающий пафос, гимн мужеству и отваге, сюжет и основные образы. Воспитательный смысл произведения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Развитие речи: цитатный план; пересказ по плану, подготовка вопросов для обсуждени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 заучивания  наизусть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М.В. Ломоносов. «Стихи, сочиненные на дороге в Петергоф»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С. Пушкин. «Зимнее утро »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М.Ю. Лермонтов. Одно стихотворение — на выбор. Н.А. Некрасов.   «В полном разгаре страда деревенская...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А. Бунин.  «Не видно птиц...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А. Есенин. Одно стихотворение — на выбор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.М. Рубцов. Одно стихотворение — на выбор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ихотворение о Великой Отечественной войне — на выбор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пределение часов по раздела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водный урок – 1 ч</w:t>
      </w:r>
      <w:r>
        <w:rPr/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Из русской литературы XIX века – 49 ч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греческой мифологии – 4 ч</w:t>
      </w:r>
      <w:r>
        <w:rPr/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Из русской литературы XX века – 26 ч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устного народного творчества – 4 ч</w:t>
      </w:r>
      <w:r>
        <w:rPr/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Из зарубежной литературы – 10 ч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древнерусской литературы – 3 ч</w:t>
      </w:r>
      <w:r>
        <w:rPr/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Завершая курс литературы в 6 классе -5 ч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 русской литературы </w:t>
      </w:r>
      <w:r>
        <w:rPr>
          <w:rFonts w:cs="Times New Roman" w:ascii="Times New Roman" w:hAnsi="Times New Roman"/>
          <w:sz w:val="24"/>
          <w:szCs w:val="24"/>
          <w:lang w:val="en-US"/>
        </w:rPr>
        <w:t>IIIV</w:t>
      </w:r>
      <w:r>
        <w:rPr>
          <w:rFonts w:cs="Times New Roman" w:ascii="Times New Roman" w:hAnsi="Times New Roman"/>
          <w:sz w:val="24"/>
          <w:szCs w:val="24"/>
        </w:rPr>
        <w:t xml:space="preserve"> века – 3 ч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учебно-методических средств обучени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ая литература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1.Программы по литературе для 5-11 классов общеобразовательной школы / авт.-сост. Г.С. Меркин, С.А. Зинин, В.А. Чалмаев,  5-е издание, М.: ООО «ТИД «Русское слово – РС», 2013;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2.Г.С. Меркин. Литература. 6 кл.: Учебник-хрестоматия для общеобразовательных учреждений: В 2-х ч. – М.: Русское слово, 2012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3.Г.Меркин, Б. Меркин. Планирование и материалы к курсу «Литература. 6 класс». – М., 2008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Сборник нормативных документов. Литература. Федеральный компонент государственного стандарта. – М., 2008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чителя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1.</w:t>
        <w:tab/>
        <w:t>Беленький Г.И., О.М. Хренова. Читаем, думаем, спорим... 6 класс. М.: «Просвещение», 2000-2003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Егорова Н.В. Литература 6 класс: Поурочные разработки к учебникам – хрестоматиям В,П. Полухиной и Т.Ф.Курдюмовой. – М.:Вако, 2005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Журнал «Литература в школе»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4.</w:t>
        <w:tab/>
        <w:t>Каштан И.Е., Пустовойт П.Г. Русская литература XIX века. I половина. Хрестоматия литературно-критических мемуарных и эпистолярных материалов. М.: «Просвещение», 1987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>Коровина В.Я. Развитие речи учащихся в процессе изучения литературы в школе. -М: Просвещение, 1985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>Литература. Приложение к газете «Первое сентября»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7.</w:t>
        <w:tab/>
        <w:t>Г. Меркин, Б. Меркин. Планирование и материалы к курсу «Литература. 6 класс». – М., 2008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</w:t>
        <w:tab/>
        <w:t xml:space="preserve"> Мещерякова М.И. Краткий словарь литературных терминов. Методические рекомендации для учителя и учеников. 5-9 класс. М., 1997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</w:t>
        <w:tab/>
        <w:t>Прыгунова Е.Н., Разумова И.А.. Преподавание фольклора. Полный курс. Методическое пособие. СПб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10.</w:t>
        <w:tab/>
        <w:t xml:space="preserve"> Сушилин И.П.. Русская литература Х1Х-ХХ веков: конспективное изложение программных тем. М.: Изд. МГПУ, 2000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чащихс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Акимов В.М. От Блока до Солженицына. Судьбы русской литературы XX века. Санкт-Петербург, 1994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Библиотека русского фольклора: частушки. М., 1990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Большая школьная энциклопедия. Т. 1. М.: «Олма-Пресс», 2000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В поисках золотого руна: мировая художественная культура в викторинах, ребусах, кроссвордах и криптограммах: Книга для учащихся. - М: Просвещение, 1994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Демиденко Е. Задания для научно-творческих работ учащихся на уроках литературы // Литература. 1999. № 43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Зарубежные писатели: Библиографический словарь: в 2 ч. -М.: Просвещение, 1997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Рогачевская Е. Древнерусская литература. Книга для чтения. 5-9 классы. М.: «Школа-ПРЕСС», 1993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5.Энциклопедия для детей. Т. 9. Русская литература, ч. 2. XX век. /Гл. редактор М.Д. Аксенова. М.: Аванта плюс, 2000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Энциклопедия литературных героев. - М.: АГРЛФ, 199')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Энциклопедия литературных героев. Зарубежная литература ХУШ-Х1Х веков. - М.: АСТ Олимп, 1997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Энциклопедический словарь юного литературоведа / Сост. В.И. Новиков. - М.: Педагогика, 1988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нет  - ресурсы, содержащие информацию и методическое сопровождение предмета, которые могут быть использованы в процессе преподавания и изучения литератур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ttp://ege.edu.ru Портал информационной поддержки ЕГЭ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ttp://moshkow.tomsk.ru/win/ - библиотека Максима Мошков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ttp://profile-edu.ru/ - профильное обучение в старшей школ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ttp://edu.tsu.ru/ -Образовательный портал ТГУ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ttp://www.9151394.ru/ - Информационные и коммуникационные технологии в обучени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ttp://www.9151394.ru/projects/liter/uroksoch/index.html - Дистанционный семинар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ttp://www.9151394.ru/projects/liter/litkurs/index.html - Сочинение по литературе как модель исследовани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ttp://www.gramota.ru/- Все о русском языке на страницах справочно-информационного портала. Словари онлайн. Ответы на вопросы в справочном бюро. Официальные документы, связанные с языковой политикой. Статьи, освещающие актуальные проблемы русистики и лингвистик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ttp://rifma.com.ru/ - Рифма. Теория и словари рифм. Словарь разновидностей рифмы. Всё по стихосложению. Поэтический словарь в примерах. Сотни терминов, цитат и пояснени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ttp://www.gramma.ru/ - Пишем и говорим правильно: нормы современного русского языка. Помощь школьникам и абитуриентам. Деловые бумаги - правила оформления. Консультации по русскому языку и литературе, ответы на вопрос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ttp://som.fio.ru/ - сетевое объединение методисто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ttp://www.ug.ru/ -«Учительская газета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ttp://www.school.edu.ru/ -Российский образовательный порта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ttp://pedsovet.alledu.ru/ -Всероссийский августовский педсове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ttp://schools.techno.ru/ - образовательный сервер «Школы в Интернет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ttp://www.1september.ru/ru/ - газета «Первое сентября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ttp://all.edu.ru/ - Все образование Интернет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ttp://www.auditorium.ru/aud/index.php -социально-гуманитарное и политологическое образовани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ван Сергеевич Тургенев http://www.turgenev.org.ru/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кусство метафоры http://metaphor.narod.ru/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вопросу об изучении проблемы духовной ситуации России конца XIX-начала ХХ вв на уроках литературы http://www.yspu.yar.ru/vestnik/pedagogicheskiy_opyt/3/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федра русской литературы Тартуского университета http://www.ruthenia.ru/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р слова русского http://www.rusword.com.ua/rus/index.php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тоновская энциклопедия http://students.washington.edu/krylovd/APindex.html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арь литературоведческих терминов http://slovar.by.ru/dict.htm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ихи.ру http://www.stihi.ru/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вилон (Современная русская литература) http://www.vavilon.ru/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имир Маяковский http://mayakovsky.narod.ru/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рия литературы Древней Руси http://ppf.asf.ru/drl/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ктронная библиотека Александра Белоусенко http://belousenkolib.narod.ru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рина Цветаева. Жизнь в искусстве http://www.mtu-net.ru/rayner/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российский музей А.С. Пушкина http://www.pushkin.ru/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сская поэзия http://home.udmnet.ru/wasja/poezia/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ктронная библиотека художественной литературы http://www.e-kniga.ru/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есность http://www.litera.ru/slova/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сский фольклор в современных записях http://www.folk.ru/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мчужины английской поэзии http://members.tripod.com/~poetry_pearls/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ман Н.Г. Чернышевского «Что делать?» http://www.cl.ru/education/lib/data/r00104.htm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осиф Бродский. Полное собрание сочинений http://www.geocities.com/Athens/8926/Brodsky/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талог. Историко-литературное издание http://litcatalog.al.ru/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ондо – мир Габриэля Гарсиа Маркеса http://macondo.h1.ru/index.php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етный список http://zs.phil.pfu.edu.ru/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сский переплет http://www.pereplet.ru/</w:t>
      </w:r>
    </w:p>
    <w:sectPr>
      <w:type w:val="nextPage"/>
      <w:pgSz w:orient="landscape" w:w="16838" w:h="11906"/>
      <w:pgMar w:left="709" w:right="536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2T12:24:00Z</dcterms:created>
  <dc:creator>user</dc:creator>
  <dc:description/>
  <cp:keywords/>
  <dc:language>en-US</dc:language>
  <cp:lastModifiedBy>user</cp:lastModifiedBy>
  <dcterms:modified xsi:type="dcterms:W3CDTF">2014-08-24T09:30:00Z</dcterms:modified>
  <cp:revision>27</cp:revision>
  <dc:subject/>
  <dc:title/>
</cp:coreProperties>
</file>