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Style17"/>
        <w:shd w:fill="FFFFFF" w:val="clear"/>
        <w:spacing w:lineRule="auto" w:line="276"/>
        <w:rPr>
          <w:rStyle w:val="StrongEmphasis"/>
          <w:sz w:val="28"/>
          <w:szCs w:val="28"/>
        </w:rPr>
      </w:pPr>
      <w:r>
        <w:rPr>
          <w:rFonts w:cs="Times New Roman"/>
          <w:b/>
          <w:color w:val="0D0D0D"/>
        </w:rPr>
      </w:r>
    </w:p>
    <w:p>
      <w:pPr>
        <w:pStyle w:val="Style17"/>
        <w:shd w:fill="FFFFFF" w:val="clear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дополнительного часа русского языка создана на основе федерального компонента Государственного стандарта начального общего образования, программы «Русский язык» 4 класс под редакцией  Л.Ф. Климановой, Т.В. Бабушкиной, изд-во «Просвещение», 2014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разработана с учётом межпредметных и внутрипредметных связей, логики учебного процесса по русскому языку, возрастных особенностей младших школьников. В программе даётся условное распределение учебных часов по крупным разделам курс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4 часа в год (1 час в неделю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школа призвана заложить основы гармоничного развития учащихся, обеспечить формирование прочных навыков грамотного письма, развитой речи. Развитие пытливости, любознательности каждого ученика, воспитание любви к знаниям, интереса к познавательной деятельности является важной и необходимой задачей, стоящей перед учителем. Особенно остро этот вопрос стоит на начальном этапе обучения, когда маленький школьник только начинает познавать окружающий мир и себя в этом мире; только начинает знакомиться с многообразием и красотой родного языка; пытается осмыслить свое место в родной культуре. Дополнительный час русского языка занимает важное место в решении практических задач, которое состоит в том, чтобы научить детей правильно и грамотно писать, обогатив речь учащихся, дать начальные сведения по русскому языку, обеспечить разностороннее развитие школь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Arial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rStyle w:val="StrongEmphasis"/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й час по изучению русского языка вводится с 01.09.2015 года по указанию МО и Н РТ №1432/15  от 10.09.2015г. «О введении дополнительного часа по изучению родного языка» и приказу  УО № 945 от 14.09.2015г. </w:t>
      </w:r>
    </w:p>
    <w:p>
      <w:pPr>
        <w:pStyle w:val="Style17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Новизна и актуальност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едение единого государственного экзамена по русскому языку повысило значение данного предмета и   заставило обратить особое внимание  на актуализацию знаний и умений по вопросам, традиционно вызывающим затруднения у учащихся начальной школы в области орфографии и пунктуации; на совершенствование знаний о синтаксисе;  знаний признаков и особенностей текста; формирование навыков анализа  текста, соблюдение языковых и культурных норм, передачи содержания текста и создания собственного высказывания. Данная программа расширяет знания и умения учащихся и помогает осознавать себя как активную личность, способную к речевому взаимодействию в различных сферах общения.</w:t>
      </w:r>
    </w:p>
    <w:p>
      <w:pPr>
        <w:pStyle w:val="Style17"/>
        <w:spacing w:lineRule="auto" w:line="276" w:before="0" w:after="0"/>
        <w:ind w:firstLine="567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устранение пробелов в знаниях учащихся,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ормирование основ предметных знаний, умений и навыков, а также общеучебных умений, необходимых для успешного решения учебных, практических задач и продолжения образования</w:t>
      </w:r>
      <w:r>
        <w:rPr>
          <w:color w:val="000000"/>
          <w:sz w:val="28"/>
          <w:szCs w:val="28"/>
        </w:rPr>
        <w:t>; воспитание гражданина, патриота, знающего и любящего свой язык; совершенствование личностных, познавательных, регулятивных и коммуникативных универсальных учебных действий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Задачи: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развитие различных компетенций учащихся, творческих способностей;</w:t>
      </w:r>
    </w:p>
    <w:p>
      <w:pPr>
        <w:pStyle w:val="Style17"/>
        <w:numPr>
          <w:ilvl w:val="0"/>
          <w:numId w:val="14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ение знаний учащимися разных разделов русского языка;</w:t>
      </w:r>
    </w:p>
    <w:p>
      <w:pPr>
        <w:pStyle w:val="Style17"/>
        <w:numPr>
          <w:ilvl w:val="0"/>
          <w:numId w:val="14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речевых  навыков;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русскому языку как учебному предмету; 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программного материала;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юбви к великому русскому языку; 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ждение потребности у учащихся к самостоятельной работе над познанием родного языка и над своей речью; 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го языкового развития младших школьников;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особствовать обогащению словарного запаса учащихся;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rStyle w:val="Emphasis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ормирование умения видеть в самом обычном явлении русского языка удивительное и необычное.</w:t>
      </w:r>
    </w:p>
    <w:p>
      <w:pPr>
        <w:pStyle w:val="Style17"/>
        <w:shd w:fill="FFFFFF" w:val="clear"/>
        <w:spacing w:lineRule="auto" w:line="276" w:before="0" w:after="0"/>
        <w:ind w:left="360" w:hanging="0"/>
        <w:jc w:val="both"/>
        <w:rPr>
          <w:rStyle w:val="StrongEmphasis"/>
          <w:b w:val="false"/>
          <w:b w:val="false"/>
          <w:bCs w:val="false"/>
          <w:i/>
          <w:i/>
          <w:iCs w:val="false"/>
          <w:sz w:val="28"/>
          <w:szCs w:val="28"/>
        </w:rPr>
      </w:pPr>
      <w:r>
        <w:rPr/>
      </w:r>
    </w:p>
    <w:p>
      <w:pPr>
        <w:pStyle w:val="Style17"/>
        <w:spacing w:lineRule="auto" w:line="276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</w:t>
      </w:r>
      <w:r>
        <w:rPr>
          <w:rStyle w:val="StrongEmphasis"/>
          <w:color w:val="000000"/>
          <w:sz w:val="28"/>
          <w:szCs w:val="28"/>
        </w:rPr>
        <w:t xml:space="preserve">Направленность: </w:t>
      </w:r>
      <w:r>
        <w:rPr>
          <w:color w:val="000000"/>
          <w:sz w:val="28"/>
          <w:szCs w:val="28"/>
        </w:rPr>
        <w:t>программа предназначена для углубления знаний по русскому языку с целью качественной подготовки к изучению предмета в среднем звене: формирование лингвистической компетенции, то есть знаний о языке и речи и умения пользоваться ими в работе с языковым материалом; формирование языковой компетенции, то есть практическое владение самим языком, соблюдение в устных и письменных высказываниях языковых норм; формирование коммуникативной компетенции, или владение разными видами речевой деятельности, умениями воспринимать чужую речь и создавать собственные высказывания; культуроведческая компетентность, обеспечивающая осознание русской языковой картины мира, овладение культурой межнационального общ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й час по русскому языку направлен на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ивизацию творческих способностей учащихс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true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рамотности устной и письменной реч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autoSpaceDE w:val="true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реч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true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навыков в различных речевых ситуациях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true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способностей учащихся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чевого этикета.</w:t>
      </w:r>
    </w:p>
    <w:p>
      <w:pPr>
        <w:pStyle w:val="Style17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b/>
          <w:sz w:val="28"/>
          <w:szCs w:val="28"/>
        </w:rPr>
        <w:t xml:space="preserve">принципах: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тельность;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сть;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нательность и активность;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лядность;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ость;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ь теории с практикой;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й подход к учащимс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чностные УУД:</w:t>
      </w:r>
    </w:p>
    <w:p>
      <w:pPr>
        <w:pStyle w:val="Style18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мысливать необходимость изучения русского языка, осознавать значение языка в мировой культуре и литературе;</w:t>
      </w:r>
    </w:p>
    <w:p>
      <w:pPr>
        <w:pStyle w:val="Style18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диться богатством и красотой русского языка;</w:t>
      </w:r>
    </w:p>
    <w:p>
      <w:pPr>
        <w:pStyle w:val="Style18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ваивать и формировать моральные принципы на основе содержания текстов (понятие добра, милосердия и др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знавательные УУД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едполагать, какая информация нужна для решения учебной задачи в один шаг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необходимые для  учебной задачи источники информации среди предложенных учителем словарей, энциклопедий, справочни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, представленную в разных формах (текст, таблица, схема, иллюстрация и др.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учебный материа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группировать факты и явления, определять причины явлений, событий, делать выводы на основе обобщения знан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формацию в виде текста, таблицы, схе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рефлексивного анализ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ешать нестандартные задачи, алгоритмы решений которых не изучались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ереводить устную речь в письменну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ые  ууд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бирать необходимые знания из большого объёма информаци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энциклопедическим справочным материало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работать с учебнико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обобщать идеи текста на основе выделения главных мыслей в его частях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классифицировать информацию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виды моделир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гулятивные  ууд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 цели урока после предварительного обсужде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наруживать и формулировать учебную проблему совместно с учителем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задачи) совместно с учителем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плану, сверять свои действия с целью и, при необходимости, исправлять ошибки с помощью учител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речи с учетом учебных и жизненных речевых ситуациях, высказывать свою точку зрения и пытаться её обосновать, приводя аргументы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других, пытаясь принимать другую точку зрения, быть готовым изменить свою точку зрения; читать  вслух и про себя тексты учебников, при этом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ять новое от известного;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главное;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лан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азличные роли в группе, сотрудничать в совместном решении проблемы (задачи); учиться уважительно относиться к позиции другого, пытаться договариваться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исьма 70-80 знаков в минуту.</w:t>
      </w:r>
    </w:p>
    <w:p>
      <w:pPr>
        <w:pStyle w:val="Normal"/>
        <w:widowControl/>
        <w:autoSpaceDE w:val="true"/>
        <w:spacing w:lineRule="auto" w:line="276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устроен наш язык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основы лингвистических знаний) </w:t>
      </w:r>
      <w:r>
        <w:rPr>
          <w:rFonts w:cs="Times New Roman" w:ascii="Times New Roman" w:hAnsi="Times New Roman"/>
          <w:b/>
          <w:sz w:val="28"/>
          <w:szCs w:val="28"/>
        </w:rPr>
        <w:t>(16 часов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. Повторение изученного на основе фонетического анализа слова. (1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. Повторение изученного  на основе разбора слова по составу и словообразовательного анализа. (1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. Повторение основных признаков частей речи, изученных в 3 классе, на основе морфологического разбора. (3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как часть речи. Значение глагола, глагольные вопросы. Начальная форма глагола. </w:t>
      </w:r>
      <w:r>
        <w:rPr>
          <w:rFonts w:cs="Times New Roman" w:ascii="Times New Roman" w:hAnsi="Times New Roman"/>
          <w:i/>
          <w:sz w:val="28"/>
          <w:szCs w:val="28"/>
        </w:rPr>
        <w:t>Глаголы совершенного и несовершенного вида.</w:t>
      </w:r>
      <w:r>
        <w:rPr>
          <w:rFonts w:cs="Times New Roman" w:ascii="Times New Roman" w:hAnsi="Times New Roman"/>
          <w:sz w:val="28"/>
          <w:szCs w:val="28"/>
        </w:rPr>
        <w:t xml:space="preserve"> Изменение глаголов по временам: настоящее, прошедшее и будущее время глагола. Изменение глаголов по лицам. Изменение глаголов по родам  в прошедшем времени. Изменение глаголов по числам. Спряжение глаголов.(5 часов)</w:t>
      </w:r>
      <w:r>
        <w:rPr>
          <w:rFonts w:cs="Times New Roman" w:ascii="Times New Roman" w:hAnsi="Times New Roman"/>
          <w:i/>
          <w:sz w:val="28"/>
          <w:szCs w:val="28"/>
        </w:rPr>
        <w:t xml:space="preserve">   Имя числительное: общее значение. (1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таксический анализ простого предложения. (1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сочетание. (2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жное предложение. (2 ч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авописание» </w:t>
      </w:r>
      <w:r>
        <w:rPr>
          <w:rFonts w:cs="Times New Roman" w:ascii="Times New Roman" w:hAnsi="Times New Roman"/>
          <w:sz w:val="28"/>
          <w:szCs w:val="28"/>
        </w:rPr>
        <w:t>(формирование навыков грамотного письма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2ч.)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описание личных окончаний глаголов. Употребление буквы Ь в глагольных формах. Правописание частицы НЕ с глаголам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равописание гласных на конце наречий. Правописание наречий на шипящую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остановка запятой между частями сложного предложения (простейшие случаи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орфографических правил, изученных во 2-4 класса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реч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6 ч.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ечевых ум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Знакомство с основными видами сочинений и изложений (без заучивания учащимися определений): изложения подробные и сжатые, полные, выборочные и изложения с элементами  сочинения;   сочинения - повествования,  сочинения – рассуждения, сочинения – описани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олжение работы над правильностью, точностью, богатством и выразительностью письменной реч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уровню подготовки учащихся 4  класс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Как устроен наш язык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концу обучения в 4 классе учащиеся должн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ывать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части речи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части сло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ть, сравнивать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и звуки, гласные и согласные звуки, гласные ударные и  безударные, согласные твердые и мягкие, согласные звонкие и глухие, согласные парные и непарные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, имя прилагательное, личное местоимение, глагол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 и приставку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, приставку, суффикс, окончание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(подлежащее и сказуемое) и второстепенные члены предложения; словосочетания (главное и зависимое слово); предложения с однородными членам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дить примеры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го двусоставного предложени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 характеризов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ложений по цели высказывания и интона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ть практические и учебные задач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одлежащее и сказуемое, словосочетания, однородные члены (в простом предложении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алфавит при работе со словарё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Правописание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концу обучения в 4 классе учащиеся должн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ть практические и учебные задачи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разборчиво и аккуратно текст из 75-80 слов со следующими изученными правилами правописания: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онкие и глухие согласные  в корнях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оизносимые согласные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четания жи-ши, ча-ща, чу-щу, сочетания чк-чн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военные согласные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ударные гласные, проверяемые ударением (в корне слова); безударные   гласные, не проверяемые ударением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тельный мягкий знак и разделительный твердый знак; мягкий знак после шипящих на конце имен существительных, мягкий знак после шипящих в окончаниях глаголов 2-го лица единственного числа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 глаголами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ударные падежные окончания имен существительных, имен прилагательных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писание безударных личных окончаний глаголов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ные слова, определенные программой;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препинания в конце предложения (точка, вопросительный и восклицательный знаки); запятая между однородными членами предложения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Развитие речи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 концу обучения в 4 классе учащиеся долж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ть практические и учебные задачи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к текст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смысловые части и составлять простой план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ащиеся, занимающиеся по данной программ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меют возможность научитьс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личать, сравнивать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лок «Как устроен наш язык»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предложение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ые слова, синонимы, антонимы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, имя числительное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и сложное предложени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лок «Развитие речи»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не текст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ать практические и учебные задач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лок «Как устроен наш язык»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онетический анализ слова и разбор слова по составу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лексическое значение слова в толковом словар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мя существительное и имя прилагательное как части речи (значение и морфологические признаки)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 простое предложение  по членам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Правописание»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ы имен существительных и имен прилагательных (в объеме данного курса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, оканчивающиеся на шипящий; гласные на конце нареч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ятая между частями сложного предложения (простейшие случаи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«Развитие речи»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ную мысль текст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заголовок данному тексту, озаглавливать собственный текст, определять по заголовкам  содержание текст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деформированный текст (с нарушением порядка следования частей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текста (при помощи учителя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языковые средства, делающие текст выразительным, и ошибки, нарушающие логичность, правильность и точность текст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изложения различных видов (обучающего характера)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учебного процесса: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5"/>
        <w:gridCol w:w="5113"/>
        <w:gridCol w:w="3636"/>
        <w:gridCol w:w="2161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усский язык»: 4 класс: Учебник для общеобразовательных организаций с приложением на электронном носителе: в 2 частях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Ф. Климанова, Т.В. Бабушки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язык в начальной школе: контрольные работы, тесты, диктанты, изложения»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Ю.Романова, Л.В. Петленк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й язык. 4 класс. Тесты для промежуточной аттестации. Олимпиадные задания: учебное пособие»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енина, С.В. Гармаш и д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онстрационные таблицы по русскому языку»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. «Учитель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е пособ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чальная школа. Уроки Кирилла и Мефодия»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по программе дополнительного образования по русскому язык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708"/>
        <w:gridCol w:w="4678"/>
        <w:gridCol w:w="4394"/>
        <w:gridCol w:w="993"/>
        <w:gridCol w:w="850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 и 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 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идов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и УУ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ка и словообразование. (Как устроен наш язык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м фонетику и словообраз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повторение: классификация, анализ и исправление ошибок в фонетическом разборе. Работа по выбору и в парах: фонетический, морфемный и словообразовательный анализ сл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. (Как устроен наш язык. Правописание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м словообразование и правописание частей слова: приставок и суффик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ыбору и в парах: фонетический, морфемный и словообразовательный анализ сл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овать и характеризовать части слова, разбирать слова по соста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орфографии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поминаем изученные орфограм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аблицей: расположение орфограмм в слове. Классификация и выбор слов по видам орфограмм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носить и обозначать на письме ударные и безударные гласные в корне слова; разными способами проверять правописание слов (изменяя нормы  слова, подбирая однокоренные слова, используя орфографический словарь), соблюдать изученные нормы орфограф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орфографии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поминаем изученные орфограм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ые упраж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носить и обозначать на письме парные согласные в корне слова; соотносить звуки и буквы в словах с двойными и непроизносимыми соглас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 устроен наш язык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м признаки имени существительн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Повторение типов склонения имен существительных - работа с таблиц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мена существительные мужского, женского, среднего рода; 1, 2, 3 скло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имён существительных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Упражнения: доказательство правильного написания окончаний имен существительных 1,2,3  скло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и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изученные правила правописания окончаний имён существительных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7"/>
                <w:sz w:val="28"/>
                <w:szCs w:val="28"/>
              </w:rPr>
              <w:t>1, 2,3  скло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мя прилагательное.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м признаки имени прилагательного. Морфологический разбор имени прилагательн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ипов имён прилагательных и изменения имён прилагательных по родам, числам и падежам.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 xml:space="preserve"> Коллективное обсуждение порядка. морфологического разбора имени прилагательн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род, число и падеж имен прилагательных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имя прилагательное как часть речи (значение и морфологические призна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е имен прилагательных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фограммы в окончаниях имен прилага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Тренировочные упражнения: выделение, дописывание окончаний прилагательных, запись слов с различными окончаниями в групп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и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изученные правила правописания окончаний имен прилага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 Типы тек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 в группах с текстом: подбор заголовка, составление плана, продолжение, узнавание типа текста, аргументация своего мнения. Исправление речевых ошибок в предложени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текст, тип текста, выделять основную мысль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ммы в словах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Правописание)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-ё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на классификацию слов с буквами о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ё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выделение изученной орфограм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равопис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-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ммы в словах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м орфограмму «Мягкий знак в конце слов после шипящи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рфограммой «Мягкий знак в конце слов после шипящих», подготовка к словарному диктан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и 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о правописания мягкого знака после шипящих на конце имен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имение.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м местоим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языковым материалом: личные местоимения, их призна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местоимение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изложение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6"/>
                <w:sz w:val="28"/>
                <w:szCs w:val="28"/>
              </w:rPr>
              <w:t>Самостоятельная передача текста по памя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овать, пересказывать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нтаксис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ое предложение. 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бор по членам предложения. Синтаксический анализ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6"/>
                <w:sz w:val="28"/>
                <w:szCs w:val="28"/>
              </w:rPr>
              <w:t>Коллективная работа по усвоению алгоритма разбора простого предложения по члена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и выделять главные и второстепенные члены простого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е с однородными членами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и препинания при однородных членах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Упражнения: нахождение однородных членов, постановка знаков препинания при них, доказатель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правила постановки запятой между однородными членами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авка. Твердый и мягкий знак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фограммы приставок. Разделительный твердый и разделительный мягкие зна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w w:val="106"/>
                <w:sz w:val="28"/>
                <w:szCs w:val="28"/>
              </w:rPr>
              <w:t xml:space="preserve">Подбор примеров слов с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ъ </w:t>
            </w:r>
            <w:r>
              <w:rPr>
                <w:rFonts w:cs="Times New Roman" w:ascii="Times New Roman" w:hAnsi="Times New Roman"/>
                <w:w w:val="106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w w:val="129"/>
                <w:sz w:val="28"/>
                <w:szCs w:val="28"/>
              </w:rPr>
              <w:t xml:space="preserve">ь, </w:t>
            </w:r>
            <w:r>
              <w:rPr>
                <w:rFonts w:cs="Times New Roman" w:ascii="Times New Roman" w:hAnsi="Times New Roman"/>
                <w:w w:val="106"/>
                <w:sz w:val="28"/>
                <w:szCs w:val="28"/>
              </w:rPr>
              <w:t>соответствующих схем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жнения на повторение изученных орфограмм в приставк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 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авописания приставок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нать и 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авописания разделительного мягкого и твердого зна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г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звестных сведений о глагол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зовать глагол как часть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 глагол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 xml:space="preserve">Обсуждение исключений. Тренировочные упражнения, классификация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 и 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авопис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глагол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 глагола. Начальная форма глаг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 xml:space="preserve">Упражнения: определение вида глаголов, исправление ошибок в классификации. </w:t>
            </w:r>
          </w:p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ид глаг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ые формы глаг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Распределение глаголов по группам (в начальной форме и в личной форме), соотнесение глаголов с личными местоимени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чные формы глаго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цо и число глаг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Упражнения на классификацию глаголов по лицам и числа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рфологические признаки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кст – опис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Самостоятельная работа: поиск выразительных сред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вать текст-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описание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ь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 глагол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Упражнения: классификация, перевод, транскрипции в буквенную запись (слова с [ца]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авописания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лагол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описание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ударных окончаний глаго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Упражнения на изменение формы глаголов, группировку по спряжени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авописания безударных личных окончаний глаголов (1 и 2 спряжения)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ческим способом определения спряжения глаголов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ри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авописания безударных личных окончаний глаголов (1 и 2 спря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к устроен наш язык)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гольное время. Изменение глаголов по временам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Выполнение заданий на образование глагольных фор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время глагола, изменять глаголы по времен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ложение с элементами сочи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76" w:hanging="0"/>
              <w:jc w:val="both"/>
              <w:rPr>
                <w:w w:val="109"/>
                <w:sz w:val="28"/>
                <w:szCs w:val="28"/>
              </w:rPr>
            </w:pPr>
            <w:r>
              <w:rPr>
                <w:w w:val="109"/>
                <w:sz w:val="28"/>
                <w:szCs w:val="28"/>
              </w:rPr>
              <w:t xml:space="preserve">Индивидуальная работа: </w:t>
            </w:r>
          </w:p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9"/>
                <w:sz w:val="28"/>
                <w:szCs w:val="28"/>
              </w:rPr>
              <w:t>написание мини-сочи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енно пересказывать текст с элементами сочинения (обучающее излож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авописание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описание суффиксов глаголов. Правописание окончаний глаголов в прошедшем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5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Самостоятельное выполнение заданий на группировку глаголов. Выполнение упражн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авописания суффиксов глаголов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нять правило на практи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правила правописания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й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мся писать краткое 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Чтение и обсуждение текста учебника. Подготовка к пересказу от 3-го лица. Написание краткого из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ть признаки текс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 о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алогической и монологической формами речи, уметь выделять основной смысл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фолог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числительно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ак устроен наш язык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я числительное. Изменение имён числ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вестных сведений о числительном. Тренировочные упражнения по изменению имён числительных по падежа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я числительное как часть реч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зме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на числительные по падеж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сочетание. (Как устроен наш язык)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язь слов в предложении. Словосочетани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Отработка умения находить словосочетания в предложении, отличать словосочетания и не словосочетания, находить главное и зависимое слово в словосочета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ть слово, словосочетание и пред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сочетание. (Как устроен наш язык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язь слов в словосочетании. Согласование. Управление. Примыкани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описание слов в словосочетания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w w:val="109"/>
                <w:sz w:val="28"/>
                <w:szCs w:val="28"/>
              </w:rPr>
              <w:t>Выполнение упражнений, направленных на овладение алгоритмом распознавания словосочетаний с различным  типом связи. Закрепление умения находить словосочетания в предложе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словосочетаний в предлож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и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приобретённые знания и умения в практиче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витие реч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исать текст-рассужд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w w:val="108"/>
                <w:sz w:val="28"/>
                <w:szCs w:val="28"/>
              </w:rPr>
              <w:t>Коллективное обсуждение возможных вариантов начала текстов различных типов.</w:t>
            </w:r>
            <w:r>
              <w:rPr>
                <w:w w:val="106"/>
                <w:sz w:val="28"/>
                <w:szCs w:val="28"/>
              </w:rPr>
              <w:t xml:space="preserve"> Написание начала и продолжения текста (самостоятельная работа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вать текст-рассуждение на заданную тему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вать начало и конец к заданному тексту (истори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нтаксис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ное предложение. (Как устроен наш язык)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жное предложение. Сложносочинённое и сложноподчинённое предложения. Знаки препинания в сложном предложе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w w:val="109"/>
                <w:sz w:val="28"/>
                <w:szCs w:val="28"/>
              </w:rPr>
              <w:t>Упражнения на нахождение сложного предложения в тексте. Введение понятий «сложносочиненное и сложноподчиненное предложение». Знакомство с алгоритмом различения сложносочинённого и сложноподчинённого предложений и овладение этим алгоритмом. Знакомство со схемами сложных предлож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нятия сложное предложение: слож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осочиненное и сложноподчинен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57" w:hanging="0"/>
              <w:jc w:val="both"/>
              <w:rPr>
                <w:w w:val="10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изученный материал при выборе ответов на вопросы те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приобретённые знания и умения в практиче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материальная база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ы, стуль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, мультимедийное оборудование.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nsportal.ru/</w:t>
        </w:r>
      </w:hyperlink>
    </w:p>
    <w:p>
      <w:pPr>
        <w:pStyle w:val="Style18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dop-obrazovanie.com</w:t>
        </w:r>
      </w:hyperlink>
    </w:p>
    <w:p>
      <w:pPr>
        <w:pStyle w:val="Style18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neobionika.ru</w:t>
        </w:r>
      </w:hyperlink>
    </w:p>
    <w:p>
      <w:pPr>
        <w:pStyle w:val="Style18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418" w:right="110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2" w:before="0" w:after="200"/>
      <w:ind w:left="720" w:hanging="0"/>
      <w:contextualSpacing/>
    </w:pPr>
    <w:rPr>
      <w:rFonts w:ascii="Cambria" w:hAnsi="Cambria" w:cs="Times New Roman"/>
      <w:sz w:val="22"/>
      <w:szCs w:val="22"/>
      <w:lang w:val="en-US" w:bidi="en-US"/>
    </w:rPr>
  </w:style>
  <w:style w:type="paragraph" w:styleId="Style1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dop-obrazovanie.com/" TargetMode="External"/><Relationship Id="rId4" Type="http://schemas.openxmlformats.org/officeDocument/2006/relationships/hyperlink" Target="http://neobioni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44:00Z</dcterms:created>
  <dc:creator>Игорь Оксана</dc:creator>
  <dc:description/>
  <cp:keywords/>
  <dc:language>en-US</dc:language>
  <cp:lastModifiedBy>админ</cp:lastModifiedBy>
  <cp:lastPrinted>2015-10-30T19:37:00Z</cp:lastPrinted>
  <dcterms:modified xsi:type="dcterms:W3CDTF">2016-12-05T18:03:00Z</dcterms:modified>
  <cp:revision>6</cp:revision>
  <dc:subject/>
  <dc:title/>
</cp:coreProperties>
</file>