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Пояснительная записк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 xml:space="preserve">       </w:t>
      </w:r>
      <w:r>
        <w:rPr>
          <w:color w:val="000000"/>
          <w:sz w:val="27"/>
          <w:szCs w:val="27"/>
          <w:shd w:fill="FFFFFF" w:val="clear"/>
        </w:rPr>
        <w:t>Главная идея, которая лежит в основе современной школы - поиск путей развития личности в процессе гуманизации образования, а цель воспитания - формирование потребности обучающихся в самовоспитании, самовыражении: научить учиться, научить общаться, научить заботиться о своем здоровье, дать профессиональные навыки.</w:t>
      </w:r>
      <w:r>
        <w:rPr>
          <w:color w:val="000000"/>
          <w:sz w:val="27"/>
          <w:szCs w:val="27"/>
        </w:rPr>
        <w:br/>
        <w:br/>
        <w:t xml:space="preserve">       </w:t>
      </w:r>
      <w:r>
        <w:rPr>
          <w:color w:val="000000"/>
          <w:sz w:val="27"/>
          <w:szCs w:val="27"/>
          <w:shd w:fill="FFFFFF" w:val="clear"/>
        </w:rPr>
        <w:t>Новая структура и содержание образования в средней школе направлены на выполнение основной миссии современного образования – создание необходимых условий для самореализации и самоопределения личности школьника. В формировании духовного климата современной школы важное значение имеют предметы эстетического цикл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t xml:space="preserve">      </w:t>
      </w:r>
      <w:r>
        <w:rPr>
          <w:color w:val="000000"/>
          <w:sz w:val="27"/>
          <w:szCs w:val="27"/>
          <w:shd w:fill="FFFFFF" w:val="clear"/>
        </w:rPr>
        <w:t>На старшей ступени общеобразовательной школы предусматривается профильное обучение, ставится задача создания «системы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…»</w:t>
      </w:r>
      <w:r>
        <w:rPr>
          <w:color w:val="000000"/>
          <w:sz w:val="27"/>
          <w:szCs w:val="27"/>
        </w:rPr>
        <w:br/>
        <w:br/>
        <w:t xml:space="preserve">      </w:t>
      </w:r>
      <w:r>
        <w:rPr>
          <w:color w:val="000000"/>
          <w:sz w:val="27"/>
          <w:szCs w:val="27"/>
          <w:shd w:fill="FFFFFF" w:val="clear"/>
        </w:rPr>
        <w:t>Профильное обучение – средство дифференциации и индивидуализации обучения, позволяющее за счет изменений в структуре, содержании и организации образовательного процесса более полно учитывать интересы, склонности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.</w:t>
      </w:r>
      <w:r>
        <w:rPr>
          <w:color w:val="000000"/>
          <w:sz w:val="27"/>
          <w:szCs w:val="27"/>
        </w:rPr>
        <w:br/>
        <w:br/>
        <w:t xml:space="preserve">      </w:t>
      </w:r>
      <w:r>
        <w:rPr>
          <w:color w:val="000000"/>
          <w:sz w:val="27"/>
          <w:szCs w:val="27"/>
          <w:shd w:fill="FFFFFF" w:val="clear"/>
        </w:rPr>
        <w:t>Профильное обучение направлено на реализацию личностно-ориентированного учебного процесса.</w:t>
      </w:r>
      <w:r>
        <w:rPr>
          <w:color w:val="000000"/>
          <w:sz w:val="27"/>
          <w:szCs w:val="27"/>
        </w:rPr>
        <w:br/>
        <w:br/>
        <w:t xml:space="preserve">      </w:t>
      </w:r>
      <w:r>
        <w:rPr>
          <w:color w:val="000000"/>
          <w:sz w:val="27"/>
          <w:szCs w:val="27"/>
          <w:shd w:fill="FFFFFF" w:val="clear"/>
        </w:rPr>
        <w:t>В связи с этим, наряду с базовыми общеобразовательными предметами, предусматриваются и элективные курсы – обязательные для посещения курсы по выбору учащихся, входящие в состав профиля обучения на старшей ступени школы.</w:t>
      </w:r>
      <w:r>
        <w:rPr>
          <w:color w:val="000000"/>
          <w:sz w:val="27"/>
          <w:szCs w:val="27"/>
        </w:rPr>
        <w:br/>
        <w:br/>
        <w:t xml:space="preserve">       </w:t>
      </w:r>
      <w:r>
        <w:rPr>
          <w:color w:val="000000"/>
          <w:sz w:val="27"/>
          <w:szCs w:val="27"/>
          <w:shd w:fill="FFFFFF" w:val="clear"/>
        </w:rPr>
        <w:t>Элективный курс по предмету «Мировоая художественная культурф» систематизирует знания о культуре и искусстве, полученные в образовательном учреждении, реализующего программы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ё развития в исторической перспективе, о её месте в жизни общества и каждого человека. 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Проблемное поле отечественной и мировой художественной культуры как обобщённого опыта всего человечества предоставляет учащимся неисчерпаемый «строительный материал» для самоидентификации и выстраивания собственного вектора развития, а также для более чёткого осознания своей национальной и культурной принадлежности.</w:t>
      </w:r>
      <w:r>
        <w:rPr>
          <w:color w:val="000000"/>
          <w:sz w:val="27"/>
          <w:szCs w:val="27"/>
        </w:rPr>
        <w:br/>
        <w:br/>
        <w:t xml:space="preserve">      </w:t>
      </w:r>
      <w:r>
        <w:rPr>
          <w:color w:val="000000"/>
          <w:sz w:val="27"/>
          <w:szCs w:val="27"/>
          <w:shd w:fill="FFFFFF" w:val="clear"/>
        </w:rPr>
        <w:t>Развивающий потенциал данного курса напрямую связан с мировоззренческим характером самого предмета, на материале которого моделируются разные исторические и региональные системы мировосприятия, запечатлённые в ярких образах. Принимая во внимание специфику предмета, его непосредственный выход на творческую составляющую человеческой деятельности, в программ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- исполнитель) учащихся на основе актуализации их личного эмоционального, эстетического и социокультурного опыта и усвоения ими элементарных приёмов анализа произведений искусства. В содержательном плане программа следует логике исторической линейности (от культуры первобытного мира до культуры ХХ века). В целях оптимизации нагрузки программа строится на принципах выделения культурных доминант эпохи, стиля, национальной школы. На примере одного - двух произведений или комплексов показаны характерные черты целых эпох и культурных ареалов. Отечественная (русская) культура рассматривается в неразрывной связи с культурой мировой, что даёт возможность по достоинству оценить её масштаб и общекультурную значимость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t xml:space="preserve">       </w:t>
      </w:r>
      <w:r>
        <w:rPr>
          <w:color w:val="000000"/>
          <w:sz w:val="27"/>
          <w:szCs w:val="27"/>
          <w:shd w:fill="FFFFFF" w:val="clear"/>
        </w:rPr>
        <w:t>Элективный курс содержит объём знаний за четыре года (ХIII–ХI классы) обучения и в соответствии с этим поделена на част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  <w:t xml:space="preserve">      </w:t>
      </w:r>
      <w:r>
        <w:rPr>
          <w:b/>
          <w:bCs/>
          <w:color w:val="000000"/>
          <w:sz w:val="27"/>
          <w:szCs w:val="27"/>
          <w:shd w:fill="FFFFFF" w:val="clear"/>
        </w:rPr>
        <w:t>Целью элективного курса «Мировая художественная культура» являетс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 формирование в сознании школьников целостной картины мира, основанное на принципе интеграции с другими образовательными областями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Образовательные задачи элективного курса «Мировая художественная культура»:</w:t>
      </w:r>
      <w:r>
        <w:rPr>
          <w:color w:val="000000"/>
          <w:sz w:val="27"/>
          <w:szCs w:val="27"/>
        </w:rPr>
        <w:br/>
        <w:t>1. развитие чувств, эмоций, образно-ассоциативного мышления и художественно-творческих способностей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2. воспитание художественно-эстетического вкуса; потребности в освоении ценностей мировой культур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3. 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br/>
        <w:t>4. 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е приобретенных знаний и умений для расширения кругозора, осознанного формирования собственной культурной среды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ение шедевров мирового искусства, созданных в различные художественно-исторические эпохи, постижение характерных особенностей мировоззрения и стиля выдающихся художников – творц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и развитие понятий о художественно – исторической эпохе, стиле и направлении, понимание важнейших закономерностей их смены и развития в исторической, человеческой циви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нание роли и места Человека в художественной культуре на протяжении её исторического развития, отражение вечных поисков эстетического идеала в лучших произведениях мирового искус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ижение системы знаний о единстве, многообразии и национальной самобытности культур различных народов м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воение различных этапов развития отечественной (русской и национальной) художественной культуры как уникального и самобытного явления, имеющего непреходящее мировое знач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ство с классификацией искусств, постижение общих закономерностей создания художественного образа во всех его вид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рпретация видов искусства с учётом особенностей их художественного языка, создание целостной картины их взаимодейств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color w:val="000000"/>
          <w:sz w:val="27"/>
          <w:szCs w:val="27"/>
          <w:shd w:fill="FFFFFF" w:val="clear"/>
        </w:rPr>
        <w:t>Воспитательные задачи курса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особствовать воспитанию художественного вкуса, развивать умения отличать истинные ценности от подделок и суррогатов массовой куль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способностей к художественному творчеству. Самостоятельной практической деятельности в конкретных видах искус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7"/>
          <w:szCs w:val="27"/>
        </w:rPr>
        <w:br/>
        <w:t>создание оптимальных условий для живого, эмоционального общения школьников с произведениями искус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очь обучающемуся выработать прочную и устойчивую потребность общения с произведениями искусства на протяжении всей жизни, находить в них нравственную опору и духовно-ценностные ориентиры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Содержание программы элективного курса «Мировая художественная культура»10класс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 xml:space="preserve">Программа элективного курса «Мировая художественная культура» рассчитана на учащихся 10 классов в объеме 33 часов и направлена формирование основых эстетических потребностей, развитие толерантного отношение к миру, способности воспринимать свою национальную культуру как неотъемлемую составляющую культуры мировой и в результате более качественно оценивать ее уникальность и неповторимость.                   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курс 10 класса входят темы: «Художественная культура древнейших цивилизаций», «Художественная культура античности», «Художественная культура средневековья», «Средневековая культура Востока», «Художествення культура. возрождения».</w:t>
      </w:r>
      <w:r>
        <w:rPr>
          <w:color w:val="000000"/>
          <w:sz w:val="27"/>
          <w:szCs w:val="27"/>
        </w:rPr>
        <w:br/>
      </w:r>
    </w:p>
    <w:p>
      <w:pPr>
        <w:pStyle w:val="Normal"/>
        <w:ind w:firstLine="54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Учебно-тематический план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</w:p>
    <w:tbl>
      <w:tblPr>
        <w:tblW w:w="9890" w:type="dxa"/>
        <w:jc w:val="left"/>
        <w:tblInd w:w="-5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2700"/>
        <w:gridCol w:w="350"/>
        <w:gridCol w:w="2710"/>
        <w:gridCol w:w="1080"/>
        <w:gridCol w:w="1070"/>
      </w:tblGrid>
      <w:tr>
        <w:trPr>
          <w:trHeight w:val="111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Тема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Требования стандарта .</w:t>
            </w:r>
            <w:r>
              <w:rPr>
                <w:sz w:val="23"/>
                <w:szCs w:val="23"/>
              </w:rPr>
              <w:br/>
              <w:br/>
            </w:r>
            <w:r>
              <w:rPr>
                <w:b/>
                <w:bCs/>
                <w:sz w:val="23"/>
                <w:szCs w:val="23"/>
              </w:rPr>
              <w:t>Базовый уровень</w:t>
            </w:r>
            <w:r>
              <w:rPr>
                <w:sz w:val="23"/>
                <w:szCs w:val="23"/>
              </w:rPr>
              <w:br/>
              <w:br/>
            </w:r>
            <w:r>
              <w:rPr>
                <w:b/>
                <w:bCs/>
                <w:sz w:val="23"/>
                <w:szCs w:val="23"/>
              </w:rPr>
              <w:t>Знания и умен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Содержание</w:t>
            </w:r>
            <w:r>
              <w:rPr>
                <w:sz w:val="23"/>
                <w:szCs w:val="23"/>
              </w:rPr>
              <w:br/>
              <w:br/>
            </w:r>
            <w:r>
              <w:rPr>
                <w:b/>
                <w:bCs/>
                <w:sz w:val="23"/>
                <w:szCs w:val="23"/>
              </w:rPr>
              <w:t>федерального компонента государственного образовательного стандарт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Дата проведения</w:t>
            </w:r>
          </w:p>
        </w:tc>
      </w:tr>
      <w:tr>
        <w:trPr>
          <w:trHeight w:val="11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план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</w:t>
            </w:r>
          </w:p>
        </w:tc>
      </w:tr>
      <w:tr>
        <w:trPr/>
        <w:tc>
          <w:tcPr>
            <w:tcW w:w="7740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I ДРЕВНИЕ ЦИВИЛИЗАЦИ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Первые художники Земли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первобытного искусства; основные виды и жанры.</w:t>
              <w:br/>
              <w:br/>
              <w:t>Уметь узнавать изученные произведения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Архитектура страны фарао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архитектурные памятники Древнего, Среднего и Нового царств Египта;</w:t>
              <w:br/>
              <w:br/>
              <w:t>Уметь узнавать изученные шедевры архитектуры Древнего Егип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архитектуры Древнего Египта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зобразительное искусство и музыка Древнего Египта</w:t>
            </w:r>
          </w:p>
        </w:tc>
        <w:tc>
          <w:tcPr>
            <w:tcW w:w="27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понятие «канон»; особенности изобразительного искусства Древнего Египта.</w:t>
              <w:br/>
              <w:br/>
              <w:t>Уметь узнавать изученные шедевры изобразительного искусства Древнего Египта</w:t>
            </w:r>
          </w:p>
        </w:tc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изобразительного искусства Древнего Египта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Художественная культура Древней и Передней Азии.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изученные произведения архитектуры и изобразительного искусства Древней Передней Азии.</w:t>
              <w:br/>
              <w:br/>
              <w:t>Уметь узнавать изученные произведения</w:t>
            </w:r>
          </w:p>
        </w:tc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и шедевры художественной культуры Древней Передней Азии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скусство доколумбовской Америки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шедевры искусства ацтеков и майя.</w:t>
              <w:br/>
              <w:br/>
              <w:t>Уметь узнавать изученные произведения</w:t>
            </w:r>
          </w:p>
        </w:tc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шедевры искусства доколумбовской Америки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Эгейское искусство.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стоки крито- мекенской культуры и её значение, произведения эгейского искусства, острова Крит, вазопись и основные принципы изобразительной культуры</w:t>
            </w:r>
          </w:p>
        </w:tc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Контрольный срез по теме «Древние цивилизации»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306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7740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II КУЛЬТУРА АНТИЧНОСТИ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олотой век Афин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значение художественной культуры Древней Греции; архитектурные сооружения Афин.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Выдающиеся скульпторы Древней Эллады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Куросы и коры периода архаики, скульптурные каноны Поликлета и Мирона, скульптурные творения Скопоса и Праксителя, скульптура эллинизма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новные периоды развития скульптуры и их выдающихся представителей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Архитектура императорского Рима.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архитектурные сооружения Древнего Рима. Уметь узнавать изученные произведения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архитектуры и изобразительного искусства Древнего Рима. 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зобразительное искусство Римской империи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зобразительное искусство этрусков, римский скульптурный портрет, мозаичные и фресковые композиции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Театральное и музыкальное искусство античности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имена великих трагиков и комедиографов греческого театра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имена, биографию, произведения великих трагиков и комедиографов греческого театра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7740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III СРЕДНИЕ ВЕКА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Мир византийской культуры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достижения византийской архитектуры;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византийской архитектуры.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Архитектурный облик Древней Руси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архитектурные памятники древнерусского государства, Великого Новгорода, Владимирско-Суздальского, Московского княжества.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и архитектурный облик Древней Руси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зобразительное искусство и музыка Древней Руси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изобразительного искусства Древней Руси; имена великих художников Древней Руси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живописи Древней Руси; имена и произведения художников различных школ живописи Древней Руси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Архитектура западноевропейского средневековья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новные стили архитектуры западноевропейского Средневековья; шедевры архитектуры.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архитектуры западноевропейского Средневековья;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зобразительное искусство средних веков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скульптуры романского и готического стиля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изобразительного искусства Средних веков.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Театральное искусство и музыка средних веков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театрального искусства Средних веков и достижения музыкальной культуры</w:t>
              <w:br/>
              <w:br/>
              <w:t>Уметь узнавать изученные произведения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обенности языка театрального искусства и музыки Средних веков.</w:t>
              <w:br/>
              <w:br/>
              <w:t>Уметь узнавать изученные произведения и соотносить их с определенной эпох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Контрольная работа по теме «Культура Средних веков»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7740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IV КУЛЬТУРА ВОСТОКА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ндия — «страна чудес»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амобытность и неповторимость ху</w:t>
              <w:softHyphen/>
              <w:t>дожественной культуры Индии. Шедевры индийского зодчества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Художественная культура Китая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чение и уникальный характер ки</w:t>
              <w:softHyphen/>
              <w:t>тайской художественной культуры. Шедевры архитектуры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чение и уникальный характер ки</w:t>
              <w:softHyphen/>
              <w:t>тайской художественной культуры. Космологизм – основа китайской культуры. Шедевры архитектуры. Характерные особенности китайского зодчества, его органическая связь с окружающей средой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скусство Страны восходящего солнца (Япония)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воеобразие и неповторимость ис</w:t>
              <w:softHyphen/>
              <w:t>кусства Японии. Шедевры японской ар</w:t>
              <w:softHyphen/>
              <w:t>хитектуры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воеобразие и неповторимость ис</w:t>
              <w:softHyphen/>
              <w:t>кусства Японии. Шедевры японской ар</w:t>
              <w:softHyphen/>
              <w:t>хитектуры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Художественная культура ислама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сторические корни и значение ис</w:t>
              <w:softHyphen/>
              <w:t>кусства ислама. Шедевры архитекту</w:t>
              <w:softHyphen/>
              <w:t>ры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Исторические корни и значение ис</w:t>
              <w:softHyphen/>
              <w:t>кусства ислама. Шедевры архитекту</w:t>
              <w:softHyphen/>
              <w:t>ры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7740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  <w:r>
              <w:rPr>
                <w:b/>
                <w:bCs/>
                <w:sz w:val="23"/>
                <w:szCs w:val="23"/>
              </w:rPr>
              <w:t>V ВОЗРОЖДЕНИЕ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Флоренция —</w:t>
              <w:br/>
              <w:br/>
              <w:t>«колыбель» италь</w:t>
              <w:softHyphen/>
              <w:t>янского Возрож</w:t>
              <w:softHyphen/>
              <w:t>дения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Эстетика итальянского Возрожде</w:t>
              <w:softHyphen/>
              <w:t>ния. Воплощение идеалов Ренес</w:t>
              <w:softHyphen/>
              <w:t>санса в архитектуре Флоренции.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Живопись Проторенессанса и Раннего Возрождения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Мастера проторенессанса: Джотто, Паоло Учелло.О бращение к сюжетам античной мифологии, жанр портрета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Знать основные произведения мастеров проторенессанса и раннего Возрождения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«Золотой век» Воз</w:t>
              <w:softHyphen/>
              <w:t>рождения.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удьба Леонардо да Винчи и основ</w:t>
              <w:softHyphen/>
              <w:t>ные этапы его творческой деятель</w:t>
              <w:softHyphen/>
              <w:t>ности. Прославленные шедевры ху</w:t>
              <w:softHyphen/>
              <w:t>дожника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удьба Леонардо да Винчи и основ</w:t>
              <w:softHyphen/>
              <w:t>ные этапы его творческой деятель</w:t>
              <w:softHyphen/>
              <w:t>ности. Прославленные шедевры ху</w:t>
              <w:softHyphen/>
              <w:t>дожника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«Золотой век» Воз</w:t>
              <w:softHyphen/>
              <w:t>рождения.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удьба художника, основные эта</w:t>
              <w:softHyphen/>
              <w:t>пы его творчества. Рафаэль — певец женской красоты Портретное творчество художника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удьба художника, основные эта</w:t>
              <w:softHyphen/>
              <w:t>пы его творчества. Рафаэль — певец женской красоты Портретное творчество художника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Возрождение в Венеции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Архитектурный облик Венеции. Ос</w:t>
              <w:softHyphen/>
              <w:t>новные вехи творческой биогра</w:t>
              <w:softHyphen/>
              <w:t>фии Тициана. Мифологическая и библейская тематика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Архитектурный облик Венеции. Следование традициям предшествующих эпох, парадность и красочность собственного архитектурного стиля. Ос</w:t>
              <w:softHyphen/>
              <w:t>новные вехи творческой биогра</w:t>
              <w:softHyphen/>
              <w:t>фии Тициана.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Северное Возрождение. Музыка и театр эпохи Возрождения</w:t>
            </w:r>
          </w:p>
        </w:tc>
        <w:tc>
          <w:tcPr>
            <w:tcW w:w="305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Эстетика Северного Возрождения. Ренессанс в архитектуре Северной Европы. Своеобразие национальных традиций французского зодчества. Музыкальная культура Возрожде</w:t>
              <w:softHyphen/>
              <w:t>ния. Роль полифонии в развитии свет</w:t>
              <w:softHyphen/>
              <w:t>ских и культовых музыкальных жан</w:t>
              <w:softHyphen/>
              <w:t>ров. Мир человеческих чувств и сильных страстей в театре Шекспира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>Эстетика Северного Возрождения. Ренессанс в архитектуре Северной Европы. Своеобразие национальных традиций французского зодчества. Роль музыки в нравственном воспитании общества. Основные музыкальные жанры</w:t>
              <w:br/>
              <w:br/>
              <w:t>Театр Шекспира «Глобус». Расцвет английского театра эпохи Возрождения. Выдающийся актерский талант Шекспира. Мир человеческих чувств и сильных страстей в театре Шекспира</w:t>
            </w:r>
          </w:p>
        </w:tc>
        <w:tc>
          <w:tcPr>
            <w:tcW w:w="2150" w:type="dxa"/>
            <w:gridSpan w:val="2"/>
            <w:tcBorders/>
            <w:shd w:fill="FFFFFF" w:val="clear"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</w:tr>
    </w:tbl>
    <w:p>
      <w:pPr>
        <w:pStyle w:val="Normal"/>
        <w:rPr/>
      </w:pP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Учебно-методический комплекс для обучающихся</w:t>
      </w:r>
      <w:r>
        <w:rPr>
          <w:color w:val="000000"/>
          <w:sz w:val="27"/>
          <w:szCs w:val="27"/>
        </w:rPr>
        <w:br/>
      </w:r>
    </w:p>
    <w:tbl>
      <w:tblPr>
        <w:tblW w:w="98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0"/>
        <w:gridCol w:w="7210"/>
      </w:tblGrid>
      <w:tr>
        <w:trPr>
          <w:trHeight w:val="915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Программа</w:t>
            </w:r>
          </w:p>
        </w:tc>
        <w:tc>
          <w:tcPr>
            <w:tcW w:w="7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Программы для общеобразовательных учреждений « Мировая художественная культура» 5-11 классы .Автор: Данилова Г.И. Москва Дрофа 2009год.</w:t>
            </w:r>
          </w:p>
        </w:tc>
      </w:tr>
      <w:tr>
        <w:trPr>
          <w:trHeight w:val="375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Учебник</w:t>
            </w:r>
          </w:p>
        </w:tc>
        <w:tc>
          <w:tcPr>
            <w:tcW w:w="7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«Мировая художественная культура» Москва «Дрофа» 2008год. Автор : Данилова Г. И.</w:t>
            </w:r>
          </w:p>
        </w:tc>
      </w:tr>
      <w:tr>
        <w:trPr>
          <w:trHeight w:val="1785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Учебно-методические пособия для учителя</w:t>
            </w:r>
          </w:p>
        </w:tc>
        <w:tc>
          <w:tcPr>
            <w:tcW w:w="7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Тематическое и поурочное планирование « Мировая художественная культура» Москва «Дрофа»2004год . Автор : Данилова Г.И., « Мировая художественная культура» ЗАО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« ИНФОСТУДИЯ ЭКОН» по заказу Министерства образования РФ Методические рекомендации преподавателям. Главный консультант Данилова Г.И.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(эл. пособие.)</w:t>
            </w:r>
          </w:p>
        </w:tc>
      </w:tr>
      <w:tr>
        <w:trPr>
          <w:trHeight w:val="1515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Дидактические материалы</w:t>
            </w:r>
          </w:p>
        </w:tc>
        <w:tc>
          <w:tcPr>
            <w:tcW w:w="72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br/>
              <w:t>Электронные пособия: « Учимся понимать живопись»,</w:t>
            </w:r>
            <w:r>
              <w:rPr>
                <w:rStyle w:val="Appleconvertedspace"/>
              </w:rPr>
              <w:t> </w:t>
            </w:r>
            <w:r>
              <w:rPr/>
              <w:br/>
              <w:br/>
              <w:t>« Художественная энциклопедия зарубежного классического искусства», « Шедевры русской живописи», « Учимся понимать музыку», « История древнего мира и средних веков», электронный вариант Уроков МХК « История развития архитектуры и скульптуры»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3:37:00Z</dcterms:created>
  <dc:creator>Настуся</dc:creator>
  <dc:description/>
  <cp:keywords/>
  <dc:language>en-US</dc:language>
  <cp:lastModifiedBy>Настуся</cp:lastModifiedBy>
  <dcterms:modified xsi:type="dcterms:W3CDTF">2016-12-05T18:49:00Z</dcterms:modified>
  <cp:revision>8</cp:revision>
  <dc:subject/>
  <dc:title/>
</cp:coreProperties>
</file>