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2551"/>
        <w:gridCol w:w="567"/>
        <w:gridCol w:w="1276"/>
        <w:gridCol w:w="1559"/>
        <w:gridCol w:w="2410"/>
        <w:gridCol w:w="1134"/>
        <w:gridCol w:w="1352"/>
        <w:gridCol w:w="1210"/>
        <w:gridCol w:w="12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-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-ции учебно-познава-тельной деятельности учащихс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, ЭОР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-ности, система контро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      (УУ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-но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. РЕЧЬ. ОБЩЕНИЕ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Русский язык – один из развитых языков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нимать высказывания на лингвистичес-кую тему и составлять рассуждение на лингви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ческ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 друга, полно и точно излаг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нения, выделяемые в ходе исследования структуры, содержания и значения слова, предложения,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 «стар-товой» мо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к изучению нов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индивидуальная, фронталь-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ра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 учеб-ника, выполне-ние упражнения с взаимо-провер-кой, подбор аргументов для рассужде-ния на лингвисти-ческую 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речь, об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способы передачи мысли, настроения,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языковые явления, процессы, связи и отношения, выявляемые в ходе исследования структуры и содерж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знания о взаимосвязи русского языка с культурой и историей России и мира, формиро-вание сознания того, что русский язык – важней-ший показа-тель культуры челове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тихотворения по алгоритму с взаимопроверкой, комменти-рование оценок, провероч-ный диктант, построение рассужде-ния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итуация 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являть компоненты речевой ситуации в зависимости от задачи высказывания, составлять рассуждение по алгоритм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речевые действия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процессы, связи и отношения, выявляемые в ходе исследования структур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конструи-рования текста-рассужде-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-ния по развитию речи, коллектив-ное проектиро-вание, комменти-рование выставленных оценок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 КЛАССЕ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Орфоэп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алгоритм проведения фонетического разбора слова, навыки различения условий напис-ния раздели-тельных Ъ и Ь зн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 в соответствии с орфоэпически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фонетической структур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тельного интереса к предмету исслед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лаборатор-ная работа по нормам произно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ы в слове. Орфограммы в приставках и в корнях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рфограмму по образцу, находить и объяснять орфограмму в разных частях слова (корень, приста-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вой мотивации к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художест-венного текста, стартовое тестирова-ние, написание дикта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Вводный контроль: тест №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-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рфограммы, применять орфографичес-кие правила, алгоритм нахождения и проверки орф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устный и письменный морфологический разбор слова, анализи-ровать тек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ече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выполнения морфологического разбора слова,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 слов  по образцу, анализ текс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рфограммы в окончании слова, состав-лять и использовать алгоритм нахождения и проверки орфо-грам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конструиро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 аналити-ческой и творчес-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ъяснение орфограмм с взаимопроверкой, составле-ние плана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различения словосо-четания от предложений и других конструк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формировать операциональный опыт, сотрудничать в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анализа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Знаки препи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постановки знаков препинания при однород-ных членах и обращ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ого предлож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конструи-рование предложе-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 Знаки препинания в сложном предложении. Синтаксический разбор пред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труктуру сложного предложения, применять правила постановки запятой в ССП с союзо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ече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:  объяснять языковые явления, связи и отношения, выявляемые в ходе исследования структуры сложного предлож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-рование сложных предложе-ний, самопро-верка, упражне-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Диал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формлять прямую речь и диалог на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ы сл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-ние упражне-ний, самостоя-тельная работа, составле-ние диало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диктант № 1 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рфограммы, применять орфографичес-кие и пунктуа-ционные правила, алгоритм нахождения и проверки орф-граммы и пункт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формировать опера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 и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Текст, его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-лять текст по форме, виду речи, выявлять устойчивые разновидности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едостающую информацию с помощью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формировать операциональный опыт, сотрудничать в совместном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Тема и основная мысль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тему и основ-ную мысль текста, производить анализ поэтического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ов, составле-ние своего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Начальные и конечные предложения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тип речи текста на основе его языковых и компози-ционных призн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троектории развития через включение в новые виды деятельности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гвисти-ческим портфолио, написание сказ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Ключевые слова. Основные признаки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делять ключевые слова в тексте разных типов реч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менять методы информационного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, беседа по теории, составле-ние продолже-ния сказки, составле-ние схемы, написание расс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Текст и стили речи. Официально-деловой стил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на основе компози-ционных и языковых признаков типа и стил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аналити-че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гвисти-ческим портфолио, лаборатор-ная работа, составле-ние конспекта статьи учебника, написание объясни-тельной записки.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КУЛЬТУРА РЕЧИ. (11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 помощью толкового словаря определять лексическое значение слова, прямое и переносное значения слов, отличать омонимы и многозначные слова, синони-мы, антони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ться в группу сверстников и строить продуктивное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формировать операциональный опыт, сотрудничать в совместном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:  объяснять языковые явления, связи и отношения, выявляемые в ходе исслед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я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-ния по алгоритму, лаборатор-ная работа по толковому словарю, работа над проектом «Синони-мы.Анто-нимы.Омо-нимы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Собирание материалов к сочинению по картин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Герас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ле дожд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материал для сочинения-описания по картине из словарей, составлять план сочине-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:  объяснять языковые явления, связи и отношения, выявляемые в ходе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проектированию, конструи-рованию, творчес-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ле-ние алгоритма написания сочинения по карти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употребитель-ные слова. Профессионал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слова общеупотреби-тельные и необще-употреби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 с лингвисти-ческим портфолио, анализ и конструи-рование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диалектизмы в тексте, формировать навыки лингвистичес-кого конструирования, описания и анали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нформационного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  объяснять языковые явления, связи и отношения, выявляемые в ходе исследования текста с точки зрения его лексического сост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то-ятельной и коллективной исследовательс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, работа с толковым словарё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ие и заимствованны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лексику исконно русскую и заимствован-ную, состав-лять текст лингвистичес-кого описания по алгорит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 с точки зрения его лексического сост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ене-ние упражне-ний, составле-ние конспекта и алгорит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неологизмы в тексте художествен-ной литера-туры, публи-цистических текс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маршрут развития 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 с точки зрения его лексического сост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тегрции индивиду-ального и коллективного конструи-рования в ходе решения общей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мяткой, самостоя-тельная работа по учебн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устаревшие слова в тексте художествен-ной литера-туры и объяснять их 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 с точки зрения его лексического сост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ирование, написание диктанта, упражне-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ловари. Составление словарной стать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ться читать и понимать содержание словарной статьи, составлять словарную стат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ловарной стат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интереса к творчес-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со словарём, написание словарной статьи по образцу, взаимопро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Лекс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гласных и согласных в корне и окончании, определять части речи, тему текста и его основную мыс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ечев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вою способность к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повторения и обобщения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амоана-лиза и самоконт-рол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самопро-веркой и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/р. Контрольный диктант 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лекс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-дить приобретённые знания, навыки в конкре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ече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написания контрольного диктанта, выполнения граммат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амоана-лиза и самоконт-рол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допущенные ошибки, выполнять работу по их предупрежде-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речев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по памятке, анализ текста, выполне-ние лингвисти-ческих заданий по тексту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ЕОЛОГИЯ. КУЛЬТУРА РЕЧИ.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единицы языка, определять, какую роль играют фразеологизмы в русском языке, формировать навыки лингвистического анализа текста с фразеологиз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 с фразеологиз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тегр-ации индивиду-альной и коллективной учебно-познавательн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нение упражне-ний с использованием сло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разеологиз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лингвистичес-кого описания по алгоритму выполнения задачи при консультатив-ной помощи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и кнструирования текста лингвистического 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сследо-вательс-кой и творчес-кой деятель-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ории, самостоя-тельная работа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Фразеолог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труктуру и значение фразеологиз-мов, составлять текст с использова-нием фразеологиз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го интереса к исследовательской, аналити-че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гвисти-ческим портфолио, конструи-рование текстов с фразеоло-гизмами по образ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тест  № 2 по теме «Фразеолог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тестовые задания и производить самопроверку по алгорит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самостоятельной работы с последующей само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нформационного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выполнения тестов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го и коллективного проектирования в ходе выполне-ния творческого зада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. ОРФОГРАФИЯ. КУЛЬТУРА РЕЧИ. (3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делять состав слова и определять путь (способ) 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 состава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в ходе проектн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, составле-ние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Описание поме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здавать план текста-описания помещения, определять композицион-ные и языковые признаки типа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и конструирова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оставле-ния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, составле-ние алгоритма определе-ния типа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выполнения способа словообразова-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го интереса к исследовательской, аналити-че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оретическим материа-лом учебника, составле-ние алгоритма ответа, работа с лингвисти-ческим портфол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пособ образования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 в составе групп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, выполне-ние упражне-ний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Диагностическая работа по теме «Словообразов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ндивидуаль-ный маршрут восполнения проблемных зон в изученной теме при помощи средств самодиагностики резуль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выполнения диагностиче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 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тестовых заданий с самопро-веркой по портфолио, взаимопро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Этимология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ботать со словарём, пользоваться знанием по этимологии слова при объяснении его напис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языковые явления, связи и отношения, выявляемые в ходе текста ( словарной стать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заданий по памятке, работа со словарями и лингвистическим портфолио, самос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истематизация материалов к сочинению (описание помещения). Сложный пл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и выделять языковые и композицион-ные особенности текста-описания, находить сказуемое в предло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конструирования текста-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звёрнутого плана описания помеще-ния, работа по дидактическому материа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очинение – описание поме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постановки тире между подлежащим и сказуемым, владеть терминолог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написания сочинения-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 к творчес-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Анализ ошибок, допущенных в сочинении, редактирование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дактировать текст творческой работы по алгоритму выполнения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вою способность к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редакт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-вание сочинения по памятке, написание сочинения-образ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-О в корне –кас-  - -кос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различаит условия написания корня -кос-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с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конспекта по учебнику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-О в корне –гар- - -гор-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объяснять правописание гласных в корне –гор-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ар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-О в корне –зар- - -зор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объяснять правописание гласных в корне –зор-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р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, содержания и значения слова, предложения,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самос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ообразов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проверки написания гласных в корнях с чередова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текста, выполне-ние лингвисти-ческих заданий, тестирова-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четвер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ов развития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дикт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тест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вообразов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проверки написания гласных в корнях с чередованием, применять алгоритм определения способа образования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по тексту художест-венного стиля, выполне-ние упражне-ний на повторение с самопро-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и Ы после пристав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букв Ы и И после пристав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ов, конспекти-рование, лаборатор-ная работа с орфограм-м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 и ПРИ-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написание гласных Е и И в приставках ПРИ- и ПРЕ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конструирования слов с приставками ПРЕ- и ПРИ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 на основе реше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, с лингвистическим портфолио, выполне-ние упражне-ний с взаимопроверк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 и ПРИ-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написание гласных Е и И в приставках ПРИ- и ПРЕ- в ходе проектирова-ния лингвистичес-кого описания,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-рований слов и словосоче-таний, выполне-ние упражне-ний с взаимопроверкой, самостоят-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 и ПРИ-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написание гласных Е и И в приставках ПРИ- и ПРЕ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 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го интереса к творчес-кой деятельности, проявле-ния креатив-ных способносте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лингвисти-ческих заданий, анализ стихотворения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 и ПРИ-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написание гласных Е и И в приставках ПРИ- и ПРЕ- с опорой на алгоритм выполнения лингвистичес-к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творчес-кой деятельности по алгорит-му, индивиду-альному план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, работа над орфограм-мой, с перфокар-той, само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приставках ПРЕ- и ПРИ-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написание гласных Е и И в приставках ПРИ- и ПРЕ-, применять правило на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структур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 с взаимопроверкой, тестирова-ние, анал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Выборочн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гласных Е и И в приставках ПРИ- и ПРЕ- при работе над выборочным изложением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написания выборочного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 на основе алгоритма реше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з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гласные О и Е в сложных словах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ализовывать алгоритм написания соединитель-ных гласных О и Е в сложных слов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с орфограм-мами, выполне-ние упражне-ний с самопро-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гласные О и Е в сложных словах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ализовывать алгоритм написания соединитель-ных гласных О и Е в сложных слов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и конструирования слож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творческой деятельности по алгоритм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  по дидактиче-скому материалу, составле-ние рассказа по рисун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кращенные с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ализовывать алгоритм конструирования и написания сложносокра-щённ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 и конструирования сложносокращён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 на основе алгоритмареше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выполне-ние упражне-ний по алгоритму, взаимопроверка, анал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диктант № 3 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проектирования индивидуального маршрута восполнения проблемных зон в изуче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 на основе алгоритмареше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го интереса к творчес-кой  деятельности, проявле-ния креатив-ных способносте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по памятке, беседа по теории с использованием лингвисти-ческого портфолио, анализ текста с орфограм-мами и пункто-грамм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Написание плана сочинения – описания по карт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 Яблонской «Утр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план к сочинению-описанию карт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и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плана сочинения с использо-ванием материалов учебника и лингвисти-ческого портфолио</w:t>
            </w:r>
          </w:p>
        </w:tc>
      </w:tr>
      <w:tr>
        <w:trPr>
          <w:trHeight w:val="3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очинение – описание по кар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 Яблонской «Утр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обирать материал для сочинения, оформлять план сочинения, выявлять композиционные и языковые особенности текста типа реч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объяснять языковые явления, связи и отношения, выявляемые в ходе исследования типа реч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сочин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водить работу над речевыми и грамматическими ошибками с использованием алгоритма выполнения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-вание текста сочинения по образцу, работа над орфограм-мами, анализ текста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. Орфография. Культура речи (120 ЧАСОВ)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2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грамматичес-кие признаки имени существитель-ного по алгоритму выполнения лингвистичес-к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ешения лингвистическ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заполнение таблиц в лингвисти-ческом портфол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 Род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род имени существитель-ного, конструиро-вать текст лингвистичес-кого рассуждения по теме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текста лингвистического 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оставле-ния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, самостоя-тельная работа, беседа по те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клоняемые имена существ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зменять по падежам разносклоня-емые существитель-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 на лингвисти-ческую тему, выполне-ние упражне-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клоняемые имена существ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зменять по падежам разносклоня-емые существитель-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имени существи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 в составе групп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тестиро-вание, анализ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в суффиксе –ЕН- существительных на –МЯ-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буквы Е в суффиксе –ЕН- существительных на –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 на основе алгорит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словарной статьи, лаборатор-ная работа по художест-венному тек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в суффиксе –ЕН- существительных на –МЯ-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буквы Е в суффиксе –ЕН- существительных на –М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структур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 в составе группы и пар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 с взаимопроверкой, выполне-ние упражне-ний с опорой на лингвисти-ческое портфол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род несклоняемых существитель-ных, составлять с ними словосочета-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словосоче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-рование словосоче-та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несклоняемых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и выделять языковые и композицион-ные особенности текста-описания, определять у существитель-ных род и падеж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текста-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плана, самостоя-тельная работа, выполне-ние упражне-ний с самопро-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оспроизво-дить алгоритм конструиро-вания синтаксичес-ких единиц с существитель-ными общего 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памятки в лингвисти-ческое портфолио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построения словосочета-ний и предложений (текста) с существитель-ными общего 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и применения алгоритма выполнения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 к индивиду-альной и коллективной проектн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самопро-веркой, беседа по те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ён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проведения морфологичес-кого разбора существитель-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морфологического разбора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дидакти-ческих упражне-ний, беседа по теории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исьм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письма по алгорит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 конструирования текста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екста письма, редактиро-вание, конкурс творчески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существительным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НЕ с 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лингвисти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памятки по учебнику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существительным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описания картины с использова-нием существитель-ных по теме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-ния на повторение материала, тестирова-ние, анализ текста,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Подготовка к контрольному сочинению – описанию по карт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Герасимова «После дожд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план к сочинению-описанию картины, собирать и систематизировать материал к данному виду сочи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подготовки к сочинению-опис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 к индивидуальной и коллективной проектн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екста сочинения, редактиро-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Контрольное сочинение – описание по картине А. Герасимова «После дожд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описания картины с использова-нием существитель-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написания сочинения-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 в  ходе выполне-ния творческого зада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Ч и Щ в суффиксе существительных –ЧИК-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ЩИК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букв Ч и Щ в суффиксе существитель-ных –ЧИК-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ЩИК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анализ текста с орфограм-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в суффиксах существительных –ЕК и –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букв Е и И в суффиксе существитель-ных –ЕК-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К-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словосоче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лаборатор-ная работа по тек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О и Е после шипящих в суффиксах существительных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букв О и Е после шипящих  в суффиксах существитель-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алгоритма выполнения лингвистическ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 над лингвисти-ческим портфолио, составле-ние алгоритма, выполне-ние упражне-ний по учебн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О и Е после шипящих в суффиксах существительных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букв О и Е после шипящих  в суффиксах существитель-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с над орфограм-мами, выполне-ние упражне-ний с взаимопроверкой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существи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ы на заданную тему с использова-нием существитель-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ешения лингвистическ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го интереса к исследовательской, аналити-че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 с использованием материалов лингвисти-ческого портфолио, выполне-ние дидакти-ческих упражне-ний</w:t>
            </w:r>
          </w:p>
        </w:tc>
      </w:tr>
      <w:tr>
        <w:trPr>
          <w:trHeight w:val="9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диктант № 4 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изученные правила в ходе написания диктанта и выполнения грамматическо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объяснять языковые явления, связи и отношения, выявляемые в ходе выполнения грамматическ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амоанализа и самоконт-рол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, анализ текста с орфограм-мами, беседа по те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существи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изученный материал на письме при выполнении лингвистичес-ки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ешения лингвистическ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естов, анализ текста, выполне-ние упражне-ний по учебнику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по теме «Имя существи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выполнения тестовы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амоанализа и самоконт-рол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2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прилагательное от других часте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прилагательного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ории, выполне-ние упражне-ний с использо-вание материалов лингвисти-ческого портфол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изученные правила на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ы информационного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ешения лингвистическ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рфограм-мами, анализ текста, конструи-рование словосоче-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Описание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композицион-но-языковые особенности текстов-описаний прир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 творче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ов, конструи-рование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ён прилагательных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разовывать степени сравнения прилагатель-ных по алгоритму выполнения лингвистичес-к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с прилагательными в степени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индивиду-альной и коллективной исследова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составле-неи алгоритма, самос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ён прилагательных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разовывать степени сравнения прилагатель-ных по алгоритму выполнения лингвистичес-к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предложений с прилагательными в степени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конспекта по учебнику, конструи-рование прилага-тельных, выполне-ние упражне-ний с взаимопроверкой, тестиро-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 четвер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ов развития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дикт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тест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прилага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прилагатель-ные при составлении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ории, выполне-ние упражне-ний с взаимопроверкой на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лексические и грамматичес-кие признаки имени прилагатель-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го интереса к исследовательской, аналити-че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пражне-ний с использо-ванием лингвисти-ческого портфолио, составле-ние алгоритма, самостоя-тельная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прилага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лексические и грамматичес-кие признаки качественных прилагатель-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 объяснять языковые явления, связи и отношения, выявляемые в ходе исследования типа реч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 на основе алгоритма выполне-ния зада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использованием алгоритма, индивиду-а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одготовка к контрольному  сочинению – описанию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план к сочинению-описанию природы, собирать материал к сочинению данного тип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над сочин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и коллективной творчес-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, составле-ние плана, редакти-рование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Контрольное сочинение – описание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-описание по алгоритму выполнения творческо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самостоятельной работы с последующ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написания сочинения-описания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деятельности по самостоя-тельно составленному план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относительные прилагатель-ные от других, анализировать текст художествен-ной литературы по алгоритму выполнения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амоанализа и самоконт-роля в самостоятельной и коллективной практиче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сравнительной таблицы, лаборатор-ная работа по художест-венному тексту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текст, различать в нем качественные и относительные прилагатель-ные, выполнять самопроверку выполненны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художест-венного текста, выполне-ние лингвисти-ческих заданий по тек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притяжатель-ные прилагатель-ные  от качественных и относитель-ных, составлять презентации теоритическ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текста для презентации теоре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деятельности по самостоя-тельно составленному план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ирование, тестирова-ние, самостоя-тельн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морфологичес-кий разбор имени прилагатель-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морфологического разбора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тельного интереса к изучению нового, способам общения и систематизации знан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гвисти-ческим портфолио, конструи-рование словосоче-таний с прилага-тельными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те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по теме «Имя прилага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проектирования индивидуального маршрута восполнения проблемных з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ых рабо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, формировать УУ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творчес-кого конструи-рования по алгоритм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по памятке, беседа по теории, индивиду-альные за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прилага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в практико-теоритической деятельности алгоритм определения условий написания НЕ с прилагательны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 изучения и закрепл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практико-теоретического обобще-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памятки, выполне-ние упражне-ний по образцу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прилагательными и существ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условия написания НЕ с существительными от условий написания НЕ с другими частям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над ошибками в рабо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, составле-ние текстов, выполне-ние упражне-ний по учебн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и О после шипящих и Ц в суффиксах прилага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букв Е и О после шипящих и Ц  в суффиксах прилагатель-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применения изученного прави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и коллективной творчес-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ирование, выполне-ние лингвисти-ческих заданий, составле-ние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прилагательных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Н-НН в суффиксах прилагатель-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структуры, содержания и значения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оставле-ния алгоритма выполне-ния зада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алгоритма, творческая работа, выполне-ние упражне-ний по алгорит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прилагательных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Н-НН в суффиксах прилагатель-ных, составлять текст описания внеш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твор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деятельности по самостоя-тельно составленному план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анализ текста, составле-ние своего текста-опис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прилагательных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Н-НН в суффиксах прилагатель-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самостоятельной работы с последующей само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ешения лингвистическ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самоанализа и самоконт-рол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использованием лингвисти-ческого портфолио, тестирова-ние, само-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жат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членять из текста основную информацию для сжатого из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поведением партнёра ( контроль, коррекция, оценка действия партнёра, умение убежд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написания сжатого из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и коллективной творчес-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иёмов компрес-сиии, примене-ние на тесте из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письме суффиксов прилагательных –К- - -СК-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суффиксов прилагатель-ных –СК- - -К-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использованием материала учебника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и слитное написание сложных прилагательных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сложн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слов, анализ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конструи-рованию, творчес-кому самовыраже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по конструи-рованию слов, анализ теста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и слитное написание сложных прилагательных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сложн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анализа структуры и значени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гвисти-ческим портфолио по составле-нию памятки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по теме «Имя прилага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прилагатель-ных при выполнении лингвистичес-ки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слов, анализ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и коллективной творчес-кой и иследова-тельс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художест-венного текста, выполне-ние лингвисти-ческих заданий по тексту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диктант № 5 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написания диктанта и выполнения граммат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тельного интереса к диагностической деятельности (самодиагностике)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его действ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диагно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 по памятке, беседа по теории, индивиду-альные задания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грамматичес-кие признаки имени числитель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лингвистическ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анализ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 и лингвисти-ческим портфолио, выплне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простые и составные числи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-тельного интереса, навыков конструи-рования сло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учебнику, составле-ние текстов, конструи-рование числитель-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конце и середине числ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Ь в конце и середине числ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анализа структуры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твор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порядковые числительные от других часте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составления сравнительной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сравнительной таблицы, выполне-ние упражне-ний по учебн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количественных числ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дифференцировать разряды по значению количествен-ных числ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его дей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числ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к конструи-рованию, творчес-кому самовыраже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ублици-стического текста, работа с лингвисти-ческим портфолио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, обозначающие целые чис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онструиро-вать синтаксичес-кие единицы по алгоритму выполнения языков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лаборатор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самос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клонять дробные числи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словосоче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гвисти-ческим портфолио, конструи-рование словосоче-таний, выполне-ние упражне-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ные числи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и склонять собирательные числитель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со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творческая работа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числитель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знания о морфологичес-ких признаках числительного при объяснении их правопис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морфологического разбора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, тестирова-ние, беседа по те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/р. Контрольный те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по теме «Имя числительно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самостоятельной работы с последующ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тес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, навыков самодиагности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оставление текста объя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объ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составле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конструи-рованию, творчес-кому самовыраже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творческ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Имя числи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подготовки к контро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ъяснение орфограмм с взаимопроверкой, составле-ние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диктант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выполнения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22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местоимения от других часте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и групповой 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работы с местоим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конструи-рование предложе-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клонять личные местоимения, определять их род, падеж, роль в предло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ое местоимение СЕБ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тличать возвратное местоимение от лич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морфологического анализа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идактическим материа-лом, самопро-верка по памятке, лаборатор-ная рабо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Составление рассказа от первого л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от первого л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 в ходе индивидуальной 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творческ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относительные местоиме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вопроситель-ные и относительные местоим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морфемного анализа слов, выполнения сравнительного анали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относительные местоиме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знания о вопроситель-ных и относительных местоимениях при конструирова-нии простого и сложного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объяснять языковые явления, связи и отношения, выявляемые в ходе исследования морфологических признаков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ъяснение орфограмм с взаимопроверкой, составле-ние плана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неопределён-ных местоим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морфологического анализа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е местоиме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здавать текст, используя изученные местоимения, правильно их склонять и пис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создания текста-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 в составе пар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написания НИ в отрицательных местоим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анализа слов с приставкой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неопределён-ные местоимения и отрицательные, правильно их пис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морфемного анализ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нового на основе составленного алгоритма выполне-ния задания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лаборатор-ная работа по тексту художест-венного ст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сматривать слово с точки зрения его морфологичес-ких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самодиагностики и диагно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одготовка к сочинению-рассуж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композицион-но-языковые признаки текста-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творческ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Написание сочинения-рассу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онструиро-вать текст лингвистичес-кого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написания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 в составе пар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грамматичес-кие признаки указательного местоим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грамматических признаков указатель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идактическим материа-лом, самопро-верка по памятке, лаборатор-ная рабо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ные местоим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грамматичес-кие признаки определитель-ного местоим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конструи-рование предложе-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и другие части речи. Подготовка к контрольному диктан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знания о местоимении при составлении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ъяснение орфограмм с взаимопроверкой, составле-ние текста,  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знания о местоимении при морфологичес-ком разборе местоим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создания текста, морфологического раз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я навыков самоанализа и самоконт-ро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Контрольный диктант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правописания различных частей речи, владеть терминологией, правильно ставить знаки препинания в простом и сложном предлож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написания контрольного диктанта и выполнения граммат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я навыков самоанализа и самоконт-ро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слов 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 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/р. Контрольный те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 по теме «Местоим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орфограммы и постановку знаков препинания в заданиях те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выполнения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развёрну-того анализ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3 четвер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ов развития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дикт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тес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глагол по грамматичес-ким призна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конструи-рование предложе-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изученные правила для правильного написания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грамматических признаков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рганиза-ции и анализа своей деятельности в составе пар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разноспряга-емые глаголы по грамматичес-ким призна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текста с разноспрягаемыми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к поэтап-ному самосо-вершенст-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самос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одготовка к контрольному сжатому излож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ёмы сжат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подготовки к сжатому излож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познавательного интереса, навыков конструи-р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творческ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Контрольное сжатое из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исать сжатое из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мпрессии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я навыков самоанализа и самоконт-ро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из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алгоритм определения переходности-непереходнос-ти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мплексного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конструи-рование предложе-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алгоритм определения переходности-непереходнос-ти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переходных и непереходных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индивиду-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одготовка к сочинению- рассказ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бирать материал для сочинения- рассказа, составлять план сочи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создания текта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и коллективной творчес-кой деятельно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творческ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Написание сочинения-расс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исать сочинение-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самостоятельной работы с последующ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написания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а. Изъявительное наклонение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наклонение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глаголов в изъявительном наклон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лаборатор-ная работа по текс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наклонение глагола, конструиро-вать синтаксичес-кие единицы с глаголами изъявительного накло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глаголов изъявительного наклонения и текстов с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конструи-рованию, анализ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конструи-рование предложе-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 наклонение глагол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наклонение глагола по его грамматичес-ким призна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глаголов условного накл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 глагол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наклонение глагола по его грамматичес-ким призна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мплексного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 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 глагол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наклонение глагола по его грамматичес-ким призна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нструирования синтаксических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конструи-рованию, творчес-кому самовыраже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наклонение глагола по его грамматичес-ким признакам, составлять текст лингвистического опис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созд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/р. Контрольный те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 по теме «Глаго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гласных в окончаниях глаголов, владеть терминоло-гией, правильно расставлять знаки препинания в простых и сложных предлож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выполнения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тесте. Употребление накл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допущенные ошибки, выполнять работу по предупрежде-нию ошиб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работы, обмениваться знаниями между члена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слов 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 самостоятельная работа с лингвистическим портфол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-тия» нового зн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безличные глаголы по их грамматичес-ким призна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безличных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-ние таблицы, конструи-рование предложе-ний, 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безличные глаголы по их грамматичес-ким призна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нструирования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морфологичес-кого разбора глагола в практической деятельности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морфологического разбора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Рассказ на основе услышанн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ы разных типо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нструир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творческ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гласных в суффиксах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применения алгоритмов проверки орфограмм и применения прав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зучению и закрепле-нию нового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тест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гласных в суффиксах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, самос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и окончаниях глаголов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гласных в суффиксах и окончаниях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мплексного анализа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и окончаниях глаголов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гласных в суффиксах и окончаниях глаголов, производить компрессию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анализа грамматических признаков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-вание навыков организа-ции и анализа своей деятельности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слов, постановки знаков препинания в простом и сложном предлож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повторения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закрепле-нию алгорит-мов проверки орфо-грам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тестирова-ние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/р. Контрольный диктант №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самостоятельной работы с последующ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написания контрольного диктанта и выполнения грамматического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м диктан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конструи-рованию, творчес-кому самовыраж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15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ИЗУЧЕННОГО В 5-6 КЛАССАХ. КУЛЬТУРА РЕЧИ. (2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лингвистичес-кого повеств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составле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закрепле-нию изучен-н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парн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лабораторная работа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проверки орфогра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грироваться в группу сверстников и строить продуктивное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применения алгоритмов проверки орфограм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в практической деятельности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решения лингвистически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ъяснение орфограмм с взаимопроверкой, составле-ние плана текста, выполне-ние упражне-ний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ы проверки пунктогра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 исследования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самостоя-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в практической деятельности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повторения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по образцу, с взаимопроверкой, тестиров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Подготовка к контрольному сочинению (повествование, рассуждение или описани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екст одного из трёх типо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 в соответствии с орфоэпически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создания текста своего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индивиду-альной деятельности по самостоя-тельно составленному план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вая, индивиду-альная, пар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творческая работа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 Контрольное сочинение (повествование, рассуждение или описани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исать сочинение одного из трёх типов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написания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самосовершенствовани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лексические и фразеологические един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в группе (проектные формы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текст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индивиду-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пособы образования слов, производить морфемный и морфологичес-кий   анали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тек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лаборатор-ная работа по нормам произно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ы проведения морфологического анализа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морфологического анализа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лингвистическим портфолио, выполнение упражне-ний с взаимопроверкой, анализ тек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ы проведения синтаксичес-кого разбора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ять своим поведением ( контроль, самокоррекция, оценка сво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проведения синтаксического разбора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дактическим материа-лом, самопро-верка по памятке, тестирова-ние, выполне-ние упражне-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Итоговый тест № 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ализовывать и корректировать индивидуаль-ные маршруты восполнения проблемных зон в изученных тем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навыки самостоятельной работы с последующей само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работы над итоговым тес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навыков обобще-ния и систематизации теорети-ческого материал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-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сознавать себя как движущую силу своего научения, свою способность к выбору в ситуации мотивационного конфли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исследования слов и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стойчи-вой мотива-ции к обучению, навыков анализа, конструи-рования, проектной работы по алгоритму с перспективой самодиаг-ностики результа-т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ъяснение орфограмм с взаимопроверкой, составле-ние текста, индивиду-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изученного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-тодичес-кой направ-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реализовывать индивидуаль-ный маршрут восполнения проблемных зон в изученной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, эффективно сотруднич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комплексного анализа тек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парная,  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презен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ъяснение орфограмм с взаимопроверкой, составле-ние текста, индивиду-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/р. Итоговый контрольны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а написания гласных в окончаниях глаголов, владеть терминоло-гией, правильно расставлять знаки препинания в простых и сложных предлож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написания итогов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я навыков самоанализа и самоконт-ро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диктанта, выполне-ние граммати-ческого задания, самопро-ве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ых рабо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-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проблемные зоны в изученной теме и проектировать способы их воспол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ть навыки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: объяснять языковые явления, процессы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и и отношения, выявляемые в ходе работы над своими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способностей к рефлексии и реализа-ции коррекци-онной нор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, групповая, парнаяиндивиду-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-ние упражне-ний с взаимопровер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4 четвер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ов развития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дикт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тест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6 класса составлена с использованием материалов Федерального государственного образовательного стандарта основного общего образования второго поколения, Примерной программы по русскому (родному) языку и Рабочей программы по русскому языку для 5-9 классов (Русский язык. Рабочие программы. Предметная линия учебников Т.А. Ладыженской, М.Т. Баранова, Л.А. Тростенцовой. 5-9 классы – М.: Просвещение, 2011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й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язык русского народа. Он служит ему средство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щения во всех сферах жизни (в быту, между гражданами и учреждениями, в научном и художественном словесном творчестве)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хранения и передачи информаци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язи поколений русских людей, живущих в разные эпох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сский язык – один из развитых языков мира. Он отличается богатством словаря, словообразовательных и грамматических средств, располагает неисчерпаемыми возможностями изобразительно-выразительных средств, стилистическим разнообразием. На русском языке созданы художественная литература и наука, имеющие мировое знач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сский язык в современном мире – один из официальных языков ООН. В Российской Федерации он является государственным язык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ободное владение русским языком – обязательное условие успешности русского человека в жизни, труде, творчеств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 и задачами изучения русского (родного) языка в основной школе являютс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 как основное средство общения, средство получения знаний в различ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системой знаний, языковыми и речевыми умениями и навыкам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знаний об устройстве языковой системы и закономерности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содержи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русского (родного) языка в 6 класс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 и развитие коммуникативной, языковой, лингвистической и культуроведческой компетен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направление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направление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 направление в развитии речи учащихся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ая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и лингвистическая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реализован коммуникативно-деятельностный 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курс русского языка в 6 классе предполагает изучение фонетики и графики, лексики и фразеологии, морфемики и словообразования, морфологии и орфографии, первоначальные сведения об основных понятиях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усский язык» в     учебном пла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(образовательный) учебный план для образовательных учреждений Российской Федерации (вариант 1) предусматривает обязательное изучение русского (родного) языка на этапе основного общего образования в 6 классе в объёме 204 часов ( 6 часов в неделю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, предметные 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ладение всеми видами речевой деятель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декватное понимание информации устного и письменного сообще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ладение разными видами чте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приёмами отбора и систематизации материала на определённую тему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свободно, правильно излагать свои мысли в устной и письменной форме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ыступать перед аудиторией сверстников с небольшими сообщениями, докладам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освоение базовых основ лингвистики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опознавание и анализ основных единиц языка, грамматических категорий язык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проведение различных видов анализа слова, словосочетания, предложения и текста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(6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Язык. Речь. Общ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один из развитых языков мира. Язык. Речь. Общение. Ситуация общ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Повторение изученного в 5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нетика. Орфоэпия. Морфемы в слове. Орфограммы в приставках и корнях слов. Словосочетания. Простое предложение. Знаки препинания. Сложное предложение. Запятые в сложном предложении. Синтаксический разбор. Прямая речь. Диало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Тек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его особенности. Тема и основная мысль текста. Заглавие текста. Ключевые слова. Основные признаки текста. Текст и стили речи. Официально-деловой стил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Лексика. Культура реч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еологизмы. Устаревшие слова. Словари. Повтор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Фразеология. Культура реч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. Источники фразеологизмов. Повтор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ловообразование. Орфография. Культура реч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орфемика и словообразование. Описание помещения. Основные способы образования слов в русском языке. Этимология слов. Систематизация материалов к сочинению. Сложный план. Буквы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корне </w:t>
      </w:r>
      <w:r>
        <w:rPr>
          <w:rFonts w:cs="Times New Roman" w:ascii="Times New Roman" w:hAnsi="Times New Roman"/>
          <w:i/>
          <w:sz w:val="24"/>
          <w:szCs w:val="24"/>
        </w:rPr>
        <w:t>–кас- - -кос-.</w:t>
      </w:r>
      <w:r>
        <w:rPr>
          <w:rFonts w:cs="Times New Roman" w:ascii="Times New Roman" w:hAnsi="Times New Roman"/>
          <w:sz w:val="24"/>
          <w:szCs w:val="24"/>
        </w:rPr>
        <w:t xml:space="preserve"> Буквы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 в корне  </w:t>
      </w:r>
      <w:r>
        <w:rPr>
          <w:rFonts w:cs="Times New Roman" w:ascii="Times New Roman" w:hAnsi="Times New Roman"/>
          <w:i/>
          <w:sz w:val="24"/>
          <w:szCs w:val="24"/>
        </w:rPr>
        <w:t>-гор- -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-гар-.</w:t>
      </w:r>
      <w:r>
        <w:rPr>
          <w:rFonts w:cs="Times New Roman" w:ascii="Times New Roman" w:hAnsi="Times New Roman"/>
          <w:sz w:val="24"/>
          <w:szCs w:val="24"/>
        </w:rPr>
        <w:t xml:space="preserve"> Буквы а и о в корне </w:t>
      </w:r>
      <w:r>
        <w:rPr>
          <w:rFonts w:cs="Times New Roman" w:ascii="Times New Roman" w:hAnsi="Times New Roman"/>
          <w:i/>
          <w:sz w:val="24"/>
          <w:szCs w:val="24"/>
        </w:rPr>
        <w:t>–зар- - -зор-.</w:t>
      </w:r>
      <w:r>
        <w:rPr>
          <w:rFonts w:cs="Times New Roman" w:ascii="Times New Roman" w:hAnsi="Times New Roman"/>
          <w:sz w:val="24"/>
          <w:szCs w:val="24"/>
        </w:rPr>
        <w:t xml:space="preserve"> Буквы ы и и после приставок. Гласные в приставках пре- и при-. Соединительные гласные о и е в сложных словах. Сложносокращенные слова. Морфемный и словообразовательный разбор слова. Повтор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7. Морфология. Орфография. Культура реч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мя существительно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я существительное как часть речи. Разносклоняемые имена существительные. Буква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 суффиксе  </w:t>
      </w:r>
      <w:r>
        <w:rPr>
          <w:rFonts w:cs="Times New Roman" w:ascii="Times New Roman" w:hAnsi="Times New Roman"/>
          <w:i/>
          <w:sz w:val="24"/>
          <w:szCs w:val="24"/>
        </w:rPr>
        <w:t>-ен-</w:t>
      </w:r>
      <w:r>
        <w:rPr>
          <w:rFonts w:cs="Times New Roman" w:ascii="Times New Roman" w:hAnsi="Times New Roman"/>
          <w:sz w:val="24"/>
          <w:szCs w:val="24"/>
        </w:rPr>
        <w:t xml:space="preserve">  существительных на </w:t>
      </w:r>
      <w:r>
        <w:rPr>
          <w:rFonts w:cs="Times New Roman" w:ascii="Times New Roman" w:hAnsi="Times New Roman"/>
          <w:i/>
          <w:sz w:val="24"/>
          <w:szCs w:val="24"/>
        </w:rPr>
        <w:t>–мя</w:t>
      </w:r>
      <w:r>
        <w:rPr>
          <w:rFonts w:cs="Times New Roman" w:ascii="Times New Roman" w:hAnsi="Times New Roman"/>
          <w:sz w:val="24"/>
          <w:szCs w:val="24"/>
        </w:rPr>
        <w:t xml:space="preserve">.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 НЕ с существительными. Буквы </w:t>
      </w:r>
      <w:r>
        <w:rPr>
          <w:rFonts w:cs="Times New Roman" w:ascii="Times New Roman" w:hAnsi="Times New Roman"/>
          <w:i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 в суффиксе существительных  </w:t>
      </w:r>
      <w:r>
        <w:rPr>
          <w:rFonts w:cs="Times New Roman" w:ascii="Times New Roman" w:hAnsi="Times New Roman"/>
          <w:i/>
          <w:sz w:val="24"/>
          <w:szCs w:val="24"/>
        </w:rPr>
        <w:t>-чик-(-щик).</w:t>
      </w:r>
      <w:r>
        <w:rPr>
          <w:rFonts w:cs="Times New Roman" w:ascii="Times New Roman" w:hAnsi="Times New Roman"/>
          <w:sz w:val="24"/>
          <w:szCs w:val="24"/>
        </w:rPr>
        <w:t xml:space="preserve"> Гласные о и е после шипящих в суффиксах существительных. Повторе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я прилагательно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Не с прилагательными. Буквы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сле шипящих и ц в суффиксах прилагательных. Одна и две буквы н в суффиксах прилагательных. Различение на письме суффиксов прилагательных  </w:t>
      </w:r>
      <w:r>
        <w:rPr>
          <w:rFonts w:cs="Times New Roman" w:ascii="Times New Roman" w:hAnsi="Times New Roman"/>
          <w:i/>
          <w:sz w:val="24"/>
          <w:szCs w:val="24"/>
        </w:rPr>
        <w:t>-к- -    -ск-</w:t>
      </w:r>
      <w:r>
        <w:rPr>
          <w:rFonts w:cs="Times New Roman" w:ascii="Times New Roman" w:hAnsi="Times New Roman"/>
          <w:sz w:val="24"/>
          <w:szCs w:val="24"/>
        </w:rPr>
        <w:t>. Дефисное и слитное написание сложных прилагательных. Повторе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я числительно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 обозначающие целые числа. Дробные числительные. Собирательные числительные. Морфологический разбор имени числительного. Повторе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им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как часть речи. Личные местоимения. Возвратное местоимение себя. Вопросительные и относительные местоимения. Неопределенные местоимения. Отрицательные местоимения. Притяжательные местоимения. Рассуждение. Указательные местоимения. Определительные местоимения. Местоимения и другие части речи. Морфологический разбор местоимения. Повтор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лаго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как часть речи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. Рассказ на основе услышанного. Правописание гласных в суффиксах глагола. Повтор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Повторение и систематизация изученного в 5 и 6 классах. Культура реч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часов на изучение основных раздел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зык. Речь. Общение – 3 час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изученного в 5 классе – 9 ча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кст – 5 ча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ексика. Культура речи – 11 ча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разеология. Культура речи – 4 ча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образование. Орфография. Культура речи  - 32 час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. Орфография.  Культура речи – 120 часов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 – 27 ча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 –  29 ча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я числительное – 14 ча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 – 22 ча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–  28 ча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вторение и систематизация изученного в 6 классе – 20 ча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витие речи – 36 ча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диктанты – 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тесты - 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учебно-методического материально-технического обеспечения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УМ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Ладыженкая, Т.А. Русский язык. 6 класс: Учебник для общеобразовательных учреждений Текст / Т.А. Ладыженская, М.Т. Баранов, Л.А. Тростенцова и др.; научный редактор Н.М. Шанский. – М.: Просвещение,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Ефремова, Е.А. Русский язык. 6 класс. Рабочая тетрадь Текст: пособие для учащихся общеобразовательных учреждений / Е.А. Ефремова. – М.: Просвещение, 20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бочие программы. Русский язык. Предметная линия учебников Т.А. Ладыженской, М.Т. Баранова, Л.А. Тростенцова и др. 5-9 классы Текст / авторы: М.Т. Баранов, Т.А. Ладыженская, Н.М. Шанский, С.А. Тростенцова. – М.: Просвещение, 20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Таблицы и раздаточный материал по русскому языку для 6 клас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Сенина, Н.А. Русский язык, Тесты для промежуточного контроля. 6 класс Текст / Н.А. Сенина, Г.В. Вишневецкая, С.В. Федотенко, С.А. Цесарская. – Ростов на Дону: Легион, 20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Электронное  учебное пособие. Русский язык, 6 класс,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Грамота. Ру: справочно-информационный портал «Русский язык» http: //www. gramota. r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рылатые слова и выражения http: //slova.ndo. r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Культура письменной речи http: //www. gramma. r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Мир слова русского http: //www. rusword. r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сновные правила грамматики русского языка http: //www. stihirus.ru/pravila.ht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Русское общество преподавателей русского языка и литературы: портал «Русское слово» http: //www. ropryal. r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24:00Z</dcterms:created>
  <dc:creator>user</dc:creator>
  <dc:description/>
  <cp:keywords/>
  <dc:language>en-US</dc:language>
  <cp:lastModifiedBy>user</cp:lastModifiedBy>
  <dcterms:modified xsi:type="dcterms:W3CDTF">2014-08-12T12:24:00Z</dcterms:modified>
  <cp:revision>32</cp:revision>
  <dc:subject/>
  <dc:title/>
</cp:coreProperties>
</file>