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b/>
          <w:sz w:val="28"/>
          <w:szCs w:val="28"/>
          <w:lang w:val="en-US"/>
        </w:rPr>
        <w:t>About me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32"/>
          <w:szCs w:val="32"/>
          <w:lang w:val="en-US"/>
        </w:rPr>
        <w:t>I live in Saint –Petersburg. My name is ………  I’m ……………… years old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and I am a schoolboy/ schoolgirl. I’m fifth grade student. We have got a lot of school subjects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They are …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On Monday and on Friday we’ve got  5  lessons. On Tuesday, on Wednesday and  on Thursday there are  6  lessons. There are no lessons on Saturday and Sunday. My favourite school subject is …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lso I like…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I am good at… ……………and I am interested in… ………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y hobby is…………………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y favourite sport is ....</w:t>
      </w:r>
    </w:p>
    <w:p>
      <w:pPr>
        <w:pStyle w:val="Normal"/>
        <w:rPr/>
      </w:pPr>
      <w:r>
        <w:rPr>
          <w:sz w:val="32"/>
          <w:szCs w:val="32"/>
          <w:lang w:val="en-US"/>
        </w:rPr>
        <w:t>My dream is to become a.....................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’m     of a medium height / short / tall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’ve got ……………………………………………………hair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y eyes are…………………………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20:26:00Z</dcterms:created>
  <dc:creator>Мама</dc:creator>
  <dc:description/>
  <cp:keywords/>
  <dc:language>en-US</dc:language>
  <cp:lastModifiedBy>Admin</cp:lastModifiedBy>
  <cp:lastPrinted>2014-09-18T23:36:00Z</cp:lastPrinted>
  <dcterms:modified xsi:type="dcterms:W3CDTF">2016-12-05T19:18:00Z</dcterms:modified>
  <cp:revision>11</cp:revision>
  <dc:subject/>
  <dc:title>                                       At school</dc:title>
</cp:coreProperties>
</file>