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3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совместной деятельности </w:t>
      </w:r>
    </w:p>
    <w:p>
      <w:pPr>
        <w:pStyle w:val="Normal"/>
        <w:spacing w:lineRule="auto" w:line="360"/>
        <w:ind w:firstLine="93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азвитию речи.</w:t>
      </w:r>
    </w:p>
    <w:p>
      <w:pPr>
        <w:pStyle w:val="Normal"/>
        <w:spacing w:lineRule="auto" w:line="360"/>
        <w:ind w:firstLine="93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матривание русского военного костюма.</w:t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детям представление о том, как изменилась в течение веков одежда русских воин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воспитывать интерес к русским воинам – защитникам Отече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буждать учить сравнивать и анализировать увиденное на рисунках, отвечать на вопросы полным предложени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собствовать активизации словаря, за счет сов: богатырь, кафтан, тегиляй, кольчуга,  названия оруж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действовать развитию диалогической речи, умению составлять рассказ по карт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иллюстрации с изображением вооруженных воинов, мешочки с песком, корзина, полоса препят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беседа о крупных сражениях на Руси, рассматривание богатырского воору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несение иллюстрации богатыря/ куклы в костюме богатыр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просы к детям: - кто это? (Богатырь). Как вы узнали? (он одет в кольчугу, у него оружие - …,…,). Прави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м должен был быть богатырь? (сильным, смелым, ловким.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омогает воину в сражении? (оружие, доспех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стюм война – часть его вооружения. Каким он должен быть? (удобным, хорошо защищать от ударов..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ражая нападение врагов, русский воин приобретал умение вести бой. Со временем появилось новое оруж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а костюм воина менялся или оставался прежним? (менялс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шло время. У русских воинов появилось новое оружие и доспехи. Можно ли в наше время увидеть доспехи прошлых времен? Где? (В музее, в книгах, фильмах, мультфильма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с вами отправимся в путешествие на машине времени и узнаем, как же изменился костюм вои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ассматривание картины, на которой изображен богатырь древней Руси. Сравнение с костюмом воин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 ве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здесь изображен? (богатыр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такой богатырь? (защитник русской земл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то изображен на соседней картине? (во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имой, чтобы не  было холодно, под доспехи одевали теплые суконные кафтаны. Кафтан – это длинная одежда из плотной ткани. Зимняя одежда  князей и богатых дружинников расшивалась золотыми и серебряными нитями, на ней вышивали причудливые узоры. Воротники, рукава и подол обшивали мехом. Воины из простого народа были небогаты. Они одевались попроще: в  недорогие кольчуги и кожаные доспехи.  Недорогим вооружением был и стеганый кафтан – ТЕГИЛЯЙ (повторить с детьми хором новое слово). Проколоть или разрубить тегиляй было очень трудно.  Оружие изменялось медлен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оружие у воинов на картине? (мечи, булава, топоры, лук со стрел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 похожа одежда воинов на этих двух картинах? Чем отличается? (на 2-й картине шлемы причудливой формы, украшены, одежда расшита золотыми и серебряными нитями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усские воины были очень храбрыми и умелыми. В бою победа почти всегда была на их сторон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>. Игра «Меткий стрелок» - метание мешочков с песком в корз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аналогично рассмотреть костюм воина 19 века, современную одеж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подведение итогов занятия.  Самооценка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5"/>
        </w:tabs>
        <w:ind w:left="16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4:29:00Z</dcterms:created>
  <dc:creator>emachines</dc:creator>
  <dc:description/>
  <cp:keywords/>
  <dc:language>en-US</dc:language>
  <cp:lastModifiedBy>emachines</cp:lastModifiedBy>
  <dcterms:modified xsi:type="dcterms:W3CDTF">2015-06-01T09:49:00Z</dcterms:modified>
  <cp:revision>3</cp:revision>
  <dc:subject/>
  <dc:title>Конспект занятия по развитию речи</dc:title>
</cp:coreProperties>
</file>