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ное учреждение среднего</w:t>
      </w:r>
      <w:bookmarkStart w:id="0" w:name="_GoBack"/>
      <w:bookmarkEnd w:id="0"/>
      <w:r>
        <w:rPr>
          <w:b/>
          <w:sz w:val="28"/>
          <w:szCs w:val="28"/>
          <w:lang w:eastAsia="ar-SA"/>
        </w:rPr>
        <w:t xml:space="preserve"> 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/>
      </w:pPr>
      <w:r>
        <w:rPr/>
        <w:t>«Нижневартовский  социально-гуманитарный колледж»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2640"/>
        <w:gridCol w:w="2588"/>
      </w:tblGrid>
      <w:tr>
        <w:trPr/>
        <w:tc>
          <w:tcPr>
            <w:tcW w:w="4979" w:type="dxa"/>
            <w:tcBorders/>
          </w:tcPr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мотрено и одобрено методической комиссией (кафедрой) _____________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/>
            </w:pPr>
            <w:r>
              <w:rPr>
                <w:sz w:val="28"/>
                <w:szCs w:val="28"/>
                <w:lang w:eastAsia="ar-SA"/>
              </w:rPr>
              <w:t>________________________________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токол  от                          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40" w:type="dxa"/>
            <w:tcBorders/>
          </w:tcPr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 от 26.08.2013               </w:t>
            </w:r>
          </w:p>
          <w:p>
            <w:pPr>
              <w:pStyle w:val="FR4"/>
              <w:spacing w:lineRule="auto" w:line="240" w:before="0" w:after="0"/>
              <w:ind w:left="566" w:right="0" w:hanging="28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 xml:space="preserve">Утверждено </w:t>
            </w:r>
          </w:p>
          <w:p>
            <w:pPr>
              <w:pStyle w:val="Normal"/>
              <w:suppressAutoHyphens w:val="true"/>
              <w:ind w:left="566" w:hanging="283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  <w:r>
              <w:rPr>
                <w:sz w:val="28"/>
                <w:szCs w:val="28"/>
                <w:lang w:eastAsia="ar-SA"/>
              </w:rPr>
              <w:t>приказом от 02.09.2013</w:t>
            </w:r>
          </w:p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№  </w:t>
            </w:r>
            <w:r>
              <w:rPr>
                <w:sz w:val="28"/>
                <w:szCs w:val="28"/>
                <w:lang w:eastAsia="ar-SA"/>
              </w:rPr>
              <w:t>258 - о</w:t>
            </w:r>
          </w:p>
          <w:p>
            <w:pPr>
              <w:pStyle w:val="Normal"/>
              <w:suppressAutoHyphens w:val="true"/>
              <w:ind w:left="566" w:hanging="283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дисциплины  ОП 09.</w:t>
      </w:r>
      <w:r>
        <w:rPr>
          <w:sz w:val="28"/>
          <w:szCs w:val="28"/>
          <w:u w:val="single"/>
        </w:rPr>
        <w:t>«Основы биомеханики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  <w:u w:val="single"/>
        </w:rPr>
        <w:t>49.02.01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>Физическая культур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код</w:t>
        <w:tab/>
        <w:tab/>
        <w:tab/>
        <w:t xml:space="preserve"> наименование</w:t>
      </w:r>
    </w:p>
    <w:p>
      <w:pPr>
        <w:pStyle w:val="Normal"/>
        <w:rPr/>
      </w:pPr>
      <w:r>
        <w:rPr>
          <w:sz w:val="28"/>
          <w:szCs w:val="28"/>
        </w:rPr>
        <w:t>наименование цикла Обще</w:t>
      </w:r>
      <w:r>
        <w:rPr>
          <w:sz w:val="28"/>
          <w:szCs w:val="28"/>
          <w:u w:val="single"/>
        </w:rPr>
        <w:t>профессиональный цикл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vertAlign w:val="superscript"/>
        </w:rPr>
        <w:t xml:space="preserve">(согласно учебному план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группы: 415 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1276"/>
        <w:gridCol w:w="567"/>
      </w:tblGrid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Максимальная учебная нагрузка обучающихся ,81ч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мостоятельная работа ,27ч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язательная учебная нагрузка (всего),54ч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ч.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>
                <w:sz w:val="28"/>
                <w:szCs w:val="28"/>
              </w:rPr>
              <w:t>Теоретическое обучение,28 ч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>
                <w:sz w:val="28"/>
                <w:szCs w:val="28"/>
              </w:rPr>
              <w:t>Практические занятия,26 ч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>
                <w:sz w:val="28"/>
                <w:szCs w:val="28"/>
              </w:rPr>
              <w:t>Лабораторные занятия, 0 ч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81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/>
            </w:pPr>
            <w:r>
              <w:rPr>
                <w:sz w:val="28"/>
                <w:szCs w:val="28"/>
              </w:rPr>
              <w:t>курсовая работа (проект) ,0 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Учебная практика  </w:t>
            </w:r>
            <w:r>
              <w:rPr>
                <w:rFonts w:eastAsia="Calibri"/>
                <w:sz w:val="28"/>
                <w:szCs w:val="28"/>
                <w:u w:val="single"/>
              </w:rPr>
              <w:t>0 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Производственная практика   </w:t>
            </w:r>
            <w:r>
              <w:rPr>
                <w:rFonts w:eastAsia="Calibri"/>
                <w:sz w:val="28"/>
                <w:szCs w:val="28"/>
                <w:u w:val="single"/>
              </w:rPr>
              <w:t>0 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Форма промежуточной аттестации  </w:t>
            </w:r>
            <w:r>
              <w:rPr>
                <w:sz w:val="28"/>
                <w:szCs w:val="28"/>
                <w:u w:val="single"/>
              </w:rPr>
              <w:t>дифф. за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зачет, дифференцированный зачет, экзамен, экзамен квалификационный)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  <w:r>
        <w:br w:type="page"/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Рабочая программа дисциплины</w:t>
      </w: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050141 Физическая культура</w:t>
        <w:br/>
      </w:r>
      <w:r>
        <w:rPr>
          <w:b w:val="false"/>
          <w:i/>
          <w:sz w:val="28"/>
          <w:szCs w:val="28"/>
        </w:rPr>
        <w:t>код        наименование специальности</w:t>
        <w:br/>
      </w:r>
      <w:r>
        <w:rPr>
          <w:b w:val="false"/>
          <w:sz w:val="28"/>
          <w:szCs w:val="28"/>
          <w:u w:val="single"/>
        </w:rPr>
        <w:t>«</w:t>
      </w:r>
      <w:r>
        <w:rPr>
          <w:b w:val="false"/>
          <w:sz w:val="32"/>
          <w:szCs w:val="32"/>
          <w:u w:val="single"/>
        </w:rPr>
        <w:t>Основы биомеханики»</w:t>
      </w:r>
    </w:p>
    <w:p>
      <w:pPr>
        <w:pStyle w:val="ConsPlusTitle"/>
        <w:widowControl/>
        <w:jc w:val="both"/>
        <w:rPr/>
      </w:pPr>
      <w:r>
        <w:rPr>
          <w:b w:val="false"/>
          <w:i/>
          <w:sz w:val="28"/>
          <w:szCs w:val="28"/>
        </w:rPr>
        <w:t xml:space="preserve">                                 </w:t>
      </w:r>
      <w:r>
        <w:rPr>
          <w:b w:val="false"/>
          <w:i/>
          <w:sz w:val="28"/>
          <w:szCs w:val="28"/>
        </w:rPr>
        <w:t>наименование профессионального модул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Апанасюк Н.И.  </w:t>
      </w:r>
      <w:r>
        <w:rPr>
          <w:sz w:val="28"/>
          <w:szCs w:val="28"/>
          <w:u w:val="single"/>
        </w:rPr>
        <w:t>преподаватель высшей квалификационной категории</w:t>
      </w:r>
      <w:r>
        <w:rPr>
          <w:sz w:val="28"/>
          <w:szCs w:val="28"/>
        </w:rPr>
        <w:t xml:space="preserve"> </w:t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vertAlign w:val="superscript"/>
        </w:rPr>
        <w:t>Ф.И.О., ученая степень, звание, должность,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о и одобрено методической комиссией (кафедрой)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spacing w:lineRule="auto" w:line="360"/>
        <w:rPr/>
      </w:pPr>
      <w:r>
        <w:rPr>
          <w:sz w:val="28"/>
          <w:szCs w:val="28"/>
          <w:u w:val="single"/>
          <w:lang w:eastAsia="ar-SA"/>
        </w:rPr>
        <w:t>Естественных наук</w:t>
      </w:r>
      <w:r>
        <w:rPr>
          <w:sz w:val="28"/>
          <w:szCs w:val="28"/>
          <w:lang w:eastAsia="ar-SA"/>
        </w:rPr>
        <w:t xml:space="preserve">______________________________________ </w:t>
      </w:r>
    </w:p>
    <w:p>
      <w:pPr>
        <w:pStyle w:val="FR4"/>
        <w:spacing w:lineRule="auto" w:line="360" w:before="0" w:after="0"/>
        <w:ind w:right="0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методической комиссии (кафедры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u w:val="single"/>
        </w:rPr>
        <w:t>Каземирова Валерия Равильевна</w:t>
      </w: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, подпи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место работы)                                                  (занимаемая должность)                                            (инициалы, фамилия),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место работы)                                                  (занимаемая должность)                                            инициалы, фамилия),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ио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i/>
          <w:iCs/>
          <w:color w:val="000000"/>
          <w:sz w:val="28"/>
          <w:szCs w:val="28"/>
        </w:rPr>
        <w:t>49.02.01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.09.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36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  <w:t>применять знания по биомеханике при изучении профессиональных модулей и в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426" w:firstLine="540"/>
        <w:rPr>
          <w:sz w:val="28"/>
          <w:szCs w:val="28"/>
        </w:rPr>
      </w:pPr>
      <w:r>
        <w:rPr>
          <w:sz w:val="28"/>
          <w:szCs w:val="28"/>
        </w:rPr>
        <w:t>проводить биомеханический анализ двигательны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8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360"/>
        <w:rPr/>
      </w:pPr>
      <w:r>
        <w:rPr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426" w:firstLine="720"/>
        <w:rPr>
          <w:sz w:val="28"/>
          <w:szCs w:val="28"/>
        </w:rPr>
      </w:pPr>
      <w:r>
        <w:rPr>
          <w:sz w:val="28"/>
          <w:szCs w:val="28"/>
        </w:rPr>
        <w:t>основы кинематики и динамики движений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426" w:firstLine="720"/>
        <w:rPr>
          <w:sz w:val="28"/>
          <w:szCs w:val="28"/>
        </w:rPr>
      </w:pPr>
      <w:r>
        <w:rPr>
          <w:sz w:val="28"/>
          <w:szCs w:val="28"/>
        </w:rPr>
        <w:t>биомеханические характеристики двигательного аппарат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426" w:firstLine="720"/>
        <w:rPr>
          <w:sz w:val="28"/>
          <w:szCs w:val="28"/>
        </w:rPr>
      </w:pPr>
      <w:r>
        <w:rPr>
          <w:sz w:val="28"/>
          <w:szCs w:val="28"/>
        </w:rPr>
        <w:t>биомеханику физических качеств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426" w:firstLine="720"/>
        <w:rPr>
          <w:sz w:val="28"/>
          <w:szCs w:val="28"/>
        </w:rPr>
      </w:pPr>
      <w:r>
        <w:rPr>
          <w:sz w:val="28"/>
          <w:szCs w:val="28"/>
        </w:rPr>
        <w:t>половозрастные особенности моторик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ие основы физических упражнений, входящих в программу физического воспитания школьников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</w:tabs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</w:tabs>
        <w:autoSpaceDE w:val="false"/>
        <w:spacing w:lineRule="auto" w:line="360"/>
        <w:ind w:left="426" w:firstLine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</w:tabs>
        <w:autoSpaceDE w:val="false"/>
        <w:spacing w:lineRule="auto" w:line="360"/>
        <w:ind w:left="426" w:firstLine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держание дисциплины должно быть ориентировано на подготовку студентов к  освоению профессиональных модулей ППССЗ  по специальности 49.02.01 Физическая   культура и овладению профессиональными компетенциями (ПК)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1. Определять цели и задачи, планировать учебно-тренировочные заняти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2. Проводить учебно-тренировочные заняти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3. Руководить соревновательной деятельностью спортсменов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4. Осуществлять педагогический контроль, оценивать процесс и результаты деятельности спортсменов на учебно-тренировочных занятиях и соревнованиях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5. Анализировать учебно-тренировочные занятия, процесс и результаты руководства соревновательной деятельностью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6. Проводить спортивный отбор и спортивную ориентацию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К 1.7. Подбирать, эксплуатировать и готовить к занятиям и соревнованиям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е оборудование и инвентарь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ПК 1.8. Оформлять и вести документацию, обеспечивающую учебно-тренировочный процесс и соревновательную деятельность спортсменов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ПК 2.1. Определять цели, задачи и планировать физкультурно-спортивные мероприятия и занятия с различными возрастными группами населения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ПК 2.2. Мотивировать население различных возрастных групп к участию в физкультурно-спортивной деятельности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ПК 2.3. Организовывать и проводить физкультурно-спортивные мероприятия и  занятия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существлять педагогический контроль в процессе проведения физкультурно-спортивных мероприятий и занятий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 xml:space="preserve">ПК 2.5. Организовывать обустройство и эксплуатацию спортивных  сооружений и мест занятий физической культурой и спортом. 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6. Оформлять документацию (учебную, учетную,  отчетную, финансовую), обкспечивающую организацию и проведение физкультурно-спортивных мероприятий и занятий и функционирование спортивных сооружений и мест занятий физической культурой и спортом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1.Разрабатывать методическое обеспечение организации тренировочного процесса и руководства соревновательной деятельностью спортсменов в избранном виде спорта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26" w:firstLine="142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роцессе освоения дисциплины у студентов должны формировать общие компетенции (ОК):</w:t>
      </w:r>
    </w:p>
    <w:p>
      <w:pPr>
        <w:pStyle w:val="Normal"/>
        <w:widowControl w:val="false"/>
        <w:autoSpaceDE w:val="false"/>
        <w:spacing w:lineRule="auto" w:line="360"/>
        <w:ind w:left="426" w:firstLine="142"/>
        <w:rPr/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360"/>
        <w:ind w:left="426" w:firstLine="142"/>
        <w:rPr/>
      </w:pPr>
      <w:r>
        <w:rPr>
          <w:color w:val="000000"/>
          <w:sz w:val="28"/>
          <w:szCs w:val="28"/>
        </w:rPr>
        <w:t>ОК 2. Организовывать собственную деятельность, определять методы решения 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360"/>
        <w:ind w:left="426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spacing w:lineRule="auto" w:line="360"/>
        <w:ind w:left="426" w:firstLine="142"/>
        <w:rPr/>
      </w:pPr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   развития.</w:t>
      </w:r>
    </w:p>
    <w:p>
      <w:pPr>
        <w:pStyle w:val="Normal"/>
        <w:widowControl w:val="false"/>
        <w:autoSpaceDE w:val="false"/>
        <w:spacing w:lineRule="auto" w:line="360"/>
        <w:ind w:left="426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Использовать информационно-комуникационные технологии совершенствования 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взаимодействовать с коллегами и</w:t>
      </w:r>
    </w:p>
    <w:p>
      <w:pPr>
        <w:pStyle w:val="Normal"/>
        <w:widowControl w:val="false"/>
        <w:autoSpaceDE w:val="false"/>
        <w:spacing w:lineRule="auto" w:line="360"/>
        <w:ind w:left="426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ми партнерами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ОК 7. Ставить цели, мотивировать деятельность занимающихся физической  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ОК 9. Осуществлять профессиональную деятельность в условиях обновления ее   целей, содержания и смены технологий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/>
      </w:pPr>
      <w:r>
        <w:rPr>
          <w:color w:val="000000"/>
          <w:sz w:val="28"/>
          <w:szCs w:val="28"/>
        </w:rPr>
        <w:t>ОК 10. Осуществлять профилактику травматизма, обеспечивать охрану жизни и    здоровья заним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Максимальная учебная нагрузка обучающегося- 8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- 5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-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 над курсовой работой (проектом) (не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устных ответов, расч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>
          <w:trHeight w:val="556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. зачета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часов и форм промежуточной аттестации по семест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2"/>
        <w:gridCol w:w="1055"/>
        <w:gridCol w:w="949"/>
        <w:gridCol w:w="1616"/>
        <w:gridCol w:w="1364"/>
        <w:gridCol w:w="1131"/>
        <w:gridCol w:w="903"/>
        <w:gridCol w:w="1798"/>
      </w:tblGrid>
      <w:tr>
        <w:trPr>
          <w:trHeight w:val="62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ная учебная нагруз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  <w:r>
              <w:rPr>
                <w:b/>
                <w:bCs/>
                <w:sz w:val="22"/>
                <w:szCs w:val="22"/>
              </w:rPr>
              <w:t>, час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грузка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аудиторных часов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промежуточной аттестации</w:t>
            </w:r>
          </w:p>
        </w:tc>
      </w:tr>
      <w:tr>
        <w:trPr>
          <w:trHeight w:val="20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Теоретичско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буч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абораторные  и практические заня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урсовой проект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</w:tr>
      <w:tr>
        <w:trPr>
          <w:trHeight w:val="276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60"/>
        <w:ind w:left="284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caps/>
          <w:sz w:val="28"/>
          <w:szCs w:val="28"/>
          <w:u w:val="single"/>
        </w:rPr>
        <w:t xml:space="preserve">  </w:t>
      </w:r>
      <w:r>
        <w:rPr>
          <w:b/>
          <w:caps/>
          <w:sz w:val="28"/>
          <w:szCs w:val="28"/>
          <w:u w:val="single"/>
        </w:rPr>
        <w:t>основы  био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5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9447"/>
        <w:gridCol w:w="1676"/>
        <w:gridCol w:w="1526"/>
      </w:tblGrid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6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ая биомеханика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История развития биомеханики</w:t>
            </w:r>
            <w:r>
              <w:rPr>
                <w:rFonts w:eastAsia="Symbol" w:cs="Symbol" w:ascii="Symbol" w:hAnsi="Symbol"/>
                <w:bCs/>
              </w:rPr>
              <w:t>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  <w:tab w:val="left" w:pos="44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720" w:hanging="720"/>
              <w:rPr/>
            </w:pPr>
            <w:r>
              <w:rPr>
                <w:bCs/>
              </w:rPr>
              <w:t>История развития биомехани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9" w:leader="none"/>
                <w:tab w:val="left" w:pos="44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720" w:hanging="720"/>
              <w:rPr>
                <w:bCs/>
              </w:rPr>
            </w:pPr>
            <w:r>
              <w:rPr>
                <w:bCs/>
              </w:rPr>
              <w:t>Предмет и задачи биомехани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Особенности механического движения челове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right" w:pos="9763" w:leader="none"/>
              </w:tabs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нтрольные работы</w:t>
              <w:tab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2"/>
              <w:rPr/>
            </w:pPr>
            <w:r>
              <w:rPr>
                <w:b/>
                <w:bCs/>
              </w:rPr>
              <w:t>Тема 1.2.</w:t>
            </w:r>
            <w:r>
              <w:rPr/>
              <w:t xml:space="preserve"> </w:t>
            </w:r>
            <w:r>
              <w:rPr>
                <w:b/>
              </w:rPr>
              <w:t>Основы кинематики и динамики движений человек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 Тело человека как многозвен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2. Биокинематические пары и цепи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3. Определение подвижности кинематических цепей (степени свободы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4. Виды рычагов. Условия равновесия и движения костных рыча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5. Биомеханические свойства мыш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6. Основные режимы мышечного сок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. Функциональные группы мышц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8. Внешние и внутренние силы в движениях спортсмена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9. Основные кинематические и динамические характеристики движений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0. Половозрастные особенности моторики человека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 Решение задач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. Момент силы. Условие равновесия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2.  Кинематика материальной точки. Основы дина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.  Законы сохранения в механик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  <w:r>
              <w:rPr/>
              <w:t xml:space="preserve"> </w:t>
            </w:r>
            <w:r>
              <w:rPr>
                <w:b/>
                <w:bCs/>
              </w:rPr>
              <w:t>Механическая работа и энергия при движениях человека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 xml:space="preserve">Содержание учебн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. Работа силы и работа момента си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 xml:space="preserve">2. Действие силы (виды действия силы, количество движения, кинетический момент, кинетическая энергия)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>Лабораторные работ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Решение задач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Биомеханические аспекты управления движением человека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 Геометрия масс тела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. Показатели, характеризующие распределение масс в теле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. Центр объёма и центр поверхности тел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. Биомеханические</w:t>
            </w:r>
            <w:r>
              <w:rPr/>
              <w:t xml:space="preserve"> </w:t>
            </w:r>
            <w:r>
              <w:rPr>
                <w:bCs/>
              </w:rPr>
              <w:t>аспекты управления движением спортсменов в различных видах спорт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Биомеханические аспекты управления движением челове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иомеханика физических упражнений.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иомеханика двигательных качеств.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 Сила. Биохимические основы физических упражнений на развитие силы, входящих в программу физического воспитания шко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. Быстрота. Биохимические основы физических упражнений на развитие быстроты, входящих в программу физического воспитания школьников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. Выносливость. Биохимические основы физических упражнений на развитие выносливости, входящих в программу физического воспитания школьников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4. Гибкость Биохимические основы физических упражнений на развитие гибкости, входящих в программу физического воспитания школьников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Cs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17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. Решение задач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Ловкость: определение понятия и формы проявл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5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4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</w:rPr>
              <w:t>Закономерности биомеханики и совершенствование спортивного мастерства</w:t>
            </w:r>
            <w:r>
              <w:rPr>
                <w:rFonts w:eastAsia="Symbol" w:cs="Symbol" w:ascii="Symbol" w:hAnsi="Symbol"/>
                <w:bCs/>
              </w:rPr>
              <w:t></w:t>
            </w:r>
            <w:r>
              <w:rPr>
                <w:b/>
              </w:rPr>
              <w:t>.</w:t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Закономерности биомеханики и совершенствование спортивного мастер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Биомеханический анализ двигательных действ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Биомеханика локомоц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СЕГО                                                </w:t>
            </w:r>
            <w:r>
              <w:rPr/>
              <w:t xml:space="preserve"> (28 ТЕОР.+26 ПРАКТ.+27 САМОСТ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0" w:firstLine="55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" w:firstLine="557"/>
        <w:rPr>
          <w:b/>
          <w:b/>
        </w:rPr>
      </w:pPr>
      <w:r>
        <w:rPr>
          <w:b/>
        </w:rPr>
        <w:t>Уровень освоения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41"/>
        <w:keepNext w:val="true"/>
        <w:keepLines/>
        <w:numPr>
          <w:ilvl w:val="0"/>
          <w:numId w:val="0"/>
        </w:numPr>
        <w:shd w:fill="auto" w:val="clear"/>
        <w:spacing w:lineRule="auto" w:line="360" w:before="0" w:after="374"/>
        <w:outlineLvl w:val="0"/>
        <w:rPr/>
      </w:pPr>
      <w:r>
        <w:rPr/>
        <w:t xml:space="preserve">ПЕРЕЧЕНЬ ВОПРОСОВ К ЗАЧЕТУ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Биомеханика как наука и учебная дисциплин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Предмет и задачи биомеханики физических упражнени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Общая и частная биомеханик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История развития биомеханики как наук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Особенности механического движения человек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Связь биомеханики с динамической анатомие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Связь биомеханики с другими наукам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Теория управления движением (Н.А. Бернштейн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ind w:left="1134" w:hanging="708"/>
        <w:jc w:val="left"/>
        <w:rPr/>
      </w:pPr>
      <w:r>
        <w:rPr/>
        <w:t>Способы организации управления в саморегулируемых системах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ind w:left="1134" w:hanging="774"/>
        <w:jc w:val="left"/>
        <w:rPr/>
      </w:pPr>
      <w:r>
        <w:rPr/>
        <w:t>Понятие о двигательной задаче как психической основе действи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Биомеханическое понимание координации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Роль системного понимания движения в обучении, коррекции и реабилитаци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Состав и функция единой системы синовиального сустав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Механические свойства скелета (сжатие, растяжение, изгиб, кручение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720" w:right="300" w:hanging="360"/>
        <w:jc w:val="left"/>
        <w:rPr/>
      </w:pPr>
      <w:r>
        <w:rPr/>
        <w:t>Статические и динамические упражнения и их влияние на двигательную систему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Роль мягких тканей в изменении подвижности суставов и деформаци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58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Понятие о кинематической паре и кинематической цеп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Открытые и закрытые кинематические цепи, особенности движения в них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Степени свободы кинематических цепе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91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Оси, плоскости и размах движени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Влияние поверхностей внутри сустава на его подвижность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91" w:leader="none"/>
          <w:tab w:val="left" w:pos="1134" w:leader="none"/>
        </w:tabs>
        <w:spacing w:lineRule="auto" w:line="360" w:before="0" w:after="0"/>
        <w:ind w:left="720" w:right="300" w:hanging="360"/>
        <w:jc w:val="left"/>
        <w:rPr/>
      </w:pPr>
      <w:r>
        <w:rPr/>
        <w:t>Значение мягких тканей (суставных сумок, связок) и мышц в ограничении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91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Характеристика пассивной и активной подвижности в суставах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Кости как рычаги: рычаги первого и второго род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Как и почему угол приложения сил к рычагу влияет на момент силы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91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Упруго-вязкие свойства мышц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jc w:val="left"/>
        <w:rPr/>
      </w:pPr>
      <w:r>
        <w:rPr/>
        <w:t>Условия проявления силы мышц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91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Действие мышц в кинематической цеп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Групповые действия мышц (агонисты, синергисты, антагонисты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Общие и частные центры тяжести, их значение в реализации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86" w:leader="none"/>
          <w:tab w:val="left" w:pos="1134" w:leader="none"/>
        </w:tabs>
        <w:spacing w:lineRule="auto" w:line="360" w:before="0" w:after="0"/>
        <w:ind w:left="720" w:right="300" w:hanging="360"/>
        <w:jc w:val="left"/>
        <w:rPr/>
      </w:pPr>
      <w:r>
        <w:rPr/>
        <w:t>Основные биомеханические характеристики движения тела (кинематические, динамические, структура движения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77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Прямая и обратная задачи биомеханик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77" w:leader="none"/>
          <w:tab w:val="left" w:pos="1134" w:leader="none"/>
        </w:tabs>
        <w:spacing w:lineRule="auto" w:line="360" w:before="0" w:after="0"/>
        <w:jc w:val="left"/>
        <w:rPr/>
      </w:pPr>
      <w:r>
        <w:rPr/>
        <w:t>Методы качественного биомеханического анализа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Инструментальные методики исследования движений: механо-электрические, оптические и оптико-электронные системы, электрофизиологические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ge">
                  <wp:posOffset>927735</wp:posOffset>
                </wp:positionV>
                <wp:extent cx="234950" cy="106921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369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443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369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360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36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360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443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32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  <w:p>
                            <w:pPr>
                              <w:pStyle w:val="Other1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841.9pt;mso-wrap-distance-left:0pt;mso-wrap-distance-right:0pt;mso-wrap-distance-top:0pt;mso-wrap-distance-bottom:0pt;margin-top:73.05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369"/>
                        <w:rPr/>
                      </w:pPr>
                      <w:r>
                        <w:rPr/>
                        <w:t>34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35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36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443"/>
                        <w:rPr/>
                      </w:pPr>
                      <w:r>
                        <w:rPr/>
                        <w:t>37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369"/>
                        <w:rPr/>
                      </w:pPr>
                      <w:r>
                        <w:rPr/>
                        <w:t>38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1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360"/>
                        <w:rPr/>
                      </w:pPr>
                      <w:r>
                        <w:rPr/>
                        <w:t>42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3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4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5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6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7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49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1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2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3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360"/>
                        <w:rPr/>
                      </w:pPr>
                      <w:r>
                        <w:rPr/>
                        <w:t>54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5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6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360"/>
                        <w:rPr/>
                      </w:pPr>
                      <w:r>
                        <w:rPr/>
                        <w:t>57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8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59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61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62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443"/>
                        <w:rPr/>
                      </w:pPr>
                      <w:r>
                        <w:rPr/>
                        <w:t>63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32"/>
                        <w:rPr/>
                      </w:pPr>
                      <w:r>
                        <w:rPr/>
                        <w:t>64</w:t>
                      </w:r>
                    </w:p>
                    <w:p>
                      <w:pPr>
                        <w:pStyle w:val="Other1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360" w:before="0" w:after="0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ространственные кинематические характеристики (линейные, угловые). Координаты и траектории движений на плоскости и в пространстве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Временные кинематические характеристики (момент времени, длительность, темп и ритм движений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Пространственно-временные кинематические характеристики (скорость, ус</w:t>
        <w:softHyphen/>
        <w:t>корение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Характеристика мгновенной скорости (линейная, угловая). Основные динамические характеристики. Роль сил в движениях человек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Инерционные характеристики (масса тела, сила инерции, момент инерции тела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ила тяжести тела на разной плоскости. Разложение сил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бщая характеристика центростремительных и центробежных сил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иловые линейные характеристики движения (сила, импульс силы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иловые характеристики движения (момент силы, момент импульса силы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Количество движения как мера поступательного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Сила действия среды, сила упругой деформаци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Характеристика сил трения, скольжения и кач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Энергетические характеристики движений (работа силы и ее мощность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Оценка эффективности приложения сил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Общая характеристика кинетической и потенциальной энергии. Структура движения. Структура как проявление взаимодействия.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Двигательная структура движения (связи кинематических и динамических структур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Внешняя и внутренняя картина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Принцип нервизма как основа понимания структуры движения. Информационная структура движения (сенсорная, психологическая, эффек- торная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Произвольное и автономное управление движениям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Условия обеспечения равновесия, позы и возникновения движ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Биодинамика осанки статической и динамическо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Обобщенные структуры движения (ритмическая, фазовая, координационная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 xml:space="preserve">Силы при отталкивании от опоры (силы давления, силы реакции).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Разложение сил реакции опоры при отталкивании (вертикальная, горизонталь</w:t>
        <w:softHyphen/>
        <w:t>ная составляющие реакции опоры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 xml:space="preserve">Механизмы подготовки к отталкиванию (махи, подседание, перемещение ОЦТ).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Использование упругих сил при отталкивании, их механизм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Использование реактивных сил маха при отталкивании от опоры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Зависимость опорной реакции от точки приземления относительно проекции и направления движения ОЦТ тел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Действие сил, изменяющих траекторию движения (роль внешней центростре</w:t>
        <w:softHyphen/>
        <w:t>мительной силы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</w:t>
      </w:r>
      <w:r>
        <w:rPr/>
        <w:t>Стартовые действия в видах спорта (изменения положения ОЦТ, угол отталки</w:t>
        <w:softHyphen/>
        <w:t>вания, горизонтальная и вертикальная составляющие реакции отталкивания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</w:t>
      </w:r>
      <w:r>
        <w:rPr/>
        <w:t>Механизмы вращения биомеханической системы без опоры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</w:t>
      </w:r>
      <w:r>
        <w:rPr/>
        <w:t>Механизмы вращения биомеханической системы при опоре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 xml:space="preserve">    </w:t>
      </w:r>
      <w:r>
        <w:rPr/>
        <w:t>Взаимодействие тела человека с опорой как причина изменения движения во</w:t>
        <w:softHyphen/>
        <w:t>круг осе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Механизмы трансформации потенциальной в кинетическую энергию и обратно при вращательном движени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Роль маховых движений в наращивании скорости враще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иодинамика ходьбы и бега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left"/>
        <w:rPr/>
      </w:pPr>
      <w:r>
        <w:rPr/>
        <w:t>Биодинамика прыжка в длину с места, с разбега и в высоту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Биодинамика ходьбы на лыжах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Биодинамика бега на коньках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Биодинамика плавания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Передвижения с механическими преобразованиями движений (гребля, вело</w:t>
        <w:softHyphen/>
        <w:t>спорт и др.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Биодинамика ударных действий в видах спорта (собственно удар, толчок, бросок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Кратковременные эффекты мышцы (разминка, гибкость, мышечное утомление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Долговременные приспособительные реакции мышцы (принципы тренировки силы)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Сенситивные периоды развития физических качеств, костной и мышечной систем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Общие закономерности развития моторных функций в онтогенезе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Особенности двигательных способностей и поддержания позы в старческом возрасте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360" w:hanging="0"/>
        <w:jc w:val="left"/>
        <w:rPr/>
      </w:pPr>
      <w:r>
        <w:rPr/>
        <w:t>Особенности моторики женщин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ТРЕБОВАНИЯ К РЕЗУЛЬТАТАМ ОБУЧЕНИЯ</w:t>
      </w:r>
    </w:p>
    <w:p>
      <w:pPr>
        <w:pStyle w:val="Bodytext1"/>
        <w:shd w:fill="auto" w:val="clear"/>
        <w:spacing w:lineRule="auto" w:line="360" w:before="0" w:after="0"/>
        <w:ind w:left="720" w:right="20" w:hanging="0"/>
        <w:jc w:val="both"/>
        <w:rPr/>
      </w:pPr>
      <w:r>
        <w:rPr>
          <w:rStyle w:val="BodytextBold44"/>
        </w:rPr>
        <w:t xml:space="preserve">       </w:t>
      </w:r>
      <w:r>
        <w:rPr>
          <w:rStyle w:val="BodytextBold44"/>
        </w:rPr>
        <w:t>Требования к обязательному минимуму содержания основной образова</w:t>
        <w:softHyphen/>
        <w:t>тельной программы специалиста.</w:t>
      </w:r>
      <w:r>
        <w:rPr/>
        <w:t xml:space="preserve"> Биомеханика как учебная и научная дисципли</w:t>
        <w:softHyphen/>
        <w:t>на. Направления развития биомеханики как науки. Теоретические основы управле</w:t>
        <w:softHyphen/>
        <w:t>ния двигательными действиями человека. Двигательный аппарат человека, соедине</w:t>
        <w:softHyphen/>
        <w:t>ние звеньев тела и степени свободы движения в суставах, биомеханика мышц. Дви</w:t>
        <w:softHyphen/>
        <w:t>гательные качества спортсмена. Факторы, определяющие проявления двигательных качеств и биомеханические требования к их воспитанию. Сохранение положения тела человека и движения на месте, циклические и ациклические локомоции. Меха</w:t>
        <w:softHyphen/>
        <w:t>низмы организации и управления вращательными движениями; биомеханика бро</w:t>
        <w:softHyphen/>
        <w:t>сков и метаний; основные показатели спортивно-технического мастерства; особен</w:t>
        <w:softHyphen/>
        <w:t>ности двигательных возможностей человека.</w:t>
      </w:r>
    </w:p>
    <w:p>
      <w:pPr>
        <w:pStyle w:val="Bodytext1"/>
        <w:shd w:fill="auto" w:val="clear"/>
        <w:spacing w:lineRule="auto" w:line="360" w:before="0" w:after="0"/>
        <w:ind w:left="720" w:right="20" w:hanging="0"/>
        <w:jc w:val="both"/>
        <w:rPr/>
      </w:pPr>
      <w:r>
        <w:rPr>
          <w:rStyle w:val="BodytextBold44"/>
        </w:rPr>
        <w:t xml:space="preserve">          </w:t>
      </w:r>
      <w:r>
        <w:rPr>
          <w:rStyle w:val="BodytextBold44"/>
        </w:rPr>
        <w:t>Требования к уровню освоения содержания курса.</w:t>
      </w:r>
      <w:r>
        <w:rPr/>
        <w:t xml:space="preserve"> В результате изучения биомеханики студент должен знать основные понятия и методы исследования, нау</w:t>
        <w:softHyphen/>
        <w:t>читься разбираться в сложности двигательных актов и понимать механизмы их ор</w:t>
        <w:softHyphen/>
        <w:t>ганизации, познакомиться с различными подходами к биомеханическому обоснова</w:t>
        <w:softHyphen/>
        <w:t>нию техники физических упражнений и уметь применять их на практик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z w:val="28"/>
          <w:szCs w:val="28"/>
        </w:rPr>
        <w:t>теории и методики физического воспитания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учебно-методических пособий;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дидактического обеспечения по дисциплине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льтимедийное оборудование;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кальная сеть с выходом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ов Г.И. </w:t>
      </w:r>
      <w:r>
        <w:rPr>
          <w:color w:val="000000"/>
          <w:sz w:val="28"/>
          <w:szCs w:val="28"/>
        </w:rPr>
        <w:t xml:space="preserve">Биомеханика двигательной активности [Текст] : </w:t>
      </w:r>
      <w:r>
        <w:rPr>
          <w:bCs/>
          <w:sz w:val="28"/>
          <w:szCs w:val="28"/>
        </w:rPr>
        <w:t>учебник для студ.учреждений высш. проф.  образования / Г.И.Попов,А.В.Самсонова 2-изд., стер.- М., Издательский центр «Академия», 2013.-32с.-(Серия Бакалавриа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нской Д.Д. Биомеханика: Учеб. пособие для студентов фак. физ. воспитания пед. ин-тов.- М.: Просвещение, 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ский В.И., Федорова В.Н. Биомеханика: Учеб. пособие для сред. и высших учеб. заведений. М.: Изд-во ВЛАДОС-ПРЕСС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ов Г.И. Биомеханика: Учеб. для студ. высших учеб. заведений. М.: Издательский центр «Академия», 2009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ий журнал Биомеханики Режим доступа </w:t>
      </w:r>
      <w:hyperlink r:id="rId5">
        <w:r>
          <w:rPr>
            <w:rStyle w:val="InternetLink"/>
            <w:bCs/>
            <w:sz w:val="28"/>
            <w:szCs w:val="28"/>
          </w:rPr>
          <w:t>http://www.biomech.ru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омеханика. Обучающие ресурсы. (Электронный ресурс). Режим доступа:</w:t>
      </w:r>
      <w:r>
        <w:rPr>
          <w:color w:val="000000"/>
          <w:sz w:val="28"/>
          <w:szCs w:val="28"/>
        </w:rPr>
        <w:t xml:space="preserve"> //theormech.univer.kharkov.ua/biomech/resources.html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70C0"/>
            <w:sz w:val="28"/>
            <w:szCs w:val="28"/>
            <w:u w:val="single"/>
          </w:rPr>
          <w:t>www.gumer.info</w:t>
        </w:r>
      </w:hyperlink>
      <w:r>
        <w:rPr>
          <w:sz w:val="28"/>
          <w:szCs w:val="28"/>
        </w:rPr>
        <w:t xml:space="preserve"> - электронная библиотека Гумер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zipsites.ru</w:t>
        </w:r>
      </w:hyperlink>
      <w:r>
        <w:rPr>
          <w:sz w:val="28"/>
          <w:szCs w:val="28"/>
        </w:rPr>
        <w:t xml:space="preserve">  –бесплатная электронная Интернет библиотек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spo.1september.ru</w:t>
        </w:r>
      </w:hyperlink>
      <w:r>
        <w:rPr>
          <w:sz w:val="28"/>
          <w:szCs w:val="28"/>
        </w:rPr>
        <w:t xml:space="preserve"> - Курсы повышения квалификации: Педагогический университет «Первое сентября»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hyperlink r:id="rId9">
        <w:r>
          <w:rPr>
            <w:rStyle w:val="InternetLink"/>
            <w:sz w:val="28"/>
            <w:szCs w:val="28"/>
          </w:rPr>
          <w:t>http://www.edu.ru/modules.php</w:t>
        </w:r>
      </w:hyperlink>
      <w:r>
        <w:rPr>
          <w:sz w:val="28"/>
          <w:szCs w:val="28"/>
        </w:rPr>
        <w:t xml:space="preserve"> -  Российское образование Федеральный порта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lib.sportedu.ru</w:t>
        </w:r>
      </w:hyperlink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INFOLIO</w:t>
        </w:r>
      </w:hyperlink>
      <w:r>
        <w:rPr>
          <w:sz w:val="28"/>
          <w:szCs w:val="28"/>
        </w:rPr>
        <w:t xml:space="preserve">  – Университетская электронная библиотека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www.eLIBRARY.ru</w:t>
        </w:r>
      </w:hyperlink>
      <w:r>
        <w:rPr>
          <w:sz w:val="28"/>
          <w:szCs w:val="28"/>
        </w:rPr>
        <w:t xml:space="preserve">  – Научная электронная библиотек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pedlib.ru</w:t>
        </w:r>
      </w:hyperlink>
      <w:r>
        <w:rPr>
          <w:sz w:val="28"/>
          <w:szCs w:val="28"/>
        </w:rPr>
        <w:t xml:space="preserve"> - Педагогическая библиотек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l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Российская национальная библиотек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www.rsl.ru</w:t>
        </w:r>
      </w:hyperlink>
      <w:r>
        <w:rPr>
          <w:sz w:val="28"/>
          <w:szCs w:val="28"/>
        </w:rPr>
        <w:t xml:space="preserve">  - Российская государственная библиотек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spacing w:lineRule="auto" w:line="36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98"/>
      </w:tblGrid>
      <w:tr>
        <w:trPr>
          <w:trHeight w:val="60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0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результате освоения дисциплины обучающийся должен уметь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-применять знания по биомеханике при изучении профессиональных модулей и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 профессиональной деятельности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проводить биомеханический анализ двигательных действи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учающийся должен знать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-основы кинематики и динамики движений человека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-биомеханические характеристики двигательного аппарата человека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-биомеханику физических качеств человека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-половозрастные особенности моторики человека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биомеханические основы физических упражнений, входящих в программу физического воспитания школьнико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ab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и оценка выполнения заданий на практических занятиях, оценка устных ответов на вопросы на занятиях и  дифференцированном заче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с оценкой знани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ая оценка оценка рефератов,  выступлени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ая оценка практическ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и индивидуальный опро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тестирования по тема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нализ результатов выполнения самостоятельной внеаудиторной работы. Оценка выступления на практическом заняти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тестирования по тема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выполнения самостоятельной внеаудиторной работ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выполнения практических работ;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контрольн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«Основы биомеханик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050141 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разработана в соответствии с требованиями   ФГОС по специальности СПО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Включает в себя: паспорт рабочей программы (место учебной дисциплины в структуре ОПОП, цели и задачи учебной дисциплины – требования к результатам освоения дисциплины); структуру и содержание учебной дисциплины (объем учебной дисциплины и виды учебной работы, тематический план и содержание учебной дисциплины); условия реализации дисциплины (</w:t>
      </w:r>
      <w:r>
        <w:rPr>
          <w:bCs/>
          <w:sz w:val="28"/>
          <w:szCs w:val="28"/>
        </w:rPr>
        <w:t>требования к минимальному материально-техническому обеспечению, и</w:t>
      </w:r>
      <w:r>
        <w:rPr>
          <w:sz w:val="28"/>
          <w:szCs w:val="28"/>
        </w:rPr>
        <w:t>нформационное обеспечение обучения, п</w:t>
      </w:r>
      <w:r>
        <w:rPr>
          <w:bCs/>
          <w:sz w:val="28"/>
          <w:szCs w:val="28"/>
        </w:rPr>
        <w:t>еречень рекомендуемых учебных изданий, Интернет-ресурсов, основной и дополнительной литературы); контроль и оценку результатов освоения дисциплины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Максимальная учебная нагрузка (всего часов) – 81 час, в том числе обязательная аудиторная учебная нагрузка – 54 часа, самостоятельная рабо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 ча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омежуточной аттестации 8 сем  -  контрольная работ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Раздел 1 Общая биомеханик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Раздел 2 Частная биомеханик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pacing w:lineRule="auto" w:line="360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Heading4">
    <w:name w:val="Heading #4_"/>
    <w:qFormat/>
    <w:rPr>
      <w:b/>
      <w:bCs/>
      <w:sz w:val="28"/>
      <w:szCs w:val="28"/>
      <w:shd w:fill="FFFFFF" w:val="clear"/>
    </w:rPr>
  </w:style>
  <w:style w:type="character" w:styleId="Other">
    <w:name w:val="Other_"/>
    <w:qFormat/>
    <w:rPr>
      <w:sz w:val="28"/>
      <w:szCs w:val="28"/>
      <w:shd w:fill="FFFFFF" w:val="clear"/>
    </w:rPr>
  </w:style>
  <w:style w:type="character" w:styleId="BodytextBold44">
    <w:name w:val="Body text + Bold44"/>
    <w:qFormat/>
    <w:rPr>
      <w:b/>
      <w:bCs/>
      <w:sz w:val="28"/>
      <w:szCs w:val="28"/>
      <w:shd w:fill="FFFFFF" w:val="clear"/>
      <w:lang w:bidi="ar-SA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Bodytext1">
    <w:name w:val="Body text"/>
    <w:basedOn w:val="Normal"/>
    <w:qFormat/>
    <w:pPr>
      <w:shd w:fill="FFFFFF" w:val="clear"/>
      <w:spacing w:lineRule="atLeast" w:line="240" w:before="180" w:after="3960"/>
      <w:ind w:hanging="560"/>
      <w:jc w:val="center"/>
    </w:pPr>
    <w:rPr>
      <w:sz w:val="28"/>
      <w:szCs w:val="28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240" w:before="0" w:after="540"/>
      <w:outlineLvl w:val="3"/>
    </w:pPr>
    <w:rPr>
      <w:b/>
      <w:bCs/>
      <w:sz w:val="28"/>
      <w:szCs w:val="28"/>
      <w:lang w:val="en-US"/>
    </w:rPr>
  </w:style>
  <w:style w:type="paragraph" w:styleId="Other1">
    <w:name w:val="Other"/>
    <w:basedOn w:val="Normal"/>
    <w:qFormat/>
    <w:pPr>
      <w:shd w:fill="FFFFFF" w:val="clear"/>
      <w:spacing w:lineRule="atLeast" w:line="240" w:before="0" w:after="540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omech.ru/" TargetMode="External"/><Relationship Id="rId6" Type="http://schemas.openxmlformats.org/officeDocument/2006/relationships/hyperlink" Target="http://www.gumer.info/" TargetMode="External"/><Relationship Id="rId7" Type="http://schemas.openxmlformats.org/officeDocument/2006/relationships/hyperlink" Target="http://www.zipsites.ru/" TargetMode="External"/><Relationship Id="rId8" Type="http://schemas.openxmlformats.org/officeDocument/2006/relationships/hyperlink" Target="http://spo.1september.ru/" TargetMode="External"/><Relationship Id="rId9" Type="http://schemas.openxmlformats.org/officeDocument/2006/relationships/hyperlink" Target="http://www.edu.ru/modules.php" TargetMode="External"/><Relationship Id="rId10" Type="http://schemas.openxmlformats.org/officeDocument/2006/relationships/hyperlink" Target="http://lib.sportedu.ru/" TargetMode="External"/><Relationship Id="rId11" Type="http://schemas.openxmlformats.org/officeDocument/2006/relationships/hyperlink" Target="../../&#1053;&#1080;&#1082;&#1086;&#1083;&#1072;&#1081;/apanasyuk_ni/&#1052;&#1086;&#1080;%20&#1076;&#1086;&#1082;&#1091;&#1084;&#1077;&#1085;&#1090;&#1099;/&#1053;&#1080;&#1082;&#1086;&#1083;&#1072;&#1077;&#1074;&#1072;/&#1071;&#1082;&#1086;&#1074;&#1083;&#1077;&#1074;/INFOLIO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://www.pedlib.ru/" TargetMode="External"/><Relationship Id="rId14" Type="http://schemas.openxmlformats.org/officeDocument/2006/relationships/hyperlink" Target="http://www.nlr.ru/" TargetMode="External"/><Relationship Id="rId15" Type="http://schemas.openxmlformats.org/officeDocument/2006/relationships/hyperlink" Target="http://www.rsl.ru/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4:00Z</dcterms:created>
  <dc:creator>BLINOV</dc:creator>
  <dc:description/>
  <dc:language>en-US</dc:language>
  <cp:lastModifiedBy>byrnashev_vm</cp:lastModifiedBy>
  <cp:lastPrinted>2013-03-29T13:25:00Z</cp:lastPrinted>
  <dcterms:modified xsi:type="dcterms:W3CDTF">2015-09-10T12:44:00Z</dcterms:modified>
  <cp:revision>2</cp:revision>
  <dc:subject/>
  <dc:title>ПРОЕКТ</dc:title>
</cp:coreProperties>
</file>