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тест для учащихся 4 клас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 сказок»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 каких сказках мы говорили весь год? 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сказки мы инсценировали?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Какая сказка вам понравилась больше всего? Почему? 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то автор сказки "Двенадцать  месяцев"? </w:t>
      </w:r>
    </w:p>
    <w:p>
      <w:pPr>
        <w:pStyle w:val="Normal"/>
        <w:ind w:left="-1134" w:right="0" w:hanging="0"/>
        <w:rPr/>
      </w:pPr>
      <w:r>
        <w:rPr/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тнести автора и произведение.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ушка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. К. Андерсен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ящая красавица                            Шарль Перро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королева                            Братья Гримм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Чему научились из сказок? 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Какова мораль сказки "Золушка"? 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Какие виды работ мы использовали? </w:t>
      </w:r>
    </w:p>
    <w:p>
      <w:pPr>
        <w:pStyle w:val="Normal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1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кой вид работы вам понравился больше? Почем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8:31:00Z</dcterms:created>
  <dc:creator>Анастасия</dc:creator>
  <dc:description/>
  <dc:language>en-US</dc:language>
  <cp:lastModifiedBy>Анастасия</cp:lastModifiedBy>
  <dcterms:modified xsi:type="dcterms:W3CDTF">2016-05-26T18:31:00Z</dcterms:modified>
  <cp:revision>2</cp:revision>
  <dc:subject/>
  <dc:title/>
</cp:coreProperties>
</file>