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Совершенствование  воспитательной работы в рамках  реализации ФГ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         Ребёнок - росток человеческий. В нём изначально заложено неуемное стремление к развитию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ь становящейся личности – утвердить своё уникальное «я», выявить своё неповторимое предназначение. А цель педагога помочь ему в этом. При обновлении содержания и организации педагогического процесса главным направлением становится воспитание. </w:t>
      </w:r>
    </w:p>
    <w:p>
      <w:pPr>
        <w:pStyle w:val="Style15"/>
        <w:shd w:fill="FFFFFF" w:val="clear"/>
        <w:spacing w:before="30" w:after="0"/>
        <w:jc w:val="both"/>
        <w:rPr/>
      </w:pPr>
      <w:r>
        <w:rPr/>
        <w:t xml:space="preserve">       </w:t>
      </w:r>
      <w:r>
        <w:rPr/>
        <w:t>Во все времена деятельность школы была направлена на решение воспитательных задач, однако только в Стандарте второго поколения определены</w:t>
      </w:r>
      <w:r>
        <w:rPr>
          <w:rStyle w:val="Appleconvertedspace"/>
        </w:rPr>
        <w:t> </w:t>
      </w:r>
      <w:r>
        <w:rPr>
          <w:b/>
          <w:bCs/>
        </w:rPr>
        <w:t>результаты воспитания</w:t>
      </w:r>
      <w:r>
        <w:rPr/>
        <w:t>: чувство гражданской идентичности, патриотизм, учебная мотивация, стремление к познанию, умение общаться, чувство ответственности за свои решения и поступки, толерантность и многое другое. В основе Стандарта лежит</w:t>
      </w:r>
      <w:r>
        <w:rPr>
          <w:rStyle w:val="Appleconvertedspace"/>
        </w:rPr>
        <w:t> </w:t>
      </w:r>
      <w:r>
        <w:rPr>
          <w:b/>
          <w:bCs/>
        </w:rPr>
        <w:t>концепция духовно-нравственного развития, воспитания личности гражданина России</w:t>
      </w:r>
      <w:r>
        <w:rPr/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</w:rPr>
        <w:t xml:space="preserve">    </w:t>
      </w:r>
      <w:r>
        <w:rPr>
          <w:bCs/>
        </w:rPr>
        <w:t>Концепция является методологической основой разработки и реализации федерального государственного образовательного стандарта общего образования.</w:t>
      </w:r>
    </w:p>
    <w:p>
      <w:pPr>
        <w:pStyle w:val="Style15"/>
        <w:shd w:fill="FFFFFF" w:val="clear"/>
        <w:spacing w:before="0" w:after="0"/>
        <w:jc w:val="both"/>
        <w:rPr>
          <w:bCs/>
        </w:rPr>
      </w:pPr>
      <w:r>
        <w:rPr>
          <w:bCs/>
        </w:rPr>
        <w:t>Концепция определяет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bCs/>
        </w:rPr>
      </w:pPr>
      <w:r>
        <w:rPr>
          <w:bCs/>
        </w:rPr>
        <w:t>характер современного национального воспитательного идеал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bCs/>
        </w:rPr>
      </w:pPr>
      <w:r>
        <w:rPr>
          <w:bCs/>
        </w:rPr>
        <w:t>цели и задачи духовно-нравственного развития и воспитания детей и молодеж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bCs/>
        </w:rPr>
      </w:pPr>
      <w:r>
        <w:rPr>
          <w:bCs/>
        </w:rPr>
        <w:t>систему базовых национальных ценностей, на основе которых возможна духовно-нравственная консолидация многонационального народа Российской Федераци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>основные социально-педагогические условия  и принципы духовно-нравственного развития и воспитания обучающихся</w:t>
      </w:r>
      <w:r>
        <w:rPr/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воспитательной работы современной образовательной организации по ФГОС: помочь взрослеющему человеку стать субъектом собственной жизни, способным на сознательный выбор, разумный отбор жизненных позиций, на самостоятельную выработку идей.</w:t>
        <w:br/>
        <w:t>      Ключевой фигурой в реализации задач воспитания в образовательной организации был и остаётся классный руководитель. От того, насколько изменится его работа, во многом зависит успешность всех осуществляемых преобразований. Цель деятельности классного руководителя по ФГОС создание условий для саморазвития и самореализации личности обучающегося, его успешной социализации в обществ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сновные направл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Гражданско – патриотическое, право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е патриотизма, любви к своему народу, интереса к истории своей Родины, знание государственной символики своей страны. Совершенствование нравственных качеств личности: формирование сознательной дисциплины, культуры поведения, чувства гуманизма, ответственности, готовности к нравственному самовоспитанию, умение пользоваться полученными знаниями в межличностном общении. Формирование убеждений, мировоззрения, системы социальных установок, правосознания, гражданской ответственности обучающихся.</w:t>
        <w:br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Формы внеклассн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  <w:br/>
        <w:t>тематические классные часы; встречи с представителями правовых структур, органов правопорядка; посещение воинской части в своём районе, встречи с ветеранами войны и труда, прохождение 5-ти дневных военных сборов; конкурсы, викторины по правовой и патриотической тематике; праздники: день Конституции, День России, Дни воинской славы; городские митинги, собрания, концерты, посвящённые правовой и патриотической тематике; акции милосердия (волонтёрское движение).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        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Учебно-познавате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нтеллектуализация познавательных процессов, развитие мышления, памяти, внимания, умения оперировать гипотезами, формирование основ научной организации труда, сознательного отношения к обучению.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Формы внеклассной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собрание обучающихся группы (ежемесячно); обновление материала на стенде «Уголок группы» (ежемесячно); оформление экрана успеваемости обучающихся (ежемесячно); предметные декады; предметные олимпиады (в техникуме, региональные, Всероссийские); открытые уроки в группе; занятия цикла «Учись – учиться!»; эстафеты знаний, выпуск тематических газет по учебным предметам; занятия из цикла «Расскажи мне обо мне», программа для подростков «Я сам» (педагог-психолог).</w:t>
        <w:br/>
        <w:t>         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Духовно-нравственное, эстети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е нравственных чувств и этического сознания; развитие художественных способностей и эстетической культуры обучающихся, воспитание уважения к народному творчеству, формирование представлений о вкусах и моде, о необходимости привносить подлинную красоту в поведение, труд, быт, досуг.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Формы внеклассной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беседы по нравственной тематике; тематические классные часы; тесты нравственного самосовершенствования; знакомство с историческими и памятными местами страны, города (экскурсии); дискуссии по нравственной тематике; шефская помощь ветеранам войны и труда; праздничные поздравления ученического и педагогического коллектива, работников техникума; выпуск тематических стенгазет, плакатов; тематические конкурсы, викторины.</w:t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        Информацион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риентация в социальной, политической и культурной жизни общества, развитие познавательной активности обучающихся.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Формы внеклассной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лекторий «Жизнь замечательных людей»; классные часы, беседы познавательной направленности; беседы, посвящённые истории, образованию, культуре, экономике нашего города, района, области; выпуск тематических газет и плакатов; лекторий «Обзор материалов СМИ. События в мире»; профилактические беседы по ПДД, пожарной безопасности.</w:t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        Спортивно-оздоровительное (физическое, половое, гигиеническо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крепление здоровья обучающихся, повышение санитарно-гигиенической культуры, формирование ценностного отношения к здоровью и здоровому образу жизни.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Формы внеклассной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лановый медосмотр обучающихся; инструктажи по охране труда; дни здоровья; спортивный праздник, посвящённый Дню защитника Отечества;</w:t>
        <w:br/>
        <w:t>спортивные соревнования и первенства по различным видам спорта – ежемесячно (в техникуме, городские и районные); профилактические беседы о здоровом образе жизни; беседы о внешнем виде и личной гигиене обучающихся; беседы работников наркодиспансера; беседы по охране труда, о предупреждении травматизма; дни профилактики «Детям Подмосковья – безопасность на дорогах», «День ГО»; обсуждение газетных и журнальных публикаций по теме «Спорт»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Трудовое, экологическ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сширение политехнического кругозора обучающихся, определение их интересов и склонностей к конкретным видам деятельности, воспитание ответственного отношения к труду, развитие системы самоуправления в техникуме. Воспитание бережного отношения к историко-культурным памятникам, любви к природе, понимания и осмысления себя как частицы природы.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Формы внеклассной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работа по мелкому ремонту мебели в техникуме; субботники по уборке территории техникума, города, лесных участков; генеральная уборка кабинета, мастерской (1 раз в квартал); дежурство в раздевалке, в столовой (по графику); декада пожилого человека (помощь ветеранам, пенсионерам по хозяйству); конкурсы профессионального мастерства; производственная практика в мастерской ПУ, на предприятиях города; беседы о заповедниках нашей страны, экологии Московской области, охране окружающей среды; инструктажи и беседы о поведении в лесу, у водоёмов, предупреждении травматизма; обзор материалов СМИ по вопросам экологии (ежемесячно); трудовые десанты (посадка саженцев, их прополка в лесной зоне района, уборка закреплённой территории леса).</w:t>
        <w:br/>
        <w:t>       Воспитание является одним из важнейших компонентов образования в интересах человека, общества, государства. Основное назначение классного руководителя состоит в обеспечении непрерывного педагогического процесса в урочное и внеурочное время, в организации внеурочной воспитательной работы с закреплённой группой, направленной на создание условий для самореализации и самореализации личности обучающегося, его успешной социализации в обществе. Классный руководитель проводит всю воспитательную работу под руководством заведующего отделением, в тесном контакте с социальным педагогом, педагогом-психологом, преподавателями, мастерами производственного обучения, родителями обучающихся, в том числе и в период всех видов практики.</w:t>
        <w:br/>
        <w:t>      Работа классного руководителя тогда обретает содержание, когда обучающимся предъявляются ценности человеческой жизни. Наивысшие ценности современного мира: жизнь, природа и общество, добро, истина, красота, свобода, совесть, счастье, справедливость, равенство, труд, познание, общение. Венчает эту пирамиду ценностей сам человек.</w:t>
        <w:br/>
        <w:t> 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тандарте второго поколения определен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«портрет» выпускника начальной школ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Style w:val="1"/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Style w:val="1"/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ыпускник начальной шко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юбознательный,  интересующийся, активно познающий ми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деющий основами умения учи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юбящий родной край и свою стр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ажающий и принимающий ценности семьи 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товый самостоятельно действовать и отвечать за свои поступки перед семьей и школ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брожелательный, умеющий слушать и слышать партнер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умеющий высказать свое мн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ющий правила здорового и безопасного образа жизни для себя и окружающи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овая российская школа должны стать важнейшим, структурообразующим компонентом общенационального пространства духовно-нравственного развития личности гражданина России, средоточием не только интеллектуальной, но также гражданской, духовной, культурной жизни школьника.  Воспитание человека, укрепление его интереса к жизни, любви к своей стране, потребности творить и совершенствоваться есть важнейшее условие успешного развития России.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20:00Z</dcterms:created>
  <dc:creator>LUDMILA</dc:creator>
  <dc:description/>
  <dc:language>en-US</dc:language>
  <cp:lastModifiedBy>LUDMILA</cp:lastModifiedBy>
  <dcterms:modified xsi:type="dcterms:W3CDTF">2016-11-22T12:20:00Z</dcterms:modified>
  <cp:revision>2</cp:revision>
  <dc:subject/>
  <dc:title/>
</cp:coreProperties>
</file>