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1"/>
        <w:rPr/>
      </w:pPr>
      <w:r>
        <w:rPr/>
        <w:t>Муниципальное  бюджетное  образовательное учреждение</w:t>
      </w:r>
    </w:p>
    <w:p>
      <w:pPr>
        <w:pStyle w:val="Normal"/>
        <w:ind w:left="1416" w:firstLine="708"/>
        <w:rPr/>
      </w:pPr>
      <w:r>
        <w:rPr/>
        <w:t>«Средняя общеобразовательная школа № 52»</w:t>
      </w:r>
    </w:p>
    <w:p>
      <w:pPr>
        <w:pStyle w:val="Normal"/>
        <w:ind w:left="1981" w:firstLine="851"/>
        <w:rPr/>
      </w:pPr>
      <w:r>
        <w:rPr/>
        <w:t>города Ульянов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о</w:t>
        <w:tab/>
        <w:tab/>
        <w:tab/>
        <w:t xml:space="preserve">      Согласовано</w:t>
        <w:tab/>
        <w:tab/>
        <w:tab/>
        <w:t xml:space="preserve">                Утверждаю                                                   На заседании МО</w:t>
        <w:tab/>
        <w:tab/>
        <w:t xml:space="preserve">       заместитель директора</w:t>
        <w:tab/>
        <w:tab/>
        <w:tab/>
        <w:t>Директор МБОУ «СОШ № 52» учителей рус.яз.</w:t>
        <w:tab/>
        <w:t xml:space="preserve">       по УВР</w:t>
        <w:tab/>
        <w:tab/>
        <w:tab/>
        <w:tab/>
        <w:tab/>
        <w:t>г.Ульяновска                                                    Протокол №  ___от</w:t>
        <w:tab/>
        <w:tab/>
        <w:t xml:space="preserve">      Левчук Т.П.</w:t>
        <w:tab/>
        <w:t>_________</w:t>
        <w:tab/>
        <w:tab/>
        <w:tab/>
        <w:t>Рытова И.А.</w:t>
      </w:r>
    </w:p>
    <w:p>
      <w:pPr>
        <w:pStyle w:val="Normal"/>
        <w:rPr/>
      </w:pPr>
      <w:r>
        <w:rPr/>
        <w:t>__________________</w:t>
        <w:tab/>
        <w:tab/>
        <w:t xml:space="preserve">   «___»__________2014 г.</w:t>
        <w:tab/>
        <w:tab/>
        <w:tab/>
        <w:t>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Приказ № ____от ____________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Программа спецкурса по русскому языку                                                                     для учащихся 8 класса</w:t>
      </w:r>
    </w:p>
    <w:p>
      <w:pPr>
        <w:pStyle w:val="Normal"/>
        <w:ind w:left="708"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рудные вопросы орфографии</w:t>
      </w:r>
    </w:p>
    <w:p>
      <w:pPr>
        <w:pStyle w:val="Normal"/>
        <w:ind w:left="708" w:firstLine="708"/>
        <w:rPr/>
      </w:pPr>
      <w:r>
        <w:rPr>
          <w:b/>
          <w:sz w:val="44"/>
          <w:szCs w:val="44"/>
        </w:rPr>
        <w:tab/>
      </w:r>
      <w:r>
        <w:rPr>
          <w:sz w:val="24"/>
          <w:szCs w:val="24"/>
        </w:rPr>
        <w:tab/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составлена на основе Федерального базисного учебного плана, государственного стандарта основного общего образования по русскому языку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ители: Савельева Татьяна Ивановна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                  Шаркаева Наталья Владимиров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Город Ульяновск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анная программа рассчитана на 17 учебных часов . По результатам анализа работы за 7 класс были выявлены пробелы в знаниях учащихся в области орфографии,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особенно в правописании  причастий (наличие общих признаков у прилагательных и причастий и неумение разграничивать их приводят к устойчивым ошибкам в написании Н и НН в суффиксах причастий и прилагательных), наречий (поскольку написание многих наречий не подчиняется общим правилам), частиц (так как правильность их написания во многом определяется умением учеников приводить в систему знания о частях речи; правила написания частиц НЕ и НИ не отличаются достаточной четкостью) и т.д. В связи с этим возникла необходимость введения в школе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спецкурса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Трудные вопросы орфограф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позволит </w:t>
      </w:r>
      <w:r>
        <w:rPr>
          <w:rFonts w:cs="Times New Roman" w:ascii="Times New Roman" w:hAnsi="Times New Roman"/>
          <w:sz w:val="28"/>
          <w:szCs w:val="28"/>
        </w:rPr>
        <w:t xml:space="preserve">привести в систему все знания, полученные учащимися при изучении орфографии  в 5-7 классах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ктуальность этой работы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пределяется ещё и  тем, что </w:t>
      </w:r>
      <w:r>
        <w:rPr>
          <w:rFonts w:cs="Times New Roman" w:ascii="Times New Roman" w:hAnsi="Times New Roman"/>
          <w:sz w:val="28"/>
          <w:szCs w:val="28"/>
        </w:rPr>
        <w:t xml:space="preserve">часы на изучение русского языка к 8 классу резко сокращаются. Так как в основной школе материал по данному направлению работы (изучение орфограмм) находится в программах по русскому языку 5-7 классов, темы, связанные с орфографией, присутствуют на уроках в 8 классе только в виде повтор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ый спецкурс позволит учащимся  не только восполнить пропущенный или забытый материал, но и  углубить знания по русскому языку. Он расширяет и систематизирует теоретические сведения, полученные учащимися, закрепляет практические умения и навыки;  нацелен на подготовку учащихся к успешному написанию контрольных работ и к сдаче ОГЭ. На данном курсе предполагается уделять большое внимание развитию орфографической зоркости учащихся, формированию орфографической грамотности, развитию навыков и умений самостоятельного выполнения заданий различного уровня слож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right="-397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курса:</w:t>
      </w:r>
    </w:p>
    <w:p>
      <w:pPr>
        <w:pStyle w:val="Style18"/>
        <w:spacing w:before="0" w:after="0"/>
        <w:ind w:right="-397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ind w:left="-540" w:right="-397"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ование орфографической грамотности учащихся.</w:t>
      </w:r>
    </w:p>
    <w:p>
      <w:pPr>
        <w:pStyle w:val="Style18"/>
        <w:spacing w:before="0" w:after="0"/>
        <w:ind w:left="-540" w:right="-397"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left="-540" w:right="-397"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left="-540" w:right="-397"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)обобщить и углубить полученные ранее  знания по правописанию;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)совершенствовать орфографическую  грамотность учащихся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)активизировать внимание учащихся к собственной письменной речи;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4)обеспечить практическое использование полученных знаний и умений на уроках русского языка и литера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руктура курс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ая программа спецкурс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Трудные вопросы орфограф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лена на основе Федерального компонента государственных стандартов основного общего и среднего (полного) общего образования по русскому языку базового  уровня (2006 г.) в соответствии с программой по русскому язык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Ладыженская Т.А., Баранов М.Т. Программа по русскому языку для 5 – 9 классов общеобразовательной школы. Авторы- составители: М.Т.Баранов, Т.А.Ладыженская, Н.М.Шанский. Москва, «Просвещение», 2006 г. 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лагаемый курс рассчитан на 17 часов учебного времени  в 8 классе и  построен на блочной подаче материала. Это даёт возможность в каждом новом разделе предлагать учащимся новое содержание, но освоить его можно только  в том случае, если опираться на те знания, умения и навыки, которые были получены в предшествующем бло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достижения основных целей курса необходимо использовать наиболее эффективные  приёмы: работа с обобщающими схемами, таблицами по орфографии,   разнообразными лингвистическими словарями, алгоритмами, текстами, орфографическим анализом текс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решения орфографических задач предлагается обратить внимание на орфографический и словообразовательный разборы слова. Они помогают предвидеть затруднения, вызванные морфемной особенностью  словообразовательного образ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курс по углублению и систематизации знаний орфографических  правил поможет учащимся грамотно, точно, логически стройно передавать свои мысли в письменной форме, что является для восьмиклассников особенно актуальным в связи с предстоящей государственной итоговой аттестацией по русскому языку. </w:t>
      </w:r>
    </w:p>
    <w:p>
      <w:pPr>
        <w:pStyle w:val="Style18"/>
        <w:shd w:fill="FFFFFF" w:val="clear"/>
        <w:jc w:val="both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чебно-тематический план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555"/>
        <w:gridCol w:w="1225"/>
        <w:gridCol w:w="1665"/>
        <w:gridCol w:w="1507"/>
        <w:gridCol w:w="15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№ 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п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Тематические бло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Общее кол-во час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Лек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практику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Развитие реч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контро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Орфография как система правил русского правопис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Appleconvertedspace"/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Appleconvertedspace"/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Appleconvertedspace"/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Правописание гласных в корне сло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Appleconvertedspace"/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Правописание согласных в корне сло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Appleconvertedspace"/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Правописание не с разными частями реч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Appleconvertedspace"/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ребования к уровню подготовки учащихся                              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 результате изучения дисциплины обучаемый должен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знать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 правила проверяемых, фонетических, традиционных, лексико-синтаксических, словообразовательно-грамматических написаний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условия, от которых зависит написание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норму, действующую при данных условиях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последовательность обнаружения изучаемой орфограммы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приёмы разграничения схожих написани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уметь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правильно писать слова с орфограммами, обусловленными      морфологическим и традиционным принципами написания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правильно писать сложные слова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правильно употреблять прописную букву в собственных наименованиях и в прилагательных, образованных от собственных имен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правильно писать слова с орфограммами в суффиксах и окончаниях имен существительных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правильно писать слова с орфограммами в суффиксах и окончаниях       прилагательных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правильно писать слова с орфограммами в окончаниях и суффиксах глаголов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правильно писать слова с орфограммами в суффиксах причастий и отглагольных прилагательных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правильно писать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с разными частями речи.</w:t>
      </w:r>
    </w:p>
    <w:p>
      <w:pPr>
        <w:pStyle w:val="Normal"/>
        <w:spacing w:lineRule="auto" w:line="240" w:before="280" w:after="280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ind w:left="18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спецкурса</w:t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«Трудные вопросы орфографи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7 ч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ов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Тема 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</w:rPr>
        <w:t>Орфография как система правил русского правописа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2. </w:t>
      </w:r>
      <w:r>
        <w:rPr>
          <w:rFonts w:cs="Times New Roman" w:ascii="Times New Roman" w:hAnsi="Times New Roman"/>
          <w:sz w:val="28"/>
          <w:szCs w:val="28"/>
          <w:u w:val="single"/>
        </w:rPr>
        <w:t>Правописание безударных гласных в корне слова.Таблица №1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Тема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авописание корней с чередованием гласных. Таблица № 2.</w:t>
      </w:r>
    </w:p>
    <w:p>
      <w:pPr>
        <w:pStyle w:val="Normal"/>
        <w:spacing w:lineRule="auto" w:line="240"/>
        <w:ind w:left="36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Тема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авописание согласных в корне слова: Таблица № 3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 5</w:t>
      </w:r>
      <w:r>
        <w:rPr>
          <w:rFonts w:cs="Times New Roman" w:ascii="Times New Roman" w:hAnsi="Times New Roman"/>
          <w:sz w:val="28"/>
          <w:szCs w:val="28"/>
          <w:u w:val="single"/>
        </w:rPr>
        <w:t>Правописание приставок.</w:t>
      </w:r>
      <w:r>
        <w:rPr>
          <w:rFonts w:cs="Times New Roman" w:ascii="Times New Roman" w:hAnsi="Times New Roman"/>
          <w:b/>
          <w:sz w:val="28"/>
          <w:szCs w:val="28"/>
        </w:rPr>
        <w:t xml:space="preserve"> .  Таблица № 4,5,6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6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Употребление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ь, ъ.  </w:t>
      </w:r>
      <w:r>
        <w:rPr>
          <w:rFonts w:cs="Times New Roman" w:ascii="Times New Roman" w:hAnsi="Times New Roman"/>
          <w:color w:val="000000"/>
          <w:sz w:val="28"/>
          <w:szCs w:val="28"/>
        </w:rPr>
        <w:t>Таблица №7,8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7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авописание числительных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Таблица № 9,10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8. </w:t>
      </w:r>
      <w:r>
        <w:rPr>
          <w:rFonts w:cs="Times New Roman" w:ascii="Times New Roman" w:hAnsi="Times New Roman"/>
          <w:sz w:val="28"/>
          <w:szCs w:val="28"/>
          <w:u w:val="single"/>
        </w:rPr>
        <w:t>Слитные, раздельные и дефисные написания слов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равописани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нн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в разных частях речи .</w:t>
      </w:r>
    </w:p>
    <w:p>
      <w:pPr>
        <w:pStyle w:val="Normal"/>
        <w:shd w:fill="FFFFFF" w:val="clear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10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авописание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-ё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сле шипящих.</w:t>
      </w:r>
      <w:r>
        <w:rPr>
          <w:rFonts w:cs="Times New Roman" w:ascii="Times New Roman" w:hAnsi="Times New Roman"/>
          <w:sz w:val="28"/>
          <w:szCs w:val="28"/>
        </w:rPr>
        <w:t xml:space="preserve"> Правописание </w:t>
      </w:r>
      <w:r>
        <w:rPr>
          <w:rFonts w:cs="Times New Roman" w:ascii="Times New Roman" w:hAnsi="Times New Roman"/>
          <w:b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после </w:t>
      </w:r>
      <w:r>
        <w:rPr>
          <w:rFonts w:cs="Times New Roman" w:ascii="Times New Roman" w:hAnsi="Times New Roman"/>
          <w:b/>
          <w:i/>
          <w:sz w:val="28"/>
          <w:szCs w:val="28"/>
        </w:rPr>
        <w:t>ц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11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авописание суффиксов существительных, прилагательных,       причастий, глаголов, наречи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12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авописание оконч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мен существительных, прилагательных, причастий  и глаголов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3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 разными частями речи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14.  </w:t>
      </w:r>
      <w:r>
        <w:rPr>
          <w:rFonts w:cs="Times New Roman" w:ascii="Times New Roman" w:hAnsi="Times New Roman"/>
          <w:sz w:val="28"/>
          <w:szCs w:val="28"/>
          <w:u w:val="single"/>
        </w:rPr>
        <w:t>Правописание  предлогов, союзов, частиц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 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Употребление прописных бук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16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тоговое тест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 – тематическое планирование                     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782"/>
        <w:gridCol w:w="688"/>
        <w:gridCol w:w="2131"/>
        <w:gridCol w:w="1842"/>
        <w:gridCol w:w="851"/>
        <w:gridCol w:w="850"/>
        <w:gridCol w:w="1810"/>
      </w:tblGrid>
      <w:tr>
        <w:trPr>
          <w:trHeight w:val="9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проведения    занят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>
          <w:trHeight w:val="83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-чески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я как система правил  русского правописа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ндивидуальной карты ошиб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 по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гласных в корне слов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учащихся по те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ческий и словообразовательный разбор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ика «Непроверяемые гласные в корне слова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россвордов, шарад, ребу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.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корней с чередованием гласны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ческий и словообразовательный разбор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россвордов, шарад, ребус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итель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.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огласных в корнях сл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ческий и словообразовательный разбор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 с продолжение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Кто больше?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.3</w:t>
            </w:r>
          </w:p>
        </w:tc>
      </w:tr>
      <w:tr>
        <w:trPr>
          <w:trHeight w:val="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риставок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ъ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приставок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, составление словарной стать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рфографического и толкового словарика «Слова с иноязычными приставкам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с продолжени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.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.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.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ь 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 шипящих в разных частях реч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с продолжение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порного конспекта «Ь после шипящих в разных частях реч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ворческая рабо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й опро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.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.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числительны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ложнённое списы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.9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.1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тные, раздельные и дефисные написания сл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аблицы «Слитно. Раздельно. Через дефис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,н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азных частях реч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, составление опорных схем, алгоритм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льный диктан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с продолжени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очно-распределитель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-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шипящи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, составление опорных схем, алгоритм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ческий и словообразовательный разбо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уффиксов существительных, прилагательных, причастий, глаголов, нареч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, составление опорных схем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ложнённое списыва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«Правописание суффиксов в разных частях реч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емный раз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оч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окончан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, составление опорных схем, алгоритм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очно-распределительный дикта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разными частями реч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аблицы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разными частями речи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ческий анализ текс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-рассуждение по пословиц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роизводных предлогов, союзов, части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-рассуждение на тему «Нужны ли нам частицы?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диктант: замена производных предлогов непроизводны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зноуровневых заданий на карточ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прописных бук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ложнённое списы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ика «Прописная или строчная?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тест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Теме №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. Схема – таблица 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веряемые и непроверяемые гласные в корне с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яемые глас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проверяемые глас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ударную гласную в корне проверяйте ударени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ждливый  - дож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арование  -  ч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ал  -  прика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ение  -  спа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писание непроверяемых безударных гласных в корне слова нужно запом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р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теме № 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 -  таблица 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ередование гласных в корне с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Кас- (-кос-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шите А, ксли после корня есть суффикс – А -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ься  -  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у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Гар-  (-гор-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шите А под ударением, О без удар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∕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р  -  загорет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551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 или О ?</w:t>
            </w:r>
          </w:p>
        </w:tc>
      </w:tr>
    </w:tbl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1"/>
        <w:gridCol w:w="2659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клан – (– клон-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 твар  -  ( - твор -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пазд  -  ( - позд -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 ударения пишите О, а под ударением то, что слыши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∕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ня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∕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лони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∕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∕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∕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азд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∕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мак  - (- мок -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равн – (-  ровн-)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исит от лексического значения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мак -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пускать в жидкость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 -ать кисточ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рас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мок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пускать влагу»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к –нуть под дождё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равн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начении «равный», «одинаковый»  -урав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ровн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начении «ровный» - подров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склю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вняться в шеренг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вняться с кем – нибуд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овну.</w:t>
            </w:r>
          </w:p>
        </w:tc>
      </w:tr>
    </w:tbl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78"/>
        <w:gridCol w:w="248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лаг – ( - лож - 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раст – ращ - рос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Скак – (- скоч -)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исание зависит от последующей согласно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 г  - 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ж –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ь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– ст – и – щ – 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ва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ос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 –  к -  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– ч – 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 с  к  л  ю  ч  е  н  и  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г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, Ростислав, ро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щик, отрасл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у, скачок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или 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М или 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шите И, если после корня стоит суффикс – А-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  бир  -  (-  бер  -  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  дир  -  (  -  дер  -  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  тир  -  (  -  тер  -  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  жиг  -  (  -  жег  -  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  мир  -  (  -  мер  -  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  чит  -  (  -  чет  -  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  стил  -  (  -  стел  -  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  блист  -  (  -  блест  -  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  -  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ир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е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ь  -  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иг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е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ь  -  ра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ил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ь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шите в глаголах несовершенного вида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нимать (нес. в.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минать (нес.в.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жимать (нес.в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ключения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ета, сочетать, сочетание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теме № 4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а – таблица  3.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веряемые и непроверяемые согласные в корне слова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мнительные соглас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произносимые соглас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берите такое слово, в котором после проверяемой согласной стоит гласная или звонкая  согласна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ий  -  н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ьба  -  к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гр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берите такое проверочное слово, в котором эта согласная отчётливо слышна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 -  ус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гентство  -  агент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Запомнит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ловах: вкусный, ужасный, чудесный, прекрасный, интересный непроизносимой согласной нет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жасный  -  ужасен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теме № 5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а – таблица  4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авописание приставок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 или С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приставках на -  З   (  -  С   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 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д звонкими согласны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д глухими согласны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б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дит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з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нут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з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гнут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з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бот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ани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ит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ственны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т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239"/>
        <w:gridCol w:w="2459"/>
        <w:gridCol w:w="1908"/>
      </w:tblGrid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сные и согласные в приставках пишутся одинаково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писание приставок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 (рас), роз (рос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висит от ударения.</w:t>
            </w:r>
          </w:p>
        </w:tc>
      </w:tr>
      <w:tr>
        <w:trPr/>
        <w:tc>
          <w:tcPr>
            <w:tcW w:w="5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-,об-,от-,про-,о-,под-,над-,с-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лк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,д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тат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,на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сь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,по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ить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 ударение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О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∕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з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ыгрыш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∕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о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с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 ударе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∕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ыграт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∕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сание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сключение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зыскной</w:t>
            </w:r>
          </w:p>
        </w:tc>
      </w:tr>
      <w:tr>
        <w:trPr>
          <w:trHeight w:val="65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имечание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лова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здоровье, здание, здесь, ни зги  З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ходит в состав  корня.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теме № 5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– схема  5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авописание приставок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или Ы после пристав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шется буква Ы, если однокоренные слова без этих приставок начинаются со звука [И]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шется буква И после приставок  сверх-,контр-,меж-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тересны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Ы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т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йны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ат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жит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верх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тересны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верх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ысканны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верх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теллигентны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ститутск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дательс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ключение: взим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теме № 5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а- таблица 6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авописание приставок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072"/>
        <w:gridCol w:w="1803"/>
        <w:gridCol w:w="1500"/>
        <w:gridCol w:w="1508"/>
        <w:gridCol w:w="1487"/>
      </w:tblGrid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 или ПРИ?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писание приставки зависит от значения</w:t>
            </w:r>
          </w:p>
        </w:tc>
      </w:tr>
      <w:tr>
        <w:trPr/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ледующих значениях</w:t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ледующих значениях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ходно со значением слова ОЧЕН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дры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верны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ходно со значением приставки пере-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ват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ерерыв)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ад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городк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со-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инение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винтит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шит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би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бли-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ение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ехат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бежат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етет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лизост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 чему-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бо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вок-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льный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школь-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ы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полно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йствие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сест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гнут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еч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крыть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имечание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писание некоторых слов иностранного происхождения следует запомнить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зидент, привилегия, препарат и др.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теме №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а-таблица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потребление Ъ и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(разделительные Ъ и Ь;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570"/>
        <w:gridCol w:w="2253"/>
        <w:gridCol w:w="2387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Ъ или Ь</w:t>
            </w:r>
          </w:p>
        </w:tc>
      </w:tr>
      <w:tr>
        <w:trPr/>
        <w:tc>
          <w:tcPr>
            <w:tcW w:w="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шите перед буквами Е,Ё,Ю,Я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шите перед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ложных словах после числительн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вухЪяру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ехЪярусны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ле  приставок, заканчив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согласну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Ъез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Ъём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явл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Ъюбилей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ук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,Ё,Ю,Я в кор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перед 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Ью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Ьяв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Ь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лов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уквой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заимствованных слов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инЬ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улЬ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далЬ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чталЬон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е: Буква Ъ  пишется после  приставок перед  буквами А,О,У,Э: сагитировать, сэкономить, подоконник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теме №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а – таблица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потребление 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788"/>
        <w:gridCol w:w="1365"/>
        <w:gridCol w:w="2334"/>
        <w:gridCol w:w="250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шется после шипящих  в конце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Ь не пишется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.р. 3 скл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ышь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реч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отмаш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ключ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ж, замуж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втерпё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очетаниях ЧК,ЧН,НЧ,НЩ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Щ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янчи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 существи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.р., ж.р. мн.ч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лаг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крат.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ющ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уч, дач,лу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гуч, пахуч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Ь пишется в глаголах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определенной фор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ечь, стричь, беречь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повелительном наклон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рячь - спрячьт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 2 лице ед.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ишь, смотриш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теме № 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хема – таблица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авописание  числитель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350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енны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означают количество предметов и отвечают на вопрос: сколько?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 склонении количественных числительных пишит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Род., Дат. и Предл. падежах в числ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1 до 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двенадца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Д.п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восьм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Р.п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 склон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р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вяносто, с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ишит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Род.,Дат.,Тв. и Предл. паде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т соро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ни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соро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ом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ро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ниг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соро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нигах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 сложных слов – числительных от 50  до  80,  от 200  до 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лоняются обе ч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ятидеся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ятис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вумста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теме №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а – таблица 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авописание сложных числитель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444"/>
        <w:gridCol w:w="2376"/>
        <w:gridCol w:w="2376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итно или раздельно</w:t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л и т н о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 а з д е л ь н о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ожные числительные состоящие из двух осн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естнадц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мьдеся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ятьсо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ожные порядковые числительные, оканчивающиеся на : сот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ысяч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лл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ллиар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вухсо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ятитыся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ехмиллионны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ставные числ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 нескольки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рок перв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иста двадц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ятый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робные числ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числитель и знаменат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ять седьм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дна втор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и  четверти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имечание: числительные, которые входят в состав сложных слов, нередко пишутся цифрами: 90 –летний,10-метровый,1000-летие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теме № 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а-табл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  <w:t>Литература для уч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Бройде М. Русский язык в упражнениях и играх. Нетрадиционный подход. - М., 200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алгина Н.С., Светлышева В.Н. Орфография и пунктуация: Справочник. - М., 199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ник Г.Г., Бондаренко С.М., Концевая Л.А. Секреты орфографии. - М., 1994.</w:t>
      </w:r>
    </w:p>
    <w:p>
      <w:pPr>
        <w:pStyle w:val="TextBodyIndent"/>
        <w:spacing w:lineRule="auto" w:line="240" w:before="0" w:after="0"/>
        <w:ind w:left="1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горовская О.В. Русский язык. Готовимся к ЕГЭ. - М., 200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Иванова В.Ф. Трудные вопросы орфографии. - М., 198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озинская Т.П. Русский язык – это интересно! Книга для учителя. - Москва: «Московский Лицей», Брянск: «Курсив», 199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укина Я.В., Степанова Л.В. Пишем диктанты с улыбкой. Трудные случаи орфографии. - СПб: Златоуст, 200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Львова С.И. Там, где кончается слово… (о слитных, дефисных и раздельных написаниях). - М., 199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Львова С.И. Этимология на службе орфографии. - М., 200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озенталь Д.Э. Справочник по русскому языку. Управление. - М., 199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кобликова Г.П. Обобщающая работа по орфографии. - М., 199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гроватова Т.Ю. ЕГЭ по русскому языку: Учебно-тренировочные  тесты и другие материалы для 9 класса. -  М.: АСТ; СПб: Астрель-СПб, 200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Шанский Н.М., Боброва Т.А. Снова в мире слова. - М., 2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4. Шанский Н.М. Русский язык на «отлично».- Ростов н/Д, 1998.</w:t>
      </w:r>
    </w:p>
    <w:p>
      <w:pPr>
        <w:pStyle w:val="TextBodyIndent"/>
        <w:spacing w:lineRule="auto" w:line="240" w:before="0" w:after="0"/>
        <w:ind w:left="0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5. Шклярова Т.В. Сборник самостоятельных работ «Вставь букву!»,   9 класс. (Пособие для средней школы). - М: «Грамотей», 2005.</w:t>
      </w:r>
    </w:p>
    <w:p>
      <w:pPr>
        <w:pStyle w:val="TextBodyIndent"/>
        <w:spacing w:lineRule="auto" w:line="240" w:before="0" w:after="0"/>
        <w:ind w:left="0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6. Шклярова Т.В. Сборник самостоятельных работ «Найди ошибку!», 9 класс. (Пособие для средней школы). - М: «Грамотей», 2006.</w:t>
      </w:r>
    </w:p>
    <w:p>
      <w:pPr>
        <w:pStyle w:val="TextBodyIndent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  <w:t>Литература для учащихся: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укчина Б.З., Калакуцкая Л.А. Слитно или раздельно? Опыт словаря-спрвочника.-М.:Русский язык,198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ник Г.Г., Бондаренко С.М., Концевая Л.А. Секреты орфографии. - М., 199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ьвова С.И. Там, где кончается слово… (о слитных, дефисных и раздельных написаниях). - М., 199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ьвова С.И. Этимология на службе орфографии. - М., 200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озенталь Д.Э. Справочник по русскому языку. Управление. - М., 199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Шанский Н.М., Боброва Т.А. Снова в мире слова. - М., 2001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Шанский Н.М. Русский язык на «отлично». - Ростов Н/Д, 1998.</w:t>
      </w:r>
    </w:p>
    <w:p>
      <w:pPr>
        <w:pStyle w:val="TextBodyIndent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Шклярова Т.В. Сборник самостоятельных работ «Вставь букву!»,     9 класс. (Пособие для средней школы). -  М: «Грамотей», 2005.</w:t>
      </w:r>
    </w:p>
    <w:p>
      <w:pPr>
        <w:pStyle w:val="TextBodyIndent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9. Шклярова Т.В. Сборник самостоятельных работ «Найди ошибку!»,   9 класс. (Пособие для средней школы). -  М: «Грамотей», 2006.</w:t>
      </w:r>
    </w:p>
    <w:p>
      <w:pPr>
        <w:pStyle w:val="TextBodyIndent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Indent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тернет - ресурсы</w:t>
      </w:r>
    </w:p>
    <w:p>
      <w:pPr>
        <w:pStyle w:val="Normal"/>
        <w:spacing w:lineRule="auto" w:line="240" w:before="0" w:after="0"/>
        <w:jc w:val="both"/>
        <w:rPr/>
      </w:pP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ousosh192005.narod.ru/pril1.pp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Презентация. Правописание приставок)</w:t>
      </w:r>
    </w:p>
    <w:p>
      <w:pPr>
        <w:pStyle w:val="Normal"/>
        <w:spacing w:lineRule="auto" w:line="240"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slit.ioso.ru/vowel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тестирование компьютерно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.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Безударные гласные в корне слова </w:t>
        </w:r>
      </w:hyperlink>
    </w:p>
    <w:p>
      <w:pPr>
        <w:pStyle w:val="TextBodyIndent"/>
        <w:spacing w:lineRule="auto" w:line="240" w:before="0" w:after="0"/>
        <w:ind w:left="0" w:hanging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av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g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hp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Тестирование. </w:t>
      </w:r>
      <w:r>
        <w:rPr>
          <w:rFonts w:cs="Times New Roman" w:ascii="Times New Roman" w:hAnsi="Times New Roman"/>
          <w:b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 после шипящих с самопроверкой)</w:t>
      </w:r>
    </w:p>
    <w:p>
      <w:pPr>
        <w:pStyle w:val="TextBodyIndent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2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701" w:right="1275" w:firstLine="170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-1701" w:right="1275" w:firstLine="1701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u w:val="single"/>
    </w:rPr>
  </w:style>
  <w:style w:type="character" w:styleId="WW8Num13z3">
    <w:name w:val="WW8Num13z3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00"/>
      <w:u w:val="single"/>
    </w:rPr>
  </w:style>
  <w:style w:type="character" w:styleId="5">
    <w:name w:val="Знак Знак5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ck.yandex.ru/redir/AiuY0DBWFJ4ePaEse6rgeAjgs2pI3DW99KUdgowt9XvtKPEFyufBAoI_ITpFEbGGiR_SMwT7s5TibNHSQ3xksdywnPGas7CaUiO4Pz7o1qITdrXMkVvniAotN4_1pWmmaP4vtnSCRtI?data=UlNrNmk5WktYejR0eWJFYk1LdmtxdmRxN2dQWFNVaXo2blg4SzIwcjVGQ2k2YTVZbEg2cXNVUGdKRkVOcFJXc0h3NFdka1BaOVlGc2JRSW80dlRnNFBFRXNkZVV5R2tqYjRiNU1McGFFYzlBRDU5WTVWcXpuZw&amp;b64e=2&amp;sign=427c8a59e21175e71598a89711c9a815&amp;keyno=0" TargetMode="External"/><Relationship Id="rId3" Type="http://schemas.openxmlformats.org/officeDocument/2006/relationships/hyperlink" Target="http://ruslit.ioso.ru/vowel.htm" TargetMode="External"/><Relationship Id="rId4" Type="http://schemas.openxmlformats.org/officeDocument/2006/relationships/hyperlink" Target="http://imc.rkc-74.ru/catalog/res/8b247f58-b9f4-39c0-1a3d-2c094e1c3888/view/" TargetMode="External"/><Relationship Id="rId5" Type="http://schemas.openxmlformats.org/officeDocument/2006/relationships/hyperlink" Target="http://www.brave-on-ege.ru/oi.ph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20:36:00Z</dcterms:created>
  <dc:creator>Admin</dc:creator>
  <dc:description/>
  <cp:keywords/>
  <dc:language>en-US</dc:language>
  <cp:lastModifiedBy>Anastasia Romanova</cp:lastModifiedBy>
  <cp:lastPrinted>2015-02-18T10:24:00Z</cp:lastPrinted>
  <dcterms:modified xsi:type="dcterms:W3CDTF">2016-09-11T15:22:00Z</dcterms:modified>
  <cp:revision>91</cp:revision>
  <dc:subject/>
  <dc:title>hgj</dc:title>
</cp:coreProperties>
</file>