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татья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Heading2"/>
        <w:jc w:val="center"/>
        <w:rPr>
          <w:rFonts w:ascii="Times New Roman" w:hAnsi="Times New Roman"/>
          <w:sz w:val="24"/>
          <w:szCs w:val="24"/>
        </w:rPr>
      </w:pPr>
      <w:bookmarkStart w:id="0" w:name="_Toc387672471"/>
      <w:bookmarkStart w:id="1" w:name="_Toc371676444"/>
      <w:bookmarkEnd w:id="0"/>
      <w:bookmarkEnd w:id="1"/>
      <w:r>
        <w:rPr>
          <w:rFonts w:ascii="Times New Roman" w:hAnsi="Times New Roman"/>
          <w:sz w:val="24"/>
          <w:szCs w:val="24"/>
        </w:rPr>
        <w:t>Новый взгляд на организацию адаптационного периода  первоклассников</w:t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/>
          <w:sz w:val="32"/>
          <w:szCs w:val="32"/>
        </w:rPr>
        <w:t>Социальный проект</w:t>
      </w:r>
      <w:r>
        <w:rPr>
          <w:sz w:val="32"/>
          <w:szCs w:val="32"/>
        </w:rPr>
        <w:t xml:space="preserve"> «Предшкольное лето»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  <w:bookmarkStart w:id="2" w:name="_Toc387672471"/>
      <w:bookmarkStart w:id="3" w:name="_Toc371676444"/>
      <w:bookmarkStart w:id="4" w:name="_Toc387672471"/>
      <w:bookmarkStart w:id="5" w:name="_Toc371676444"/>
      <w:bookmarkEnd w:id="4"/>
      <w:bookmarkEnd w:id="5"/>
    </w:p>
    <w:p>
      <w:pPr>
        <w:pStyle w:val="Normal"/>
        <w:jc w:val="right"/>
        <w:rPr/>
      </w:pPr>
      <w:r>
        <w:rPr/>
        <w:t xml:space="preserve"> </w:t>
      </w:r>
      <w:r>
        <w:rPr/>
        <w:t>Шептунова В.А. учитель начальных классов МБОУ «Сангарская гимназия»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школьный возраст – это период, когда закладываются первоначальные способности, обуславливающие возможность успешной психологической подготовки к школьному обучению. Проблема адаптации первоклассников к обучению в школе актуальна для всей системы образования. Попав в новую для себя ситуацию, практически все дети переживают и волнуются. Выражается это по-разному. Одни стараются всячески привлечь к себе внимание подвижностью и не всегда оправданной активностью, другие , наоборот, как будто замирают. Все будущие первоклассники в этот нелегкий для них период нуждаются в помощи и поддержке со стороны взрослых- учителя и родителей. Малышам   непросто ориентироваться в пространстве школы, им неизвестны правила поведения в школе. Необходимо постепенно знакомить  с ними детей, а лучше формулировать совместно. Предстоит знакомство  друг с другом и построение взаимоотношений. Затрудненные отношения замедляют процесс адаптации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читель и родители  заинтересованы в том, чтобы дети как можно быстрее и успешнее вошли в школьную жизнь, чтобы высокий уровень внутренней напряженности уступил место ощущению эмоционального комфорта. Решению  этой задачи не помогут разовые мероприятия, проводимые в рамках программы по преемственности.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Школа имеет три базовых ДОУ «Геолог», «Светлячок», «Ласточка», которые заканчивают  работу по образовательным программам, закрываются к 10 июня. Два с половиной месяца ,благодаря данной программе, наполнят жизнь дошколят новым содержанием и помогут подготовиться к школе. Этому  способствует  программа работы дошкольной образовательной группы на базе детского оздоровительного пришкольного лагеря, опыт которого мы переняли у своих Орловских коллег.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  Используя оздоровительный, образовательный и адаптационный потенциал пришкольного лагеря, повысить уровень готовности детей к обучению в школе</w:t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>: создание условий для оздоровления и отдыха детей, их интересного и продуктивного досуга в летний период. Создание  доброжелательной атмосферы в детском коллективе как необходимого условия для развития у дошкольников уверенности в себ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ные направления работы: </w:t>
      </w:r>
      <w:r>
        <w:rPr/>
        <w:t>Физкультурно-оздоровительное, познавательное, национально-патриотическое</w:t>
      </w:r>
      <w:r>
        <w:rPr>
          <w:b/>
        </w:rPr>
        <w:t>,</w:t>
      </w:r>
      <w:r>
        <w:rPr/>
        <w:t xml:space="preserve"> художественно-эстетическое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ипотеза: </w:t>
      </w:r>
      <w:r>
        <w:rPr/>
        <w:t xml:space="preserve">При условии оптимального использования базовых возможностей дошкольных образовательных групп в составе дошкольного оздоровительного лагеря у детей наблюдается снижение показателей школьной дезадаптации в начальный период обучения </w:t>
      </w:r>
    </w:p>
    <w:p>
      <w:pPr>
        <w:pStyle w:val="Normal"/>
        <w:jc w:val="both"/>
        <w:rPr/>
      </w:pPr>
      <w:r>
        <w:rPr/>
        <w:t>Педагог, проживая вместе с детьми замечательную пору лета используя походы, экскурсии, сказочные путешествия, игры, праздники, коллективные творческие дела, помогает соединить два важнейщих события в жизни первоклассника: выпуск из детского сада и поступление в школу безболезнен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жидаемые результаты: </w:t>
      </w:r>
      <w:r>
        <w:rPr/>
        <w:t>первичная психологическая адаптация детей к школе, снижение уровня общей тревожности, освоение дошкольниками пространства класса и школы, развитие мотивационной сферы учения, укрепление убеждения детей в необходимости саморазвития</w:t>
      </w:r>
      <w:r>
        <w:rPr>
          <w:b/>
        </w:rPr>
        <w:t xml:space="preserve">, </w:t>
      </w:r>
      <w:r>
        <w:rPr/>
        <w:t>оздоровление детей</w:t>
      </w:r>
      <w:r>
        <w:rPr>
          <w:b/>
        </w:rPr>
        <w:t xml:space="preserve">, </w:t>
      </w:r>
      <w:r>
        <w:rPr/>
        <w:t>формирование у детей элементов учебной деятельности</w:t>
      </w:r>
      <w:r>
        <w:rPr>
          <w:b/>
        </w:rPr>
        <w:t>, р</w:t>
      </w:r>
      <w:r>
        <w:rPr/>
        <w:t>асширение кругозора дошкольников.</w:t>
      </w:r>
    </w:p>
    <w:p>
      <w:pPr>
        <w:pStyle w:val="Normal"/>
        <w:jc w:val="both"/>
        <w:rPr/>
      </w:pPr>
      <w:r>
        <w:rPr/>
        <w:t>Формирование у родителей будущих первоклассников представлений о качественной подготовке к школе, путях и методах поддержки ребенка в начальный период обучения, формах сотрудничества с ними.</w:t>
      </w:r>
    </w:p>
    <w:p>
      <w:pPr>
        <w:pStyle w:val="Normal"/>
        <w:jc w:val="both"/>
        <w:rPr/>
      </w:pPr>
      <w:r>
        <w:rPr/>
        <w:t>Кроме общелагерных  воспитательных мероприятий психолог, логопед проводят коррекционные занятия с будущими первоклассниками, что позволяет снять школьную тревожность, корректировать некоторые негативные стороны поведения. Проводятся групповые  и индивидуальные тренинги.  Дети учатся жить в коллективе, получают первые уроки толерантности</w:t>
      </w:r>
    </w:p>
    <w:p>
      <w:pPr>
        <w:pStyle w:val="Normal"/>
        <w:jc w:val="both"/>
        <w:rPr/>
      </w:pPr>
      <w:r>
        <w:rPr/>
        <w:t xml:space="preserve">Работа с каждым ребенком носит не только диагностический характер, но также и психокоррекционный. Так в индивидуальной беседе выявлялся уровень психосоциальной готовности ребенка. Целью бесед с первоклассниками также было снятие напряженности и тревожности перед новыми для них условиями. Многие дети охотно рассказывали о своей жизни, ярких впечатлениях, об увлечениях, а также о «наболевшем» - скрытых страхах и обидах. </w:t>
      </w:r>
      <w:r>
        <w:rPr>
          <w:rFonts w:eastAsia="Calibri"/>
          <w:bCs/>
        </w:rPr>
        <w:t xml:space="preserve">Так же проводилсь тесты «Способность к обучению в школе» с целью определения индивидуальной образовательной траектории каждого ребенка. </w:t>
      </w:r>
      <w:r>
        <w:rPr/>
        <w:t xml:space="preserve">В основе исследования лежали проективные методики – «Нарисуй себя», «Рисунок семьи», тесты на познавательную сферу – «Корректурная проба», «Кратковременная образная память» так же методика Лускановой Н.Г.  «Оценка школьной мотивации». Определялись следующие параметры: уровень умственной активности, кратковременная память, концентрация и переключаемость внимания, способности к обобщению и абстрагированию, умозаключение и суждение, личностная тревожность. А так же систематическое наблюдение: отслеживание готовности к обучению и степень приспособленности к среде. </w:t>
      </w:r>
      <w:r>
        <w:rPr>
          <w:rFonts w:eastAsia="Calibri"/>
        </w:rPr>
        <w:t xml:space="preserve">Во время лагеря «дошколенок» регулярно проводились занятия  такие как: сплочение группы, обучения распознаванию эмоций, обучению произвольному выражению различных эмоциональных состояний, игры для развития коммуникативных умений. Проводились для  родителей консультации и беседы. 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Игры для развития коммуникативных умений помогают развивать  у детей умение взаимодействовать  со сверстниками, договариваться по поводу общего дела; снимают напряжение и неуверенность в себе у застенчивых и неуверенных детей;  способствуют быстрому знакомству и установлению эмоциональных контактов в группе  незнакомых и малознакомых детей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</w:t>
      </w:r>
      <w:r>
        <w:rPr>
          <w:rFonts w:eastAsia="Calibri"/>
        </w:rPr>
        <w:t>Знакомство  детей с различными  эмоциональными переживаниями обычно  использовали фотографии и рисунки, с изображениями различных эмоций  у людей и животных, стихи и рассказы с соответствующим содержанием. Обсуждали  реальные ситуации, участниками которых были сами дети, совместный анализ их собственных переживаний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</w:t>
      </w:r>
      <w:r>
        <w:rPr>
          <w:rFonts w:eastAsia="Calibri"/>
        </w:rPr>
        <w:t>Задача этих упражнений – научить ребенка узнавать эмоциональные переживания по внешним выражениям:  мимике, жестам, позе, интонаци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</w:t>
      </w:r>
      <w:r>
        <w:rPr>
          <w:rFonts w:eastAsia="Calibri"/>
        </w:rPr>
        <w:t xml:space="preserve">Обучение произвольному выражению различных эмоциональных состояний обычно используют групповые игры и этюды на выражение основных эмоций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Cs/>
        </w:rPr>
        <w:t>Игры на сплочение для дошкольников</w:t>
      </w:r>
      <w:r>
        <w:rPr>
          <w:rFonts w:eastAsia="Calibri"/>
        </w:rPr>
        <w:t xml:space="preserve"> «Построиться по росту». Участники должны построиться по росту с закрытыми глазами. (Поглаживание, прикосновение снимают напряжение, дают возможность расслабиться, что необходимо для формирования доверительных отношений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</w:t>
      </w:r>
      <w:r>
        <w:rPr>
          <w:rFonts w:eastAsia="Calibri"/>
        </w:rPr>
        <w:t>Методика «кинетический рисунок семьи» направлен не столько на выявление тех или иных аномалий  личности, сколько на прогноз индивидуального стиля поведения, переживания и аффективного реагирования  в значимых и конфликтных  ситуациях, выявление  неосознаваемых  аспектов личности. Выявлено что большинство детей испытывают отсутствия благополучия в семье</w:t>
      </w:r>
    </w:p>
    <w:p>
      <w:pPr>
        <w:pStyle w:val="Normal"/>
        <w:jc w:val="both"/>
        <w:rPr/>
      </w:pPr>
      <w:r>
        <w:rPr>
          <w:b/>
        </w:rPr>
        <w:t>Физкультурно-оздоровительные</w:t>
      </w:r>
      <w:r>
        <w:rPr/>
        <w:t xml:space="preserve"> занятия направлены на комплексное формирование основ физической культуры ребенка и охрану его здоровья. Главными принципами выступают: учет индивидуального состояния, предоставление свободного выбора физической активности в соответствии с личными склонностями детей. </w:t>
      </w:r>
    </w:p>
    <w:p>
      <w:pPr>
        <w:pStyle w:val="Normal"/>
        <w:jc w:val="both"/>
        <w:rPr/>
      </w:pPr>
      <w:r>
        <w:rPr/>
        <w:t>По итогам летних занятий дети должны узнать и научиться выполнять: комплекс гимнастических упражнений, разучить 5 подвижных игр, знать упражнения на развитие осанки, ознакомиться с техникой построения, ходьбы, бега  в длину, научиться соблюдать основные правила личной гигиены, настроиться на сознательное укрепление своего здоровья.</w:t>
      </w:r>
    </w:p>
    <w:p>
      <w:pPr>
        <w:pStyle w:val="Normal"/>
        <w:jc w:val="both"/>
        <w:rPr/>
      </w:pPr>
      <w:r>
        <w:rPr>
          <w:b/>
        </w:rPr>
        <w:t>Познавательное направление</w:t>
      </w:r>
      <w:r>
        <w:rPr/>
        <w:t xml:space="preserve"> представлено десятью занятиями английским языком, целью которых является создание условий для ранней адаптации к новой языковой среде, так как обучение английскому языку начинается с первого класса. На занятиях ребята учатся произносить звуки, запоминают некоторые слова. Знакомство с детской библиотекой, регулярное посещение- важнейшая часть формирования познавательной активности младших школьников. Многие первоклассники уже читают и с удовольствием  посещают библиотеку, участвуют в  интеллектуальных  играх «О, счастливчик!», «Поле Чудес». Традиционно проходит игра по станциям «Юный эрудит»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b/>
        </w:rPr>
        <w:t xml:space="preserve">Национально-патриотическое направление реализуется через </w:t>
      </w:r>
      <w:r>
        <w:rPr/>
        <w:t>беседы и коллективные творческие дела к важнейшим  государственным датам: День России, День Якутии- празднование Ысыаха, День памяти ( 22 июня) ,а также экскурсии к памятным местам поселка., а так же разучивание национальных игр, проведение первенств среди воспитанников,</w:t>
      </w:r>
      <w:r>
        <w:rPr>
          <w:rStyle w:val="Strong"/>
          <w:rFonts w:eastAsia="Calibri"/>
        </w:rPr>
        <w:t>«Русский хоровод», народные игры и забавы. Разучивание движений танца салама, осуохай. Встреча с клубом бабушек Дьоге., соревнование по якутским настольным играм.</w:t>
      </w:r>
    </w:p>
    <w:p>
      <w:pPr>
        <w:pStyle w:val="Normal"/>
        <w:jc w:val="both"/>
        <w:rPr/>
      </w:pPr>
      <w:r>
        <w:rPr>
          <w:b/>
        </w:rPr>
        <w:t>Развитию художественно-эстетических навыков</w:t>
      </w:r>
      <w:r>
        <w:rPr/>
        <w:t xml:space="preserve"> способствуют занятия рисования по воображению, по впечатлениям во время экскурсии, проводимые конкурсы и выставки рисунков; занятия плоскостной лепкой. Работа с конструктором способствует развитию важнейших психических процессов: внимания, зрительной и тактильной памяти, воображения, творческих и  художественно-эстетических способностей, наблюдательности, активизирует мыслительную деятельность, развивает логическое мышление, мелкую моторику рук, речь, обогащает словарный запас. По наблюдениям за работой детей с конструктором можно выявить склонности первоклассника к техническим наукам. Этому способствует так же организация инсценировок, самостоятельное изготовление реквизита, конкурс песен, конкурс Мисс и Мистер лагеря, День Сказок, День Реки, конкурс песчаных фигур</w:t>
      </w:r>
    </w:p>
    <w:p>
      <w:pPr>
        <w:pStyle w:val="Normal"/>
        <w:jc w:val="both"/>
        <w:rPr/>
      </w:pPr>
      <w:r>
        <w:rPr/>
        <w:t>Программа «Предшкольное лето» действует три года, нам удалось охватить и тех детей, которые не посещают ДОУ, решая проблему адаптации, решаем важную социальную проблему: организуем полезный досуг будущих первоклассников, так как подобных лагерей до сих пор не существовало. Первоклассники, посещавшие «Дошколенок» не проявили в процессе обучения признаки дезадаптации, но творческая группа ставит перед собой новые задачи по усовершенствованию работы по адаптации детей к обуч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6e3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036e31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036e31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">
    <w:name w:val="Strong"/>
    <w:uiPriority w:val="22"/>
    <w:qFormat/>
    <w:rsid w:val="00036e31"/>
    <w:rPr>
      <w:b/>
      <w:bCs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36e31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36e31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36e3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1470</Words>
  <Characters>8385</Characters>
  <CharactersWithSpaces>9836</CharactersWithSpaces>
  <Paragraphs>1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50:00Z</dcterms:created>
  <dc:creator>Admin</dc:creator>
  <dc:description/>
  <dc:language>en-US</dc:language>
  <cp:lastModifiedBy>Admin</cp:lastModifiedBy>
  <dcterms:modified xsi:type="dcterms:W3CDTF">2014-11-30T12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