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трана Лингви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нир для учащихся 6-7 класс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i/>
          <w:sz w:val="26"/>
          <w:szCs w:val="26"/>
        </w:rPr>
        <w:t xml:space="preserve"> наш турнир называется «Страна Лингвиния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знаете ли вы, от какого слова образовано название «Лингвиния»?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Латинское слово «лингва» означает «язык». А наука, изучающая язык, называется – лингвистика. Всемирный конгресс лингвистов установил, что люди разговаривают примерно на 3000 языках. На одних языках говорят миллионы, на других – десятки людей. «Великими языками» принято называть китайский, индийский, английский языки – ими пользуются наибольшее количество людей на Земле. За ними следуют немецкий, французский, испанский, португальский, японский, арабский и, конечно, русск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ментарий</w:t>
      </w:r>
      <w:r>
        <w:rPr>
          <w:sz w:val="26"/>
          <w:szCs w:val="26"/>
        </w:rPr>
        <w:t>: на китайском языке говорят 700 миллионов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индийском – 280 миллионов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английском – 250 миллионов человек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ниматься языком очень интересно и увлекательно. Особенно, когда мир языкознания предстаёт перед нами как арена весёлых и неожиданных приключений. Действуют в нём, правда, не пираты и королевские мушкетёры, а слова и звуки, и предложения. Именно они и являются жителями удивительной страны Лингвинии.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осоветую и вам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лыть к волшебным берегам.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оре знаний плыть да плыть, 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Чтоб секреты все открыть.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редлагаю конкурс всем.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В нём заданий ровно сем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Формируется 2 команды игроков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ш конкурс мы начнём с разминки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ми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акое русское слово состоит из трёх слогов, а указывает на все 33 буквы?                       (Аз-бу-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ак написать «сухая трава» четырьмя буквами?   (Сен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 каком слове, состоящем из пяти букв, пять «о»?    (О-пя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акие местоимения портят дорогу?    (Я-м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В каком слове из четырёх букв есть три одинаковые буквы?   (Трио)</w:t>
      </w:r>
    </w:p>
    <w:p>
      <w:pPr>
        <w:pStyle w:val="Normal"/>
        <w:jc w:val="both"/>
        <w:rPr/>
      </w:pPr>
      <w:r>
        <w:rPr>
          <w:sz w:val="26"/>
          <w:szCs w:val="26"/>
        </w:rPr>
        <w:t>6.Чья речь состоит только из двух союзов?     (Речь осла: «Иа!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 каком слове сорок гласных? (Сорок-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Что у цапли впереди, а у зайца позади? (Буква Ц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В каком слове сто отрицаний «нет»? (сто-не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Чем кончается всё? (Буквой Ё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Какого рода род?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мя существительное имеет род, но по родам не изменяется, в каких бы формах мы его не употребляли. Исключения бывают очень редко. Однако бывали случаи, когда слово «уходило» от одного рода к другому. Например, занавес когда-то был занавесью, зал – залой, санаторий- санаторией и т.д. А вот представьте-ка, что бы получилось, если сущ. Изменялось бы по родам так же, как по падежам или числам? Например, стол – столиха, столихо… </w:t>
      </w:r>
    </w:p>
    <w:p>
      <w:pPr>
        <w:pStyle w:val="Normal"/>
        <w:ind w:left="19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т что , братцы, у нас получается,</w:t>
      </w:r>
    </w:p>
    <w:p>
      <w:pPr>
        <w:pStyle w:val="Normal"/>
        <w:ind w:left="19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кто-то вдруг кто-то попытается</w:t>
      </w:r>
    </w:p>
    <w:p>
      <w:pPr>
        <w:pStyle w:val="Normal"/>
        <w:ind w:left="19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менить то , что  не изменяетс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Род сущ. можно определить, подставив к ним слова мой, моя, моё. В некоторых случаях мы узнаем род по значению сло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: </w:t>
      </w:r>
      <w:r>
        <w:rPr>
          <w:sz w:val="26"/>
          <w:szCs w:val="26"/>
        </w:rPr>
        <w:t>определить род сущ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 1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эстро (м.р.), бюро (ср.р.), тюль (м.р.), пони (м.р.), какао (ср.р.), фамилия (ж.р.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нгуру (м.р.), платье (ср.р.), лошадь (ж.р.), шампунь (м.р.), такси (ср.р.), леди (ж.р.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ние для болельщиков:</w:t>
      </w:r>
      <w:r>
        <w:rPr>
          <w:sz w:val="26"/>
          <w:szCs w:val="26"/>
        </w:rPr>
        <w:t xml:space="preserve"> подобрать пары слов по образцу: он – козел, она – коза. </w:t>
      </w:r>
    </w:p>
    <w:p>
      <w:pPr>
        <w:sectPr>
          <w:type w:val="nextPage"/>
          <w:pgSz w:w="11906" w:h="16838"/>
          <w:pgMar w:left="1080" w:right="850" w:gutter="0" w:header="0" w:top="540" w:footer="0" w:bottom="540"/>
          <w:pgBorders w:display="allPages" w:offsetFrom="text">
            <w:top w:val="single" w:sz="4" w:space="3" w:color="000000"/>
            <w:left w:val="single" w:sz="4" w:space="30" w:color="000000"/>
            <w:bottom w:val="single" w:sz="4" w:space="3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 – бобер, она - …(тоже бобер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 – осел, она - … (ос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а – оса, он - … (ос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а – стрекоза, он - … (стреко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 – лев, она - … (льв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 – медведь, она - …(медведица)</w:t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>
            <w:top w:val="single" w:sz="4" w:space="32" w:color="000000"/>
            <w:left w:val="single" w:sz="4" w:space="61" w:color="000000"/>
            <w:bottom w:val="single" w:sz="4" w:space="32" w:color="000000"/>
            <w:right w:val="single" w:sz="4" w:space="18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В гостях у прилагательных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 названии многих литер. Произведений встречаются прил. Например, «Аленький цветочек» С. Т. Аксакова, «Дикие лебеди»                        Х.К. Андерсе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: </w:t>
      </w:r>
      <w:r>
        <w:rPr>
          <w:sz w:val="26"/>
          <w:szCs w:val="26"/>
        </w:rPr>
        <w:t>вспомнить, какие прил. включены в название следующих произве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1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 Погорельский «… курица» (черна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. Гауф «… Мук» (маленьк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 Линдгрен «Пеппи … чулок» (длинны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М.Волков «Семь…королей» (подземных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,М, Пришвин «… луг» (золото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К. Андерсен « … королева» (снежна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И. Куприн «»… пудель  (белы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М.Волков «… туман» (желтый)</w:t>
      </w:r>
    </w:p>
    <w:p>
      <w:pPr>
        <w:pStyle w:val="Normal"/>
        <w:jc w:val="both"/>
        <w:rPr/>
      </w:pPr>
      <w:r>
        <w:rPr>
          <w:sz w:val="26"/>
          <w:szCs w:val="26"/>
        </w:rPr>
        <w:t>Г. Губарев «Королевство… зеркал» (кривых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К. Андерсен «… утенок» (гадки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Н. Толстой «… ключик, или Приключения Буратино» (золото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. Г. Паустовский « … колечко»(стальное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для болельщиков: </w:t>
      </w:r>
      <w:r>
        <w:rPr>
          <w:sz w:val="26"/>
          <w:szCs w:val="26"/>
        </w:rPr>
        <w:t>вспомнить название телевизионных передач, включающих прил. «Утренняя почта», «Футбольное обозрение», «Спокойной ночи, малыши!»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Ура глаголу!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Глагол – одна из важнейших частей речи в русском языке.  В Древней Руси слово глагол обозначало человеческую речь вообще. В словаре В.И. Даля читаем: «Глагол – это речь человека, разумный говор, язык». В современном русском языке с помощью только глагола можно сделать все. Можно передавать разные виды информации, а можно писать шуточные рассказы. Например,  на тему «Один день»: «Светает. Звонит, просыпаюсь, не встаю, сплю…Будит, сердится: «Опаздываешь» Встаю, одеваюсь, умываюсь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для обеих команд: </w:t>
      </w:r>
      <w:r>
        <w:rPr>
          <w:sz w:val="26"/>
          <w:szCs w:val="26"/>
        </w:rPr>
        <w:t>продолжить этот рассказ, используя только глагол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ние для болельщиков:</w:t>
      </w:r>
      <w:r>
        <w:rPr>
          <w:sz w:val="26"/>
          <w:szCs w:val="26"/>
        </w:rPr>
        <w:t xml:space="preserve"> исправьте ошибки в детских высказыв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Нарисовай мне барбоса (нарису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Отскорлупай мне яйцо (очис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пей мне песню о глупом мышонке (спо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очесай меня (почеш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Мама сердиться, но быстро удобряется (становится добро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Ох, какой пузырь выпузырился (надул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«Расширокайтесь, расширокайтесь!» - кричала своим гостям 4-летняя девочка (расступитес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Брат 3-летней Нины играет на балалайке. Нина страдальчески морщится: *Не балалай, пожалуйста! (не игра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Замолоточь этот гвоздик (заб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Смотри, как налужил дождь! (нали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Часы часикают (тикают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Кое что об антонимах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порим летом и зимой, спорим днем и ночью,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 – со мной, а я с тобой: разные мы очень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каких словах говорится в этом стихотворен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дание:</w:t>
      </w:r>
      <w:r>
        <w:rPr>
          <w:sz w:val="26"/>
          <w:szCs w:val="26"/>
        </w:rPr>
        <w:t xml:space="preserve"> подобрать антонимы к данным словам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1 коман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бро – з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ликан – карл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селый – груст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перед – наза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кать – смея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дность – богат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льный – слаб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кий – глубо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нить- милова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да- лож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орожный – неосторож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бо – зем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й – мяг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верх – вн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ептать – крич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тересный – скучный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Да здравствует шарада!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 теперь для вас награда, вот загадка, вот шарада!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овые шарады – дети будут рад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арада – загадка, в которой задуманное слово делиться на несколько частей, каждое из которых представляет собой отдельное слов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1 коман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г с частицей - по бок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в середине пал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дет к пушистым волос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потянешь жалко. (закол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писка птиц мой первый слог возьмит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торой – с бараньей головы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ойте печь и там найди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, что не раз едали вы. (пиро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ги эти просто чудо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– туда, другой – отту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целое у наших но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шистый, ласковый зверек. (ко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 – союз и два – сою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или мы сою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ам пришел еще предло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ился порош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этот порошок молоком разбави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вольствие большое вс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рузьям доставим. (какао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А кто больше?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едущий выдает командам комплекты кубиков с буквами на одной стороне (33 – по количеству букв в алфавите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ние для обеих команд:</w:t>
      </w:r>
      <w:r>
        <w:rPr>
          <w:sz w:val="26"/>
          <w:szCs w:val="26"/>
        </w:rPr>
        <w:t xml:space="preserve"> кто составит больше слов, используя эти буквы, тот и выигра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дание для болельщиков:</w:t>
      </w:r>
      <w:r>
        <w:rPr>
          <w:sz w:val="26"/>
          <w:szCs w:val="26"/>
        </w:rPr>
        <w:t xml:space="preserve"> предлагается текст из Радионяни с неизменяемыми сущ. Нужно исправить грамматические ошиб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-то рано поут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другом сели мы в мет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поехали в метр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льм смотреть о кенг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т сидим мы с ним в ки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 пальта и без каш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вернее, я и 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 кашна и без паль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бит кины детвор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в кинах кенг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дит - бродит по шосс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сит в сумке шимпан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нгуру в кафе заше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нял там свободный сто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сидит за доми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шимпанзой и какад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друг огромный обезья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л играть на фортепьян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ут и взрослый сняв пенсн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хотал на всю кин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тересное кин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аль, что кончилось о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гардероб пора беж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дут польта выдав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.Хайт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одятся итоги, награждаются победител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Мы с вами совершили небольшое путешествие в страну Лингвинию. А ведь есть еще книга под названием «На берегах Лингвинии». Герои этой книги – мальчик Вася и его верные друзья – кот Колбаскин и попугай Жора, которые плывут на лодке по морю Знаний от одного острова к другому и переживают в пути разные приключения. В конце концов наши герои благополучно вернутся домой в очень хорошем настроении, а почему? Да потому что мальчик Вася стал другим человеком: он полюбил родной язык и узнал его удивительные законы. Больше того, он научился испытывать радость от того, что узнал или открыл для себя что-то новое, и будет стремиться к этому всегда. А вам он советует: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итесь с улыбкой,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Шутите – учась!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юбая ошибк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чезнет, боясь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селой науки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радостных глаз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итесь без скуки –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к я! В добрый час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я вам пожелаю читать книги и познавать все прелести, загадки и тайны нашего родного русского языка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1 коман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г с частицей - по бок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в середине пал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дет к пушистым волоса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потянешь жалк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писка птиц мой первый слог возьмит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торой – с бараньей головы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ойте печь и там найди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, что не раз едали 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ги эти просто чудо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– туда, другой – отту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целое у наших но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шистый, ласковый зверек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 – союз и два – сою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или мы сою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нам пришел еще предло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ился порош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этот порошок молоком разбави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овольствие большое вс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зьям доставим. 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1 коман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бро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кан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елый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еред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кать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дность –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ильный –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кий –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знить-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да-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орожный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бо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вердый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рх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птать –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есный – 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Нарисовай мне барбо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Отскорлупай мне яйц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пей мне песню о глупом мышонк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Почесай ме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Мама сердиться, но быстро удобряет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Ох, какой пузырь выпузырил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«Расширокайтесь, расширокайтесь!» - кричала своим гостям 4-летняя девоч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Брат 3-летней Нины играет на балалайке. Нина страдальчески морщится: *Не балалай, пожалуйста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Замолоточь этот гвозди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мотри, как налужил дождь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Часы часикаю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«Светает. Звонит, просыпаюсь, не встаю, сплю… Будит, сердится: «Опаздываешь» Встаю, одеваюсь, умываюсь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«Светает. Звонит, просыпаюсь, не встаю, сплю… Будит, сердится: «Опаздываешь» Встаю, одеваюсь, умываюсь»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1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 Погорельский «… куриц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 Гауф «… Му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 Линдгрен «Пеппи … чуло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М.Волков «Семь…короле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,М, Пришвин «… луг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.К. Андерсен « … королев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И. Куприн «… пудель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М.Волков «… тума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Губарев «Королевство… зеркал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.К. Андерсен «… утено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Н. Толстой «… ключик, или Приключения Буратин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. Г. Паустовский « … колечк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Нарисовай мне барбо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Отскорлупай мне яйц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пей мне песню о глупом мышонк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Почесай ме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Мама сердиться, но быстро удобряет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Ох, какой пузырь выпузырил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«Расширокайтесь, расширокайтесь!» - кричала своим гостям 4-летняя девоч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Брат 3-летней Нины играет на балалайке. Нина страдальчески морщится: *Не балалай, пожалуйста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Замолоточь этот гвозди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Смотри, как налужил дождь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Часы часикают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 1 команды</w:t>
      </w:r>
    </w:p>
    <w:p>
      <w:pPr>
        <w:pStyle w:val="Normal"/>
        <w:jc w:val="both"/>
        <w:rPr/>
      </w:pPr>
      <w:r>
        <w:rPr>
          <w:sz w:val="26"/>
          <w:szCs w:val="26"/>
        </w:rPr>
        <w:t>Маэстро (...), бюро (...), тюль (...), пони (...), какао (...), фамилия (...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2 команды</w:t>
      </w:r>
    </w:p>
    <w:p>
      <w:pPr>
        <w:pStyle w:val="Normal"/>
        <w:jc w:val="both"/>
        <w:rPr/>
      </w:pPr>
      <w:r>
        <w:rPr>
          <w:sz w:val="26"/>
          <w:szCs w:val="26"/>
        </w:rPr>
        <w:t>Кенгуру (...), платье (...), лошадь (...), шампунь (....), такси (...), леди (..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60" w:hanging="0"/>
        <w:rPr>
          <w:sz w:val="26"/>
          <w:szCs w:val="26"/>
        </w:rPr>
      </w:pPr>
      <w:r>
        <w:rPr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44pt;width:548.6pt;height:643.9pt;mso-wrap-style:none;v-text-anchor:middle;mso-position-vertical:top" type="_x0000_t136">
            <v:path textpathok="t"/>
            <v:textpath on="t" fitshape="t" string="А Б В Г Д&#10; Е Ё Ж З И &#10;Й К Л М Н&#10; О П Р С Т &#10;У Ф Х Ц Ч &#10;Ш Щ Ъ Ы Ь &#10;Э Ю Я " style="font-family:&quot;Arial&quot;;font-size:66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2922" w:right="3532" w:gutter="0" w:header="0" w:top="1134" w:footer="0" w:bottom="1134"/>
      <w:pgBorders w:display="allPages" w:offsetFrom="text">
        <w:top w:val="single" w:sz="4" w:space="32" w:color="000000"/>
        <w:left w:val="single" w:sz="4" w:space="61" w:color="000000"/>
        <w:bottom w:val="single" w:sz="4" w:space="32" w:color="000000"/>
        <w:right w:val="single" w:sz="4" w:space="7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2:09:00Z</dcterms:created>
  <dc:creator>XXX</dc:creator>
  <dc:description/>
  <cp:keywords/>
  <dc:language>en-US</dc:language>
  <cp:lastModifiedBy>XXX</cp:lastModifiedBy>
  <cp:lastPrinted>2007-03-18T23:27:00Z</cp:lastPrinted>
  <dcterms:modified xsi:type="dcterms:W3CDTF">2007-03-18T14:27:00Z</dcterms:modified>
  <cp:revision>2</cp:revision>
  <dc:subject/>
  <dc:title>«Страна Лингвиния»</dc:title>
</cp:coreProperties>
</file>