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Ованес Адамян - инженер-электрик, изобретатель цветного телевидения и радиофототелеграфии (1924-1925 гг.). , в 1918 году он собрал первую в России установку, впервые способную демонстрировать черно-белое изображение.</w:t>
      </w:r>
      <w:r>
        <w:rPr>
          <w:color w:val="000000"/>
          <w:sz w:val="30"/>
          <w:szCs w:val="30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втор свыше 20 изобретений (главным образом в области телевидения и фототелеграфии) и системы фототелеграфии с использованием промежуточного клише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Виктор Амбарцумян – отец теоретической астрофизики, многолетний президент Международного астрономического союза, создатель и первый президент союза ученых «Звездная Ассоциация». 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Алекс Манукян 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американский бизнесмен, технолог и филантроп, президент Армянского всеобщего благотворительного союза (AGBU). В 1954 году запатентовал однорычажный кран, который произвел революцию в водопроводной индустр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Джакомо Чамичян - сновоположник фотохимии и солнечной энергетики, создатель первой солнечной панели, девять раз номинировался на Нобелевскую преми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Эмиль Артин – основатель современной общей алгебры, лауреат Нобелевской премии по математике, один из основателей основных методов решения нелинейных уровнений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rStyle w:val="StrongEmphasis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/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pacing w:lineRule="atLeast" w:line="240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Христофор Тер-Серобян 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изобретатель зеленого цвета краски для американских долларов, которых невозможно подделать (1854 г.).</w:t>
      </w:r>
    </w:p>
    <w:p>
      <w:pPr>
        <w:pStyle w:val="TextBody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/>
        <w:br/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Григор Гурзадян – главный основоположник теории космической астрономии, главный конструктор первого в мире космического телескопа для коротких длин волн и первой в советском союзе космической обсерватории длительного функционирования в условиях космического пространства «Орион-1» и «Орион-2»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Артем (Анушаван) Микоян 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всемирно известный авиаконструктор, генерал-полковник инженерно-технической службы, изобретатель военных самолетов-истребителей МиГ-1, МиГ-3, сверхзвуковые истребители МиГ-19 — первый отечественный, МиГ-21 — с треугольным крылом, МиГ-23 — перехватчик (1940-1942)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/>
        <w:drawing>
          <wp:inline distT="0" distB="0" distL="0" distR="0">
            <wp:extent cx="0" cy="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пиру Харет – основатель теории геометрических волн, первооткрыватель сенсационных вековых возмущений больших полуосей орбит планет, внесшую неоценимый вклад в мировую астрономи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rStyle w:val="StrongEmphasis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Баграт Иоаннисиани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- советский конструктор астрономических инструментов. Является конструктором самого крупного на то время телескопа БТА («Око планеты») в Евразии и планеты до 1993 г.. Он также является автором ряда новых оригинальных конструкций астрономических инструментов. Именем Иоаннисиани названа малая планета (2450 Ioannisiani)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/>
        <w:drawing>
          <wp:inline distT="0" distB="0" distL="0" distR="0">
            <wp:extent cx="6736715" cy="8762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Абрам Алиханов – один из главных разработчиков, наряду с Курчатовым, советского ядерного оружия, основоположник экспериментальной физики, основатель и первый президент Института теоретической физик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0" cy="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емало сделали армянские ученые в деле освоения космоса. Специалистам этой области известны теоретические и прикладные исследования армянских ученых и инженеров: электротехников, радиофизиков, астрофизиков, механиков и др. На сессии посвященной 50-летию Гагаринского полета в космос, которая проводилась 12 апреля 2011 года в зале президиума Национальной академии наук Армении, Руководитель Представительства Россотрудничества, советник Посольства РФ в Армении Виктор Кривопусков отметил, что освоение космоса в 1961 году не состоялось бы без вклада представителей науки и технической мысли всех братских советских республик, и, в первую очередь, армянской научной мысли.</w:t>
      </w:r>
      <w:r>
        <w:rPr>
          <w:color w:val="000000"/>
          <w:sz w:val="30"/>
          <w:szCs w:val="30"/>
        </w:rPr>
        <w:br/>
        <w:br/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Ученые Армении были в числе первых, кто обеспечивал как непилотируемые, так и пилотируемые космические корабли. Первый луноход, первые космические станции «Ориона», первые космические спутники — мысли и руки армянских ученых… То, что сделали армянские ученые, не забыто</w:t>
      </w:r>
      <w:r>
        <w:rPr>
          <w:color w:val="000000"/>
          <w:sz w:val="30"/>
          <w:szCs w:val="30"/>
        </w:rPr>
        <w:br/>
        <w:br/>
      </w:r>
      <w:r>
        <w:rPr>
          <w:caps w:val="false"/>
          <w:smallCaps w:val="false"/>
          <w:color w:val="000000"/>
          <w:spacing w:val="0"/>
          <w:sz w:val="30"/>
          <w:szCs w:val="30"/>
        </w:rPr>
        <w:t xml:space="preserve">— 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советник Посольства РФ в Армении Виктор Кривопусков на сессии посвященной 50-летию Гагаринского полета в космос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atLeast" w:line="24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ru.hayazg.info/images/5/5e/??????_??????1.jpg" TargetMode="External"/><Relationship Id="rId3" Type="http://schemas.openxmlformats.org/officeDocument/2006/relationships/image" Target="http://www.krugosvet.ru/images/1006810_A00059A7.jpg" TargetMode="External"/><Relationship Id="rId4" Type="http://schemas.openxmlformats.org/officeDocument/2006/relationships/image" Target="http://suntehniks.com.ua/userfiles/image/sunteh/interesnie%20fakti/?????%20???????.jpg" TargetMode="External"/><Relationship Id="rId5" Type="http://schemas.openxmlformats.org/officeDocument/2006/relationships/image" Target="http://vvc-site.ru/images/3/d/25-avgusta-rodilis_3.jpg" TargetMode="External"/><Relationship Id="rId6" Type="http://schemas.openxmlformats.org/officeDocument/2006/relationships/image" Target="http://highsc.mskh.am/sites/default/files/styles/node_big/public/images/????%20?????..jpg" TargetMode="External"/><Relationship Id="rId7" Type="http://schemas.openxmlformats.org/officeDocument/2006/relationships/image" Target="http://ru.hayazg.info/images/c/c2/???????_?????????.JPG" TargetMode="External"/><Relationship Id="rId8" Type="http://schemas.openxmlformats.org/officeDocument/2006/relationships/image" Target="http://times.am/timthumb.php?src=/upload/38603.png&amp;w=300&amp;mt=1393227121" TargetMode="External"/><Relationship Id="rId9" Type="http://schemas.openxmlformats.org/officeDocument/2006/relationships/image" Target="http://s56.radikal.ru/i152/0911/b5/1bb683a92a4c.jpg" TargetMode="External"/><Relationship Id="rId10" Type="http://schemas.openxmlformats.org/officeDocument/2006/relationships/image" Target="http://www.amosnews.ro/sites/default/files/styles/large/public/pictures/spiru_haret.jpg?itok=dnm5xEx3" TargetMode="External"/><Relationship Id="rId11" Type="http://schemas.openxmlformats.org/officeDocument/2006/relationships/image" Target="https://upload.wikimedia.org/wikipedia/ru/5/57/?????????_??.jpg" TargetMode="External"/><Relationship Id="rId12" Type="http://schemas.openxmlformats.org/officeDocument/2006/relationships/image" Target="http://stevanivan.igp.ru/MINATOM/03.foto/03.05.jp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29:10Z</dcterms:created>
  <dc:creator>Ирина Гулакова</dc:creator>
  <dc:description/>
  <dc:language>en-US</dc:language>
  <cp:lastModifiedBy>Ирина Гулакова</cp:lastModifiedBy>
  <dcterms:modified xsi:type="dcterms:W3CDTF">2015-10-30T17:58:39Z</dcterms:modified>
  <cp:revision>4</cp:revision>
  <dc:subject/>
  <dc:title/>
</cp:coreProperties>
</file>