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 – за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теме «Площади многоугольник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тематическая проверка знаний обучающихся с использованием типовых экзаменационных вариантов при подготовке ОГЭ, модуля геометр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 Отработать и обобщить изученный  материал с использованием модуля геометрии из материалов ОГЭ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ть умение вычислять площади фигур, применяя изученные свойства, формулы. Развитие  логического мышления и математической культу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познавательного интереса геометр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 (работа с контрольными листами, за правильный ответ «+», при подсчете оценка один балл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изученного материала.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ы изучили виды четырехугольников? (параллелограмм, прямоугольник, ромб, трапеция, квадрат).</w:t>
      </w:r>
    </w:p>
    <w:p>
      <w:pPr>
        <w:pStyle w:val="Style1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им определение? (параллелограмм, прямоугольник, квадрат, ромб, трапеция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карточкам* (раздаточный материал, указать свойства данных фигур).  Взаимопроверка – работа в парах. *Приложение 1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уйте формулы площадей  следующих многоугольников (квадрат, прямоугольник, параллелограмм, треугольник, трапеция, ромб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карточкам* (записать данные формулы). Взаимопроверка – работа в парах. * Приложение 2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и ошибку, если она есть*. Работа из материала ОГЭ задание 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(по одному варианту каждой команде). * Приложение 3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модуль «Геометрия». Собери «слово»*.  * Приложение 4. Ответы ниже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тр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гол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мб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уг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ять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руг               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из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ГЭ модуль «Геометрия»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0 часть 2 задание 25 стр. 65. (Работает у доски один ученик).</w:t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Дано: АВ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трапеция, М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средняя линия.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принадлежит М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0,5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ап</w:t>
      </w:r>
    </w:p>
    <w:p>
      <w:pPr>
        <w:pStyle w:val="Normal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казательство</w:t>
      </w:r>
    </w:p>
    <w:p>
      <w:pPr>
        <w:pStyle w:val="Normal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162300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м через точку E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otvet-gotov.ru/pages/zadacha.php?var=642&amp;tb=zadachi&amp;dm=10" \l "openModalDop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высот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otvet-gotov.ru/pages/zadacha.php?var=642&amp;tb=zadachi&amp;dm=28" \l "openModalDop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рапеци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h.</w:t>
        <w:br/>
        <w:t xml:space="preserve">Высота h делится точкой E пополам, т.к. располагается н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otvet-gotov.ru/pages/zadacha.php?var=642&amp;tb=zadachi&amp;dm=28" \l "openModalDop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редней лини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а средняя линия делит стороны трапеции пополам.</w:t>
        <w:br/>
        <w:t>Таким образом получается, что высота обоих треугольников равна h/2.</w:t>
        <w:br/>
        <w:t>Площадь треугольника равна половине произведения высоты на основание треугольника.</w:t>
        <w:br/>
        <w:t>Площадь трапеции равна произведению полусуммы оснований на высоту.</w:t>
        <w:br/>
        <w:t>SBEC=(h/2)*BC/2</w:t>
        <w:br/>
        <w:t>SAED=(h/2)*AD/2</w:t>
        <w:br/>
        <w:t>SBEC+SAFD=(h/2)*BC/2+(h/2)*AD/2=(h/2)(BC+AD)/2=(h*(BC+AD)/2)/2=SABCD/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.т.д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9 часть  стр. 59 задание 25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брать тетради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работа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49 – 54 повторить № 469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нт 19 стр. 117 задача 25 ОГЭ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1:44:00Z</dcterms:created>
  <dc:creator>Пользователь</dc:creator>
  <dc:description/>
  <cp:keywords/>
  <dc:language>en-US</dc:language>
  <cp:lastModifiedBy>Пользователь</cp:lastModifiedBy>
  <dcterms:modified xsi:type="dcterms:W3CDTF">2016-12-05T16:04:00Z</dcterms:modified>
  <cp:revision>10</cp:revision>
  <dc:subject/>
  <dc:title/>
</cp:coreProperties>
</file>