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55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Слайд 1</w:t>
      </w:r>
    </w:p>
    <w:p>
      <w:pPr>
        <w:pStyle w:val="Normal"/>
        <w:tabs>
          <w:tab w:val="clear" w:pos="708"/>
          <w:tab w:val="left" w:pos="3255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ind w:left="360" w:hanging="0"/>
        <w:rPr/>
      </w:pPr>
      <w:r>
        <w:rPr>
          <w:sz w:val="28"/>
          <w:szCs w:val="28"/>
        </w:rPr>
        <w:t>1 В марте – с первого числа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инается весна.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амин день 8 марта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мечает вся страна.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>2 И хотя стоят морозы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сугробы под окном,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о пушистые мимозы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дают  уже кругом.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 Капли солнечного света,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рызги солнечного лета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ы несем сегодня в дом,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арим бабушке и маме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>Все</w:t>
      </w:r>
      <w:r>
        <w:rPr>
          <w:sz w:val="28"/>
          <w:szCs w:val="28"/>
        </w:rPr>
        <w:t xml:space="preserve">: Поздравляем с Женским днем </w:t>
      </w:r>
    </w:p>
    <w:p>
      <w:pPr>
        <w:pStyle w:val="Normal"/>
        <w:tabs>
          <w:tab w:val="clear" w:pos="708"/>
          <w:tab w:val="left" w:pos="3255" w:leader="none"/>
        </w:tabs>
        <w:ind w:left="540" w:hanging="0"/>
        <w:rPr>
          <w:sz w:val="32"/>
          <w:szCs w:val="32"/>
          <w:lang w:val="en-US"/>
        </w:rPr>
      </w:pPr>
      <w:r>
        <w:rPr>
          <w:sz w:val="28"/>
          <w:szCs w:val="28"/>
        </w:rPr>
        <w:t xml:space="preserve">Наши любимые бабушки, мамы! </w:t>
        <w:br/>
        <w:t xml:space="preserve">Как хорошо, что сегодня вы с нами. </w:t>
        <w:br/>
        <w:t xml:space="preserve">Мы поздравляем вас с Женским Днем, </w:t>
        <w:br/>
      </w:r>
      <w:r>
        <w:rPr>
          <w:sz w:val="32"/>
          <w:szCs w:val="32"/>
        </w:rPr>
        <w:t>И наш концерт необычный начнем</w:t>
      </w:r>
    </w:p>
    <w:p>
      <w:pPr>
        <w:pStyle w:val="Normal"/>
        <w:tabs>
          <w:tab w:val="clear" w:pos="708"/>
          <w:tab w:val="left" w:pos="3255" w:leader="none"/>
        </w:tabs>
        <w:ind w:left="54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>Уч-ль:</w:t>
      </w:r>
      <w:r>
        <w:rPr>
          <w:sz w:val="28"/>
          <w:szCs w:val="28"/>
        </w:rPr>
        <w:t xml:space="preserve"> Сегодня мы поздравляем самых дорогих нам людей – наших мам, бабушек и девочек! В эти весенние дни мы желаем всем женщинам счастья и радости, здоровья, семейного тепла и благополучия. Пусть птицы в этот день поют звонче, веселее. Солнышко светит ярче, а вас никогда не покидает хорошее настроение</w:t>
      </w:r>
    </w:p>
    <w:p>
      <w:pPr>
        <w:pStyle w:val="Normal"/>
        <w:tabs>
          <w:tab w:val="clear" w:pos="708"/>
          <w:tab w:val="left" w:pos="3255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Слайд 2</w:t>
      </w:r>
    </w:p>
    <w:p>
      <w:pPr>
        <w:pStyle w:val="Normal"/>
        <w:tabs>
          <w:tab w:val="clear" w:pos="708"/>
          <w:tab w:val="left" w:pos="3255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Слайд3 </w:t>
      </w:r>
    </w:p>
    <w:p>
      <w:pPr>
        <w:pStyle w:val="Normal"/>
        <w:tabs>
          <w:tab w:val="clear" w:pos="708"/>
          <w:tab w:val="left" w:pos="3255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  <w:u w:val="single"/>
        </w:rPr>
      </w:pPr>
      <w:r>
        <w:rPr>
          <w:color w:val="FF6600"/>
          <w:sz w:val="28"/>
          <w:szCs w:val="28"/>
          <w:u w:val="single"/>
        </w:rPr>
        <w:t xml:space="preserve">1 Песня:  </w:t>
      </w:r>
      <w:r>
        <w:rPr>
          <w:sz w:val="28"/>
          <w:szCs w:val="28"/>
          <w:u w:val="single"/>
        </w:rPr>
        <w:t>капель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>4 Запахло мартом и весной,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о крепко держится зима.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исло восьмое не простое—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ходит праздник к нам в дома.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>5 В таком красивом классе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ы с вами собрались затем,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б наших женщин всех поздравить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международный женский день.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>6  В самый добрый день на свете,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амый самый светлый час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аши внуки ,ваши дети,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ы хотим поздравить вас!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 Дорогие наши мамы,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абушки и сестры,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ас поздравить, скажем прямо,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м совсем не просто.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>8 Здесь слова нужны такие,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б дороже золота.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б все вы, дорогие,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лыбались молодо!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>9 Самых любимых, родных поздравляем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 праздником женским, с радостным днем!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доровья и счастья мы все вам желаем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этот прекрасный солнечный день! 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Слайд4</w:t>
      </w:r>
    </w:p>
    <w:p>
      <w:pPr>
        <w:pStyle w:val="Normal"/>
        <w:tabs>
          <w:tab w:val="clear" w:pos="708"/>
          <w:tab w:val="left" w:pos="3255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color w:val="FF6600"/>
          <w:sz w:val="28"/>
          <w:szCs w:val="28"/>
          <w:u w:val="single"/>
        </w:rPr>
        <w:t xml:space="preserve">2 Песня:  </w:t>
      </w:r>
      <w:r>
        <w:rPr>
          <w:sz w:val="28"/>
          <w:szCs w:val="28"/>
        </w:rPr>
        <w:t>Мама без ума тебя люблю я мама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>10 В этот день у всех мужчин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волненья сто причин: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от ли сорт духов подарен,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Хорошо ли чай заварен?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>11 Долго ль варятся супы,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колько в торт кладут муки?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к посуду нужно мыть?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олько б что не позабыть!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>12 Вам нигде сейчас лентяев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найти среди мужчин —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арят, моют, подметают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е мужчины как один!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>13 Вам подарки и букеты,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важенье и почет,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жет, скоро праздник этот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иться будет целый год!</w:t>
      </w:r>
    </w:p>
    <w:p>
      <w:pPr>
        <w:pStyle w:val="Normal"/>
        <w:tabs>
          <w:tab w:val="clear" w:pos="708"/>
          <w:tab w:val="left" w:pos="3255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Слайд5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  <w:u w:val="single"/>
        </w:rPr>
        <w:t>Уч—ель</w:t>
      </w:r>
      <w:r>
        <w:rPr>
          <w:sz w:val="28"/>
          <w:szCs w:val="28"/>
        </w:rPr>
        <w:t xml:space="preserve">: А пока этот праздник отмечают один день, давайте послушаем веселые частушки в исполнении мальчиков.  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астушки ( мальчики)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>1 Чтобы в день 8 марта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е вы были веселы,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ы споем, не поленимся,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ам частушки от души.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>2 Весело гармонь играет,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х, у нас и коллектив!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нашем классе от мальчишек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ямо глаз не отвести.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>3 Расцвели девчонки наши,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к ромашки на лугу,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у, а песни распевают,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ловно пташечки в саду.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>4 Я считаю очень быстро.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школе все гордятся мной.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 один мальчишка в классе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 угонится за мной.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 xml:space="preserve">5 Не смотрите так девчонки, 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ы не заволнуемся.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ы поучимся на славу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посоревнуемся.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>6 Выходи-ка ты, Алеша,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 жалей ботиночек,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скажи, хороших сколько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лучил оценочек.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>7 Я плясать не заробею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пою, как соловей,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оценочек хороших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 меньше чем у всех парней.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>8 Ой, девчонки, не волнуйтесь,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Я ведь тоже не плохой,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в учебе все в порядке—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коро буду я герой.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 xml:space="preserve">9 Я скажу вам по секрету 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а про наших, про девчат.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ждый день меняют платья,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ы не можем их узнать.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>10 Я—мальчишка боевой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оевым остануся.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х, и худо тому будет 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му я достануся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  <w:u w:val="single"/>
        </w:rPr>
        <w:t>Все:</w:t>
      </w:r>
      <w:r>
        <w:rPr>
          <w:sz w:val="28"/>
          <w:szCs w:val="28"/>
        </w:rPr>
        <w:t xml:space="preserve"> Мы пропели вам частушки 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Хорошо ли, плохо ли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 теперь мы вас попросим 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тобы вы похлопали.</w:t>
      </w:r>
    </w:p>
    <w:p>
      <w:pPr>
        <w:pStyle w:val="Normal"/>
        <w:tabs>
          <w:tab w:val="clear" w:pos="708"/>
          <w:tab w:val="left" w:pos="3255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Слайд 6</w:t>
      </w:r>
    </w:p>
    <w:p>
      <w:pPr>
        <w:pStyle w:val="Normal"/>
        <w:tabs>
          <w:tab w:val="clear" w:pos="708"/>
          <w:tab w:val="left" w:pos="3255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>Уч—ль:</w:t>
      </w:r>
      <w:r>
        <w:rPr>
          <w:sz w:val="28"/>
          <w:szCs w:val="28"/>
        </w:rPr>
        <w:t xml:space="preserve"> А сейчас мы вспомним какими качествами обладают наши мамы?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 xml:space="preserve">Этим качеством обладает каждая любящая дитя мать </w:t>
      </w:r>
      <w:r>
        <w:rPr>
          <w:b/>
          <w:bCs/>
          <w:sz w:val="28"/>
          <w:szCs w:val="28"/>
        </w:rPr>
        <w:t>добр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) Это свойство души можно увидеть во взгляде мамы, услышать в её голосе </w:t>
      </w:r>
      <w:r>
        <w:rPr>
          <w:b/>
          <w:bCs/>
          <w:sz w:val="28"/>
          <w:szCs w:val="28"/>
        </w:rPr>
        <w:t>нежность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) Умение разумно решать разные вопросы </w:t>
      </w:r>
      <w:r>
        <w:rPr>
          <w:b/>
          <w:bCs/>
          <w:sz w:val="28"/>
          <w:szCs w:val="28"/>
        </w:rPr>
        <w:t>мудрость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) А это качество проявляется, когда мама шутит </w:t>
      </w:r>
      <w:r>
        <w:rPr>
          <w:b/>
          <w:bCs/>
          <w:sz w:val="28"/>
          <w:szCs w:val="28"/>
        </w:rPr>
        <w:t>юмор 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sz w:val="28"/>
          <w:szCs w:val="28"/>
        </w:rPr>
        <w:t>14Моя мама добрая самая,</w:t>
        <w:br/>
        <w:t xml:space="preserve">Потому что прощает она, </w:t>
        <w:br/>
        <w:t>Все проделки мои и шалости,</w:t>
        <w:br/>
        <w:t>И целует меня, любя.</w:t>
      </w:r>
    </w:p>
    <w:p>
      <w:pPr>
        <w:pStyle w:val="Style15"/>
        <w:rPr/>
      </w:pPr>
      <w:r>
        <w:rPr>
          <w:sz w:val="28"/>
          <w:szCs w:val="28"/>
        </w:rPr>
        <w:t xml:space="preserve">15Моя мама – красивая самая, </w:t>
        <w:br/>
        <w:t>Потому что улыбка ее,</w:t>
        <w:br/>
        <w:t>Нас с сестренкой и греет, и радует,</w:t>
        <w:br/>
        <w:t>Любит мама нас горячо.</w:t>
      </w:r>
    </w:p>
    <w:p>
      <w:pPr>
        <w:pStyle w:val="Style15"/>
        <w:rPr/>
      </w:pPr>
      <w:r>
        <w:rPr>
          <w:sz w:val="28"/>
          <w:szCs w:val="28"/>
        </w:rPr>
        <w:t>16Моя мама самая строгая,</w:t>
        <w:br/>
        <w:t xml:space="preserve">Потому что хочет она, </w:t>
        <w:br/>
        <w:t>Чтобы дети ее знали многое,</w:t>
        <w:br/>
        <w:t>Чтобы честными были всегда.</w:t>
      </w:r>
    </w:p>
    <w:p>
      <w:pPr>
        <w:pStyle w:val="Style15"/>
        <w:rPr/>
      </w:pPr>
      <w:r>
        <w:rPr>
          <w:sz w:val="28"/>
          <w:szCs w:val="28"/>
        </w:rPr>
        <w:t>17Моя мама самая, самая,</w:t>
        <w:br/>
        <w:t>Потому что среди всех бед,</w:t>
        <w:br/>
        <w:t>Что случаются в жизни нашей,</w:t>
        <w:br/>
        <w:t>Ближе мамы и лучше нет.</w:t>
      </w:r>
    </w:p>
    <w:p>
      <w:pPr>
        <w:pStyle w:val="Style15"/>
        <w:rPr>
          <w:color w:val="0000FF"/>
        </w:rPr>
      </w:pPr>
      <w:r>
        <w:rPr>
          <w:color w:val="0000FF"/>
        </w:rPr>
        <w:t>Слайд 7</w:t>
      </w:r>
    </w:p>
    <w:p>
      <w:pPr>
        <w:pStyle w:val="Normal"/>
        <w:rPr/>
      </w:pPr>
      <w:r>
        <w:rPr>
          <w:color w:val="FF6600"/>
        </w:rPr>
        <w:t xml:space="preserve">3 Песня   </w:t>
      </w:r>
      <w:r>
        <w:rPr/>
        <w:t>Мама- первое слово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—ль:</w:t>
      </w:r>
      <w:r>
        <w:rPr>
          <w:sz w:val="28"/>
          <w:szCs w:val="28"/>
        </w:rPr>
        <w:t xml:space="preserve"> А сейчас Я хочу задать мамам несколько вопросов. А вы должны ответить есть у вас такой сынок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станет утром он с постели: </w:t>
        <w:br/>
        <w:t xml:space="preserve">- Вы куда ботинки дели? </w:t>
        <w:br/>
        <w:t xml:space="preserve">Где рубашка? Где носок? </w:t>
        <w:br/>
        <w:t xml:space="preserve">Есть у вас такой сынок?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Сам кроватку застелил, </w:t>
        <w:br/>
        <w:t xml:space="preserve">Пол подмел, цветы полил, </w:t>
        <w:br/>
        <w:t xml:space="preserve">Маме стол накрыть помог. </w:t>
        <w:br/>
        <w:t xml:space="preserve">Есть у вас такой сынок?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А сейчас посмотрим сценку и узнаем есть ли у вас такая дочь?</w:t>
      </w:r>
    </w:p>
    <w:p>
      <w:pPr>
        <w:pStyle w:val="Style1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color w:val="0000FF"/>
          <w:sz w:val="28"/>
          <w:szCs w:val="28"/>
          <w:u w:val="single"/>
        </w:rPr>
        <w:t>Слайд 8</w:t>
      </w:r>
    </w:p>
    <w:p>
      <w:pPr>
        <w:pStyle w:val="Normal"/>
        <w:tabs>
          <w:tab w:val="clear" w:pos="708"/>
          <w:tab w:val="left" w:pos="3255" w:leader="none"/>
        </w:tabs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  <w:u w:val="single"/>
        </w:rPr>
        <w:t>Уч—ль:</w:t>
      </w:r>
      <w:r>
        <w:rPr>
          <w:sz w:val="28"/>
          <w:szCs w:val="28"/>
        </w:rPr>
        <w:t xml:space="preserve"> Где песня льется,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Там легче живется.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Запевайте песню шуточную,</w:t>
      </w:r>
    </w:p>
    <w:p>
      <w:pPr>
        <w:pStyle w:val="Normal"/>
        <w:tabs>
          <w:tab w:val="clear" w:pos="708"/>
          <w:tab w:val="left" w:pos="3255" w:leader="none"/>
        </w:tabs>
        <w:rPr>
          <w:color w:val="FF6600"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4 </w:t>
      </w:r>
      <w:r>
        <w:rPr>
          <w:color w:val="FF6600"/>
          <w:sz w:val="28"/>
          <w:szCs w:val="28"/>
        </w:rPr>
        <w:t>Песня:  Из чего же сделаны…</w:t>
      </w:r>
    </w:p>
    <w:p>
      <w:pPr>
        <w:pStyle w:val="Normal"/>
        <w:tabs>
          <w:tab w:val="clear" w:pos="708"/>
          <w:tab w:val="left" w:pos="3255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Слайд 9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>Уч-ль:</w:t>
      </w:r>
      <w:r>
        <w:rPr>
          <w:sz w:val="28"/>
          <w:szCs w:val="28"/>
        </w:rPr>
        <w:t xml:space="preserve"> У нас в гостях сегодня и ваши  бабушки. Давайте поговорим о них.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>18 Ну какие бабушки—старушки?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то наши старшие подружки!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ы едва успели встать с постели,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к наши бабушки успели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м косички заплести.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л в квартире подмести,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шу вкусную сварить,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магазине хлеб купить.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бабушками очень повезло нам!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color w:val="FF6600"/>
          <w:sz w:val="28"/>
          <w:szCs w:val="28"/>
        </w:rPr>
        <w:t xml:space="preserve">Песня: </w:t>
      </w:r>
      <w:r>
        <w:rPr>
          <w:sz w:val="28"/>
          <w:szCs w:val="28"/>
        </w:rPr>
        <w:t>Про бабушку</w:t>
      </w:r>
    </w:p>
    <w:p>
      <w:pPr>
        <w:pStyle w:val="Normal"/>
        <w:tabs>
          <w:tab w:val="clear" w:pos="708"/>
          <w:tab w:val="left" w:pos="3255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Слайд 10</w:t>
      </w:r>
    </w:p>
    <w:p>
      <w:pPr>
        <w:pStyle w:val="Normal"/>
        <w:tabs>
          <w:tab w:val="clear" w:pos="708"/>
          <w:tab w:val="left" w:pos="3255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>19 У мамы—работа,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 папы—работа,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 них для меня остается суббота.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бабушка дома всегда,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на не ругает меня никогда.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>20 Я говорю, а бабушка не перебивает,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крупинкам гречку перебирает.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м хорошо вот так вдвоем,   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з бабушки, какой же дом?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rPr>
          <w:color w:val="FF6600"/>
          <w:sz w:val="28"/>
          <w:szCs w:val="28"/>
          <w:u w:val="single"/>
        </w:rPr>
      </w:pPr>
      <w:r>
        <w:rPr>
          <w:color w:val="FF6600"/>
          <w:sz w:val="28"/>
          <w:szCs w:val="28"/>
          <w:u w:val="single"/>
        </w:rPr>
        <w:t>Песня: (лошкари)  Оладушки.</w:t>
      </w:r>
    </w:p>
    <w:p>
      <w:pPr>
        <w:pStyle w:val="Normal"/>
        <w:tabs>
          <w:tab w:val="clear" w:pos="708"/>
          <w:tab w:val="left" w:pos="3255" w:leader="none"/>
        </w:tabs>
        <w:rPr>
          <w:color w:val="FF6600"/>
          <w:sz w:val="28"/>
          <w:szCs w:val="28"/>
          <w:u w:val="single"/>
        </w:rPr>
      </w:pPr>
      <w:r>
        <w:rPr>
          <w:color w:val="FF66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55" w:leader="none"/>
        </w:tabs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  <w:t>Слайд11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итель-- ну а сейчас проведем конкурс для мам и бабушек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Конкурсы для мам.</w:t>
      </w:r>
    </w:p>
    <w:p>
      <w:pPr>
        <w:pStyle w:val="Style15"/>
        <w:rPr/>
      </w:pPr>
      <w:r>
        <w:rPr>
          <w:rStyle w:val="StrongEmphasis"/>
          <w:u w:val="single"/>
        </w:rPr>
        <w:t>1) Игра “Найди на ощупь”</w:t>
      </w:r>
      <w:r>
        <w:rPr>
          <w:rStyle w:val="StrongEmphasis"/>
        </w:rPr>
        <w:t xml:space="preserve"> </w:t>
      </w:r>
      <w:r>
        <w:rPr/>
        <w:t xml:space="preserve">Дети стоят кругом, мама в центре круга. Играет веселая музыка. Мама с завязанными глазами должна на ощупь найти своего ребёнка. </w:t>
      </w:r>
    </w:p>
    <w:p>
      <w:pPr>
        <w:pStyle w:val="Normal"/>
        <w:spacing w:before="280" w:after="280"/>
        <w:rPr>
          <w:rStyle w:val="Emphasis"/>
        </w:rPr>
      </w:pPr>
      <w:r>
        <w:rPr>
          <w:rStyle w:val="StrongEmphasis"/>
          <w:u w:val="single"/>
        </w:rPr>
        <w:t>2) Игра «Разверни конфетку».</w:t>
      </w:r>
      <w:r>
        <w:rPr/>
        <w:t xml:space="preserve"> </w:t>
      </w:r>
      <w:r>
        <w:rPr>
          <w:rStyle w:val="Emphasis"/>
        </w:rPr>
        <w:t>(</w:t>
      </w:r>
      <w:r>
        <w:rPr>
          <w:i/>
          <w:iCs/>
        </w:rPr>
        <w:t>развернуть конфету одной рукой ребенок  и мама.</w:t>
      </w:r>
    </w:p>
    <w:p>
      <w:pPr>
        <w:pStyle w:val="Style15"/>
        <w:rPr>
          <w:b/>
          <w:b/>
          <w:u w:val="single"/>
        </w:rPr>
      </w:pPr>
      <w:r>
        <w:rPr>
          <w:b/>
          <w:u w:val="single"/>
        </w:rPr>
        <w:t>3) Игра  «Узнай, чей голосок?» (</w:t>
      </w:r>
      <w:r>
        <w:rPr/>
        <w:t>Определить по голосу свою маму)</w:t>
      </w:r>
    </w:p>
    <w:p>
      <w:pPr>
        <w:pStyle w:val="Style15"/>
        <w:rPr/>
      </w:pPr>
      <w:r>
        <w:rPr>
          <w:b/>
          <w:u w:val="single"/>
        </w:rPr>
        <w:t xml:space="preserve">4) Знакомство  с расписанием уроков на неделю вашего ребёнка        </w:t>
      </w:r>
      <w:r>
        <w:rPr/>
        <w:t xml:space="preserve">(мама называет расписание на всю неделю) 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>21 Все мамы на планете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ира прочного хотят,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амы всех народов мира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войны детей хранят.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>22 Вот какие наши мамы!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ы всегда гордимся вами,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мными, спокойными,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удем вас достойны мы!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color w:val="FF6600"/>
          <w:sz w:val="28"/>
          <w:szCs w:val="28"/>
        </w:rPr>
        <w:t xml:space="preserve">Песня   </w:t>
      </w:r>
      <w:r>
        <w:rPr>
          <w:sz w:val="28"/>
          <w:szCs w:val="28"/>
        </w:rPr>
        <w:t xml:space="preserve">Зореньки краше 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 xml:space="preserve">23 А какой подарок маме 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ы подарим в женский день?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Есть для этого не мало 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антастических идей.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>24 Ведь сюрприз готовить маме—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то очень интересно.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ы замесим тесто в ванне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ли выстираем кресло.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>21 Ну, а я в подарок маме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зрисую шкаф цветами,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Хорошо б и потолок,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Жаль, я ростом невысок.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>25 Я подарок разноцветный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арить решила маме.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старалась, рисовала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етырьмя карандашами.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>26 Но сначала я на красный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чень сильно нажимала,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потом за красным сразу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иолетовый сломала.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>27 А потом сломала синий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оранжевый сломала…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е равно портрет красивый,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тому что это—мама!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>(дети дарят подарки)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  <w:t xml:space="preserve">Презентация с фото для мам. </w:t>
      </w:r>
    </w:p>
    <w:p>
      <w:pPr>
        <w:pStyle w:val="Normal"/>
        <w:tabs>
          <w:tab w:val="clear" w:pos="708"/>
          <w:tab w:val="left" w:pos="3255" w:leader="none"/>
        </w:tabs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55" w:leader="none"/>
        </w:tabs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>Уч—ль: 8Марта радостный и торжественный день—праздник всех женщин. В этот день солнце светит ласковее и ярче, люди улыбаются чаще, а вы, мамы, такие нарядные и красивые, очаровательные и милые.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 xml:space="preserve">Бывало, ваши дети огорчали вас своими непослушаниями, доставляли много хлопот и тревог во время болезни. Но с сегодняшнего дня они постараются, как можно меньше огорчать вас, своих мам. 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>Улыбайтесь всегда так же счастливо, как и в свой женский праздник.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>28 Дорогие наши мамы!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ы и сами признаем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, конечно, не всегда мы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Хорошо себя ведем.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>29 Мы вас часто огорчаем,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 порой не замечаем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ы вас очень, очень любим!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удем, добрыми расти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всегда стараться будем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Хорошо себя вести.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>30 Пели мы и все играли,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к могли вас развлекали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 свиданья, в добрый час,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Ждем еще на праздник вас! 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1 В марте – с первого числа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инается весна.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амин день 8 марта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мечает вся страна.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>2 И хотя стоят морозы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сугробы под окном,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о пушистые мимозы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дают  уже кругом.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 Капли солнечного света,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рызги солнечного лета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ы несем сегодня в дом,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арим бабушке и маме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>4 Запахло мартом и весной,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о крепко держится зима.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исло восьмое не простое—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ходит праздник к нам в дома.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>5 В таком красивом классе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ы с вами собрались затем,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б наших женщин всех поздравить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международный женский день.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>6  В самый добрый день на свете,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амый самый светлый час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аши внуки ,ваши дети,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ы хотим поздравить вас!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 Дорогие наши мамы,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абушки и сестры,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ас поздравить, скажем прямо,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м совсем не просто.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>8 Здесь слова нужны такие,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б дороже золота.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б все вы, дорогие,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лыбались молодо!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>9 Самых любимых, родных поздравляем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 праздником женским, с радостным днем!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доровья и счастья мы все вам желаем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этот прекрасный солнечный день! 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>10 В этот день у всех мужчин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волненья сто причин: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от ли сорт духов подарен,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Хорошо ли чай заварен?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>11 Долго ль варятся супы,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колько в торт кладут муки?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к посуду нужно мыть?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олько б что не позабыть!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>12 Вам нигде сейчас лентяев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найти среди мужчин —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арят, моют, подметают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е мужчины как один!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>13 Вам подарки и букеты,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важенье и почет,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жет, скоро праздник этот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иться будет целый год!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rPr>
          <w:b/>
          <w:b/>
          <w:sz w:val="28"/>
          <w:szCs w:val="28"/>
        </w:rPr>
      </w:pPr>
      <w:r>
        <w:rPr>
          <w:sz w:val="28"/>
          <w:szCs w:val="28"/>
        </w:rPr>
        <w:t>14Моя мама добрая самая,</w:t>
        <w:br/>
        <w:t xml:space="preserve">Потому что прощает она, </w:t>
        <w:br/>
        <w:t>Все проделки мои и шалости,</w:t>
        <w:br/>
        <w:t>И целует меня, любя.</w:t>
      </w:r>
    </w:p>
    <w:p>
      <w:pPr>
        <w:pStyle w:val="Style15"/>
        <w:rPr/>
      </w:pPr>
      <w:r>
        <w:rPr>
          <w:sz w:val="28"/>
          <w:szCs w:val="28"/>
        </w:rPr>
        <w:t xml:space="preserve">15Моя мама – красивая самая, </w:t>
        <w:br/>
        <w:t>Потому что улыбка ее,</w:t>
        <w:br/>
        <w:t>Нас с сестренкой и греет, и радует,</w:t>
        <w:br/>
        <w:t>Любит мама нас горячо.</w:t>
      </w:r>
    </w:p>
    <w:p>
      <w:pPr>
        <w:pStyle w:val="Style15"/>
        <w:rPr/>
      </w:pPr>
      <w:r>
        <w:rPr>
          <w:sz w:val="28"/>
          <w:szCs w:val="28"/>
        </w:rPr>
        <w:t>16Моя мама самая строгая,</w:t>
        <w:br/>
        <w:t xml:space="preserve">Потому что хочет она, </w:t>
        <w:br/>
        <w:t>Чтобы дети ее знали многое,</w:t>
        <w:br/>
        <w:t>Чтобы честными были всегд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7Моя мама самая, самая,</w:t>
        <w:br/>
        <w:t>Потому что среди всех бед,</w:t>
        <w:br/>
        <w:t>Что случаются в жизни нашей,</w:t>
        <w:br/>
        <w:t>Ближе мамы и лучше нет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>18 Ну какие бабушки—старушки?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то наши старшие подружки!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ы едва успели встать с постели,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к наши бабушки успели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м косички заплести.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л в квартире подмести,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шу вкусную сварить,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магазине хлеб купить.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бабушками очень повезло нам!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>19 У мамы—работа,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 папы—работа,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 них для меня остается суббота.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бабушка дома всегда,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на не ругает меня никогда.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>20 Я говорю, а бабушка не перебивает,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крупинкам гречку перебирает.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м хорошо вот так вдвоем,   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з бабушки, какой же дом?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1 Все мамы на планете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ира прочного хотят,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амы всех народов мира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войны детей хранят.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>22 Вот какие наши мамы!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ы всегда гордимся вами,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мными, спокойными,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удем вас достойны мы!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 xml:space="preserve">23 А какой подарок маме 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ы подарим в женский день?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Есть для этого не мало 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антастических идей.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>24 Ведь сюрприз готовить маме—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то очень интересно.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ы замесим тесто в ванне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ли выстираем кресло.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>21 Ну, а я в подарок маме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зрисую шкаф цветами,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Хорошо б и потолок,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Жаль, я ростом невысок.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>25 Я подарок разноцветный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арить решила маме.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старалась, рисовала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етырьмя карандашами.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>26 Но сначала я на красный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чень сильно нажимала,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потом за красным сразу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иолетовый сломала.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>27 А потом сломала синий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оранжевый сломала…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е равно портрет красивый,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тому что это—мама!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>28 Дорогие наши мамы!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ы и сами признаем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, конечно, не всегда мы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Хорошо себя ведем.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>29 Мы вас часто огорчаем,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 порой не замечаем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ы вас очень, очень любим!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удем, добрыми расти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всегда стараться будем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Хорошо себя вести.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>30 Пели мы и все играли,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к могли вас развлекали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 свиданья, в добрый час,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Ждем еще на праздник вас! 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>1 Чтобы в день 8 марта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е вы были веселы,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ы споем, не поленимся,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ам частушки от души.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>2 Весело гармонь играет,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х, у нас и коллектив!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нашем классе от мальчишек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ямо глаз не отвести.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>3 Расцвели девчонки наши,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к ромашки на лугу,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у, а песни распевают,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ловно пташечки в саду.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>4 Я считаю очень быстро.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школе все гордятся мной.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 один мальчишка в классе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 угонится за мной.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5 Не смотрите так девчонки, 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ы не заволнуемся.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ы поучимся на славу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посоревнуемся.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>6 Выходи-ка ты, Алеша,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 жалей ботиночек,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скажи, хороших сколько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лучил оценочек.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>7 Я плясать не заробею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пою, как соловей,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оценочек хороших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 меньше чем у всех парней.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>8 Ой, девчонки, не волнуйтесь,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Я ведь тоже не плохой,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в учебе все в порядке—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коро буду я герой.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9 Я скажу вам по секрету 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а про наших, про девчат.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ждый день меняют платья,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ы не можем их узнать.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>10 Я—мальчишка боевой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оевым остануся.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х, и худо тому будет 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му я достануся</w:t>
      </w:r>
    </w:p>
    <w:sectPr>
      <w:type w:val="nextPage"/>
      <w:pgSz w:w="11906" w:h="16838"/>
      <w:pgMar w:left="900" w:right="746" w:gutter="0" w:header="0" w:top="125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9:12:00Z</dcterms:created>
  <dc:creator>1994</dc:creator>
  <dc:description/>
  <cp:keywords/>
  <dc:language>en-US</dc:language>
  <cp:lastModifiedBy>Ирина</cp:lastModifiedBy>
  <cp:lastPrinted>2015-02-09T12:18:00Z</cp:lastPrinted>
  <dcterms:modified xsi:type="dcterms:W3CDTF">2016-11-25T13:02:00Z</dcterms:modified>
  <cp:revision>4</cp:revision>
  <dc:subject/>
  <dc:title> </dc:title>
</cp:coreProperties>
</file>