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i/>
          <w:sz w:val="28"/>
          <w:szCs w:val="28"/>
        </w:rPr>
        <w:t>Викторина по ОБЖ в подготовительной к школе группе, тема викторины: «В мире электроприборов»</w:t>
      </w:r>
      <w:r>
        <w:rPr/>
        <w:br/>
        <w:br/>
      </w:r>
      <w:r>
        <w:rPr>
          <w:b/>
          <w:bCs/>
        </w:rPr>
        <w:t>Цели:</w:t>
      </w:r>
      <w:r>
        <w:rPr/>
        <w:t xml:space="preserve"> </w:t>
        <w:br/>
        <w:t>Обобщить знания детей о бытовых электроприборах, их назначении и правилах пользования.</w:t>
        <w:br/>
        <w:t>Активизировать умение избегать опасных ситуаций  и по возможности правильно действовать.</w:t>
        <w:br/>
        <w:t>Способствовать развитию осторожности и осмотрительности.</w:t>
        <w:br/>
        <w:t>Воспитывать внимание, чуткость, отзывчивость.</w:t>
        <w:br/>
        <w:br/>
      </w:r>
      <w:r>
        <w:rPr>
          <w:b/>
          <w:bCs/>
        </w:rPr>
        <w:t>Материалы и оборудование:</w:t>
      </w:r>
      <w:r>
        <w:rPr/>
        <w:t xml:space="preserve"> </w:t>
        <w:br/>
        <w:t>Карточки  с изображением электроприборов, ребусы, загадки, сказочный персонаж Карлсон с перебинтованной рукой.</w:t>
        <w:br/>
        <w:br/>
      </w:r>
      <w:r>
        <w:rPr>
          <w:b/>
          <w:bCs/>
        </w:rPr>
        <w:t>Ход занятия:</w:t>
      </w:r>
      <w:r>
        <w:rPr/>
        <w:br/>
        <w:t>Выходит Карлсон с перебинтованной рукой, охает и ахает.</w:t>
        <w:br/>
        <w:br/>
      </w:r>
      <w:r>
        <w:rPr>
          <w:b/>
          <w:bCs/>
        </w:rPr>
        <w:t>Карлсон:</w:t>
      </w:r>
      <w:r>
        <w:rPr/>
        <w:t xml:space="preserve"> </w:t>
        <w:br/>
        <w:t>Здравствуйте, ребята!</w:t>
      </w:r>
    </w:p>
    <w:p>
      <w:pPr>
        <w:pStyle w:val="Normal"/>
        <w:rPr/>
      </w:pPr>
      <w:r>
        <w:rPr/>
        <w:br/>
      </w:r>
      <w:r>
        <w:rPr>
          <w:b/>
          <w:bCs/>
        </w:rPr>
        <w:t>Воспитатель:</w:t>
      </w:r>
      <w:r>
        <w:rPr/>
        <w:br/>
        <w:t>Здравствуй, Карлсон. А что с тобой случилось?</w:t>
        <w:br/>
        <w:br/>
      </w:r>
      <w:r>
        <w:rPr>
          <w:b/>
          <w:bCs/>
        </w:rPr>
        <w:t>Карлсон:</w:t>
      </w:r>
      <w:r>
        <w:rPr/>
        <w:t xml:space="preserve"> </w:t>
        <w:br/>
        <w:t>Что, что? Вы же знаете, что я очень люблю пошалить. Так вот, со мной  столько всего случилось: во-первых, я катался на люстре, а она оборвалась. И меня чуть током не ударило, когда я хотел спуститься на проводе. Во-вторых, я очень люблю пить чай с малиновым вареньем, поставил чайник и забыл про него. А он кипе, кипел, и весь выкипел и чуть не начался пожар. В-третьих, я обжегся об утюг. И еще много чего со мной приключилось.</w:t>
        <w:br/>
        <w:br/>
      </w:r>
      <w:r>
        <w:rPr>
          <w:b/>
          <w:bCs/>
        </w:rPr>
        <w:t>Воспитатель:</w:t>
      </w:r>
      <w:r>
        <w:rPr/>
        <w:t xml:space="preserve"> </w:t>
        <w:br/>
        <w:t>Ребята, а как вы думаете, хорошие поступки совершал Карлсон?(ответы детей). А ты знаешь Карлсон, у нас ребята никогда так не поступают. Они хорошо знают правила пользования электроприборами и всегда их выполняют.</w:t>
        <w:br/>
        <w:br/>
      </w:r>
      <w:r>
        <w:rPr>
          <w:b/>
          <w:bCs/>
        </w:rPr>
        <w:t>Карлсон:</w:t>
      </w:r>
      <w:r>
        <w:rPr/>
        <w:t xml:space="preserve"> </w:t>
        <w:br/>
        <w:t>Да ладно, прямо-таки все знают, и все выполняют...</w:t>
        <w:br/>
        <w:br/>
      </w:r>
      <w:r>
        <w:rPr>
          <w:b/>
          <w:bCs/>
        </w:rPr>
        <w:t>Воспитатель:</w:t>
      </w:r>
      <w:r>
        <w:rPr/>
        <w:t xml:space="preserve"> </w:t>
        <w:br/>
        <w:t>А давай проверим?</w:t>
        <w:br/>
        <w:br/>
      </w:r>
      <w:r>
        <w:rPr>
          <w:b/>
          <w:bCs/>
        </w:rPr>
        <w:t>Карлсон:</w:t>
      </w:r>
      <w:r>
        <w:rPr/>
        <w:t xml:space="preserve"> </w:t>
        <w:br/>
        <w:t>Конечно, давайте проверим.</w:t>
        <w:br/>
        <w:br/>
        <w:t>(Дети разбиваются на две команды «Лампочка» и «Проводок»).</w:t>
        <w:br/>
        <w:br/>
      </w:r>
      <w:r>
        <w:rPr>
          <w:b/>
          <w:bCs/>
        </w:rPr>
        <w:t>Воспитатель:</w:t>
      </w:r>
      <w:r>
        <w:rPr/>
        <w:t xml:space="preserve"> </w:t>
        <w:br/>
        <w:t>Запомните правила иг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выслушивать внимательно.</w:t>
        <w:br/>
        <w:t>Не подсказывать, не выкрикивать.</w:t>
        <w:br/>
        <w:t>Если вы  готовы ответить – поднимите руку.</w:t>
        <w:br/>
        <w:br/>
        <w:t>Тему нашей викторины вы узнаете, отгадав загадку:</w:t>
        <w:br/>
        <w:br/>
        <w:t>К дальним селам, городам</w:t>
        <w:br/>
        <w:t>Кто идет по проводам?</w:t>
        <w:br/>
        <w:t>Светлое величество!</w:t>
        <w:br/>
        <w:t xml:space="preserve">Это ... </w:t>
        <w:br/>
        <w:t>(электричество)</w:t>
        <w:br/>
        <w:br/>
      </w:r>
      <w:r>
        <w:rPr>
          <w:b/>
          <w:bCs/>
        </w:rPr>
        <w:t>Итак, 1 задание-разминка.</w:t>
      </w:r>
      <w:r>
        <w:rPr/>
        <w:br/>
        <w:br/>
      </w:r>
      <w:r>
        <w:rPr>
          <w:b/>
          <w:bCs/>
        </w:rPr>
        <w:t>Задание команде «Лампочка»:</w:t>
      </w:r>
      <w:r>
        <w:rPr/>
        <w:t xml:space="preserve"> </w:t>
        <w:br/>
        <w:t>Продолжите предложение: электроприборы – это….(телевизор, холодильник и так далее). То есть необходимо перечислить.</w:t>
        <w:br/>
        <w:t xml:space="preserve">Назовите лишний прибор на картинках: микроволновая печь, стиральная машина, чайник, вилка. </w:t>
        <w:br/>
        <w:br/>
      </w:r>
      <w:r>
        <w:rPr>
          <w:b/>
          <w:bCs/>
        </w:rPr>
        <w:t>Задание команде «Проводок»:</w:t>
      </w:r>
      <w:r>
        <w:rPr/>
        <w:t xml:space="preserve"> </w:t>
        <w:br/>
        <w:t>Назови одним словом: магнитофон, компьютер, утюг, пылесос, это…. (электроприборы).</w:t>
        <w:br/>
        <w:t>Назови лишний предмет на картинках: тарелка, кастрюля, холодильник, сковорода.</w:t>
        <w:br/>
        <w:br/>
      </w:r>
      <w:r>
        <w:rPr>
          <w:b/>
          <w:bCs/>
        </w:rPr>
        <w:t>2 задание «Отгадай загадки»</w:t>
      </w:r>
      <w:r>
        <w:rPr/>
        <w:br/>
        <w:t xml:space="preserve"> </w:t>
        <w:br/>
      </w:r>
      <w:r>
        <w:rPr>
          <w:b/>
          <w:bCs/>
        </w:rPr>
        <w:t>Команде «Лампочк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ть у меня в квартире робот,</w:t>
        <w:br/>
        <w:t>У него огромный хобот.</w:t>
        <w:br/>
        <w:t>Любит робот чистоту</w:t>
        <w:br/>
        <w:t>И гудит как лайнер «ТУ».</w:t>
        <w:br/>
        <w:t>Он охотно пыль глотает,</w:t>
        <w:br/>
        <w:t>Не болеет, не чихает.</w:t>
        <w:br/>
        <w:t>(пылесос)</w:t>
        <w:br/>
        <w:br/>
        <w:t>Только я, только я,</w:t>
        <w:br/>
        <w:t>Я на кухне главная.</w:t>
        <w:br/>
        <w:t>Без меня, как не трудитесь,</w:t>
        <w:br/>
        <w:t>Без обеда насидитесь.</w:t>
        <w:br/>
        <w:t>(плита)</w:t>
        <w:br/>
        <w:br/>
        <w:t>В полотняной стране,</w:t>
        <w:br/>
        <w:t>По реке простыне</w:t>
        <w:br/>
        <w:t>Плывет пароход</w:t>
        <w:br/>
        <w:t>То назад, то вперед.</w:t>
        <w:br/>
        <w:t>А за ним такая гладь-</w:t>
        <w:br/>
        <w:t xml:space="preserve">Ни морщинки не видать. </w:t>
        <w:br/>
        <w:t>(утюг)</w:t>
        <w:br/>
        <w:br/>
      </w:r>
      <w:r>
        <w:rPr>
          <w:b/>
          <w:bCs/>
        </w:rPr>
        <w:t>Команде «Проводок»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 на меня</w:t>
        <w:br/>
        <w:t xml:space="preserve">В брюхе жарко у меня, </w:t>
        <w:br/>
        <w:t>А в носу моем дыра.</w:t>
        <w:br/>
        <w:t>Когда все во мне кипит,</w:t>
        <w:br/>
        <w:t>Из нее пар валит.</w:t>
        <w:br/>
        <w:t>(чайник)</w:t>
        <w:br/>
        <w:t xml:space="preserve"> </w:t>
        <w:br/>
        <w:t>Стоит ящик на ногах,</w:t>
        <w:br/>
        <w:t>Весь запутан в проводах.</w:t>
        <w:br/>
        <w:t>Этот ящик не простой,</w:t>
        <w:br/>
        <w:t>Он волшебный, голубой.</w:t>
        <w:br/>
        <w:t>Вилку в дырочку воткнешь,</w:t>
        <w:br/>
        <w:t xml:space="preserve">В мир чудесный попадешь. </w:t>
        <w:br/>
        <w:t>(телевизор)</w:t>
        <w:br/>
        <w:br/>
        <w:t>То назад, то вперед</w:t>
        <w:br/>
        <w:t>ходит, бродит пароход.</w:t>
        <w:br/>
        <w:t>Остановишь - горе,</w:t>
        <w:br/>
        <w:t xml:space="preserve">Продырявишь море. </w:t>
        <w:br/>
        <w:t>(утюг)</w:t>
        <w:br/>
        <w:br/>
      </w:r>
      <w:r>
        <w:rPr>
          <w:b/>
          <w:bCs/>
        </w:rPr>
        <w:t>3 задание «Что для чего»</w:t>
      </w:r>
      <w:r>
        <w:rPr/>
        <w:br/>
        <w:t>(Воспитатель показывает электроприборы, а дети рассказывают об их назначении).</w:t>
        <w:br/>
        <w:br/>
        <w:t>Электроплита (для приготовления пищи).</w:t>
        <w:br/>
        <w:t>Фен (для сушки волос).</w:t>
        <w:br/>
        <w:t>Чайник (вскипятить воду).</w:t>
        <w:br/>
        <w:t>Пылесос (убирает квартиру) и так далее, по 4 на каждую команду.</w:t>
        <w:br/>
        <w:br/>
      </w:r>
      <w:r>
        <w:rPr>
          <w:b/>
          <w:bCs/>
        </w:rPr>
        <w:t>4 задание «Ребусы»</w:t>
        <w:br/>
        <w:br/>
        <w:t>Команде «Лампочка»:</w:t>
      </w:r>
      <w:r>
        <w:rPr/>
        <w:br/>
        <w:t>Составить слово по первым буквам названия предметов, изображенных на картинках: тыква, огурец, картофель. Расставить буквы и составить слово (ток).</w:t>
        <w:br/>
        <w:br/>
      </w:r>
      <w:r>
        <w:rPr>
          <w:b/>
          <w:bCs/>
        </w:rPr>
        <w:t>Команде «Проводок»:</w:t>
      </w:r>
      <w:r>
        <w:rPr/>
        <w:br/>
        <w:t>Составить слово по первым буквам названия предметов, изображенных на картинках: фотоаппарат, облако, платок. Расставить правильно буквы и составить нужное слово (ток).</w:t>
        <w:br/>
        <w:br/>
      </w:r>
      <w:r>
        <w:rPr>
          <w:b/>
          <w:bCs/>
        </w:rPr>
        <w:t>5 задание «Обобщение»</w:t>
      </w:r>
      <w:r>
        <w:rPr/>
        <w:br/>
        <w:t>По порядку каждая команде отвечает правила пользования электроприборами.</w:t>
      </w:r>
    </w:p>
    <w:p>
      <w:pPr>
        <w:pStyle w:val="Normal"/>
        <w:rPr/>
      </w:pPr>
      <w:r>
        <w:rPr/>
        <w:br/>
        <w:t>Какие электроприборы можно включать в розетку? (исправные).</w:t>
        <w:br/>
        <w:t>Можно ли прикасаться к оголенному проводу? (нет).</w:t>
        <w:br/>
        <w:t>Какими руками нельзя трогать электроприборы? (влажными).</w:t>
        <w:br/>
        <w:t>К чему может привести, если включить в одну розетку много электроприборов? (к пожару).</w:t>
        <w:br/>
        <w:t>Можно ли оставлять без присмотра включенные электроприборы? (нет).</w:t>
        <w:br/>
        <w:t>Можно ли класть различные предметы на плиту, даже выключенную? (нет, потому что можно забыть про них, когда включишь плиту).</w:t>
        <w:br/>
        <w:br/>
      </w:r>
      <w:r>
        <w:rPr>
          <w:b/>
          <w:bCs/>
        </w:rPr>
        <w:t>Воспитатель:</w:t>
      </w:r>
      <w:r>
        <w:rPr/>
        <w:t xml:space="preserve"> </w:t>
        <w:br/>
        <w:t>Ну что, Карлсон, убедился, что наши дети знают правила пользования электроприборами?</w:t>
        <w:br/>
        <w:br/>
      </w:r>
      <w:r>
        <w:rPr>
          <w:b/>
          <w:bCs/>
        </w:rPr>
        <w:t>Карлсон:</w:t>
      </w:r>
      <w:r>
        <w:rPr/>
        <w:t xml:space="preserve"> </w:t>
        <w:br/>
        <w:t>Да, ребята, вы молодцы. Ну и я тоже буду теперь выполнять правила безопасности.</w:t>
        <w:br/>
        <w:br/>
      </w:r>
      <w:r>
        <w:rPr>
          <w:b/>
          <w:bCs/>
        </w:rPr>
        <w:t>Воспитатель:</w:t>
      </w:r>
      <w:r>
        <w:rPr/>
        <w:t xml:space="preserve"> </w:t>
        <w:br/>
        <w:t>Правильно, Карлсон, правила безопасности нужно обязательно выполнять. А чтобы ты их запомнил хорошенько, дети тебе прочтут стихи.</w:t>
        <w:br/>
        <w:br/>
        <w:t>Каждый знает, что утюг –</w:t>
        <w:br/>
        <w:t>Добрый, но серьезный друг.</w:t>
        <w:br/>
        <w:t xml:space="preserve">Тот, кто с утюгом знаком, </w:t>
        <w:br/>
        <w:t>Не играет с утюгом.</w:t>
        <w:br/>
        <w:br/>
        <w:t>Чайник все кипел, кипел,</w:t>
        <w:br/>
        <w:t>И весь выкипеть успел.</w:t>
        <w:br/>
        <w:t>И от злости поволок</w:t>
        <w:br/>
        <w:t>Черный дым под потолок.</w:t>
        <w:br/>
        <w:br/>
        <w:t>Кто науку изучает,</w:t>
        <w:br/>
        <w:t>Тот приборы не включает.</w:t>
        <w:br/>
        <w:t>Перегретая розетка</w:t>
        <w:br/>
        <w:t>Загорается нередко.</w:t>
        <w:br/>
        <w:br/>
        <w:t>Папа мой – большой знаток,</w:t>
        <w:br/>
        <w:t>Нам сказал - в розетке ток.</w:t>
        <w:br/>
        <w:t>И розетку эту я</w:t>
        <w:br/>
        <w:t>Вам трогать не советую.</w:t>
        <w:br/>
        <w:t xml:space="preserve">Утюги и провода </w:t>
        <w:br/>
        <w:t>Не хватайте никогда.</w:t>
        <w:br/>
        <w:t xml:space="preserve">Ток невидимый, без рук </w:t>
        <w:br/>
        <w:t>вас ударить может вдруг.</w:t>
        <w:br/>
        <w:br/>
      </w:r>
      <w:r>
        <w:rPr>
          <w:b/>
          <w:bCs/>
        </w:rPr>
        <w:t>Карлсон:</w:t>
      </w:r>
      <w:r>
        <w:rPr/>
        <w:t xml:space="preserve"> </w:t>
        <w:br/>
        <w:t>Спасибо вам, ребята, теперь я хорошо запомнил правила безопасности. Мне пора идти, до встреч, ребя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indows User</cp:lastModifiedBy>
  <dcterms:modified xsi:type="dcterms:W3CDTF">2016-12-05T19:00:00Z</dcterms:modified>
  <cp:revision>2</cp:revision>
  <dc:subject/>
  <dc:title/>
</cp:coreProperties>
</file>