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Игра «Что? Где? Когд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мате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ы: 9 , 11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выработать навык  применять знания, полученные в процессе обучения математике  к решению   логических и нестандартных задач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усвоения учащимися сведений из истории математи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учащихся, развитие познавательного интереса к изучению математи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стремления к непрерывному совершенствованию своих знаний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ние коммуникативных компетентностей учащихся:</w:t>
      </w:r>
      <w:r>
        <w:rPr/>
        <w:t xml:space="preserve"> </w:t>
      </w:r>
      <w:r>
        <w:rPr>
          <w:sz w:val="28"/>
          <w:szCs w:val="28"/>
        </w:rPr>
        <w:t xml:space="preserve">взаимодействие с окружающими людьми и событиями, навыки работы в группе, владение различными социальными ролями в коллектив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дружеских отношений;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ть связь математики с реальной действительность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ют одновременно две кома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на обдумывание ответа  1 минута, ответ записывают на листочках и сдают ведущ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н выбирает одного игрока для ответа на в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ы имеют право один раз за игру взять дополнительную минуту, помощь болельщ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ждает команда первой,  набравшая 6 оч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нце игры  игроки и болельщики выбирают лучшего знатока из каждой команды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, капитан и члены команды.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раунд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ерои русских сказок часто отправлялись  «в тридевятое царство, тридесятое государство». Какая же по счёту страна была целью их путешествия? (3*9+3*10=57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ра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звестно, в Швейцарии 3 государственных языка: немецкий, французский и реторомансийский. Люди живут дружно. Однако…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в Женеве парикмахер скорее предпочтёт постричь двух французов, чем одного немца?    (2 француза заплатят в два раза больше, чем 1 немец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у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ктор Гюго заметил однажды, что разум человеческий владеет тремя ключами, позволяющими людям знать, думать, мечтать. Два из них – буква и нота. А каков третий ключ? (цифра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 раун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ироко известно такое определение понимания: «Понять – значит простить». Братья Стругацкие добавили в него всего одну букву. Полученный ими способ понимания распространён, например, в математике. Назовите добавленную букву, которую и саму нередко можно увидеть в математических записях. (Понять - значит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>простит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 рау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стоят 6 стаканов : три с водой  и три пустых. Дотроньтесь рукой лишь до одного стакана и добейтесь, чтобы полные и пустые чередовалис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 рау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чите одним словом открытие, сделанное учеником физико-математического лицея: «Люди! Не верьте рекламе! Вас обманывают! Кубики «Маги» на самом деле…» (параллелепип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 рау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е 100 квартир. Сколько раз на табличках квартир написана цифра 9? (20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8 рау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Чёрный ящик. В черном ящике лежит предмет, название которого произошло от греческого слова, означающего «игральная кость». Термин ввели Пифагорейцы, а используется этот предмет в играх меленькими детьми. Что в черном ящике? (куб, куби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9 рау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ер-блиц: 1) Два ученика играли в шахматы 30 минут. Сколько минут играл каждый ученик? (30 минут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)Назовите наибольшее отрицательное целое число.(-1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) Площадь квадрата 6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ему равен его периметр?(32 с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 рау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ухте стоит корабль. С борта на воду сброшена веревочная лестница. У лестницы 10 ступенек, расстояние между ступеньками 30 см. Самая нижняя ступенька касается воды. Начинается прилив, уровень воды поднимается на 15 см в час. Через сколько часов покроется водой третья снизу ступенька верёвочной лестницы? (никогд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1 раунд</w:t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Где в рассуждении допущена ошибка?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 равенств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2 – а2 = а2 _ а2  каждую из частей разложим на множители разными способами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а(а – а) = (а – а)(а + а), а затем обе части разделили на выражение  (а –а) и получили а = а + а, или  а = 2а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(а –а)=0, деление на 0 не определе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2 рау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кую сторону (вправо или влево) едет  автобус? Дело происходит в России. (т.к. на рисунке не видно дверей, то они с другой стороны. Значит, автобус едет влев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3 рау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мецкий математик Феликс Клейн, автор многих популярных работ по математике, в числе требований к правильному школьному преподаванию математики называет устранение традиционного разделения. Какое разделение имеет в виду Клейн? (алгебра и геометр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рау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ро прогнозов сообщило в 12 часов дня, что в Москве в ближайшую неделю сохранится безоблачная погода. Можно ли ожидать, что через 60 часов в Москве будет светить солнце? (нет, через 60 часов будет ноч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 рау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тематика спрашивают: «Есть ли крылья у слона?» - «Есть, - отвечает математик, - но они…».  Закончите этот анекдот двумя словами.  (Но они равны нулю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6 рау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му учёному принадлежат слова: «Математику уже затем учить следует, что она ум в порядок приводит?»  (М.В.Ломоно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7  рау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чана, 1 чжи, 4цуня, 1 фэн, 5 ли, 9 хао, 2 мяо, 6 ху… Ответьте абсолютно точно, о чём идёт речь в этой последовательности? (о числе п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ются победители. Награждение.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43:00Z</dcterms:created>
  <dc:creator>class203-03</dc:creator>
  <dc:description/>
  <cp:keywords/>
  <dc:language>en-US</dc:language>
  <cp:lastModifiedBy>Machine</cp:lastModifiedBy>
  <cp:lastPrinted>2010-12-11T12:22:00Z</cp:lastPrinted>
  <dcterms:modified xsi:type="dcterms:W3CDTF">2016-12-04T21:47:00Z</dcterms:modified>
  <cp:revision>2</cp:revision>
  <dc:subject/>
  <dc:title>1</dc:title>
</cp:coreProperties>
</file>