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27.05.16   г.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: 95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тодист ЧПК № 1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ирзоян Р.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4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удентки:</w:t>
      </w:r>
      <w:r>
        <w:rPr>
          <w:rFonts w:cs="Times New Roman" w:ascii="Times New Roman" w:hAnsi="Times New Roman"/>
          <w:sz w:val="24"/>
          <w:szCs w:val="24"/>
        </w:rPr>
        <w:t xml:space="preserve"> Гулакова И.А, Клексина А.В, 36 групп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инет: № </w:t>
      </w:r>
    </w:p>
    <w:p>
      <w:pPr>
        <w:pStyle w:val="Normal"/>
        <w:spacing w:lineRule="auto" w:line="276" w:before="0" w:after="0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Время занятий: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-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5   </w:t>
      </w:r>
    </w:p>
    <w:p>
      <w:pPr>
        <w:pStyle w:val="Normal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Конспект урока по внеурочному занятию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Знакомство с  автором произведения: «</w:t>
      </w:r>
      <w:r>
        <w:rPr>
          <w:rStyle w:val="Style14"/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</w:rPr>
        <w:t xml:space="preserve">12 месяцев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». ил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Биография и творчество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non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Самуила Яковлевича Маршака</w:t>
        </w:r>
      </w:hyperlink>
      <w:r>
        <w:rPr>
          <w:rFonts w:cs="Times New Roman" w:ascii="Times New Roman" w:hAnsi="Times New Roman"/>
          <w:b/>
          <w:color w:val="000000"/>
          <w:sz w:val="28"/>
          <w:szCs w:val="32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накомить с биографией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</w:rPr>
          <w:t>Самуила Яковлевича Маршака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произведением  автора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анализировать текст, рассуждать, отыскивать нужную информацию в текст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ние учебно-познавательного интереса к новому учебному материалу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сширение кругозор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умение проводить самооценку на основе критерия успешности учебной деятельности;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учиться проявлять самостоятельность в разных видах  деятельности.</w:t>
      </w:r>
    </w:p>
    <w:p>
      <w:pPr>
        <w:pStyle w:val="Normal"/>
        <w:spacing w:before="0" w:after="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етапредметные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улятивные (РУУД):</w:t>
      </w:r>
      <w:bookmarkStart w:id="0" w:name="main-block"/>
      <w:bookmarkEnd w:id="0"/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44"/>
        <w:rPr>
          <w:rFonts w:ascii="Times New Roman" w:hAnsi="Times New Roman" w:cs="Times New Roman"/>
          <w:sz w:val="28"/>
          <w:szCs w:val="28"/>
        </w:rPr>
      </w:pPr>
      <w:bookmarkStart w:id="1" w:name="article-block"/>
      <w:bookmarkEnd w:id="1"/>
      <w:r>
        <w:rPr>
          <w:rFonts w:cs="Times New Roman" w:ascii="Times New Roman" w:hAnsi="Times New Roman"/>
          <w:sz w:val="28"/>
          <w:szCs w:val="28"/>
        </w:rPr>
        <w:t>Контролировать свою деятельность по ходу выполнения задания.</w:t>
      </w:r>
    </w:p>
    <w:p>
      <w:pPr>
        <w:pStyle w:val="Normal"/>
        <w:spacing w:before="0" w:after="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, сохранять цели и следовать им в учебной деятельности.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муникативные (КУУД):</w:t>
      </w:r>
      <w:bookmarkStart w:id="2" w:name="main-block2"/>
      <w:bookmarkEnd w:id="2"/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выражать свои мысли с достаточной полнотой и четкостью.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0" w:after="44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метные (ПУУД):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знакомиться с произведениями С.Я. Маршака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го материал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ая презентация, карточки для рефлексии, карточки со сказками для работы в группах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занятия: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ая и практическая деятельности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организации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,  индивидуальная и групповая работа.</w:t>
      </w:r>
    </w:p>
    <w:p>
      <w:pPr>
        <w:pStyle w:val="Normal"/>
        <w:rPr>
          <w:position w:val="0"/>
          <w:sz w:val="22"/>
          <w:sz w:val="22"/>
          <w:vertAlign w:val="baseline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position w:val="0"/>
          <w:sz w:val="22"/>
          <w:sz w:val="22"/>
          <w:vertAlign w:val="baseline"/>
        </w:rPr>
      </w:pPr>
      <w:r>
        <w:rPr>
          <w:position w:val="0"/>
          <w:sz w:val="22"/>
          <w:sz w:val="22"/>
          <w:vertAlign w:val="baseline"/>
        </w:rPr>
      </w:r>
    </w:p>
    <w:p>
      <w:pPr>
        <w:pStyle w:val="Normal"/>
        <w:jc w:val="center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left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276" w:before="0" w:after="0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tbl>
      <w:tblPr>
        <w:tblW w:w="1571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907"/>
        <w:gridCol w:w="5642"/>
        <w:gridCol w:w="2375"/>
        <w:gridCol w:w="2197"/>
        <w:gridCol w:w="2447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-с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177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.Организационный /Мотивационный эта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дравствуйте ребята! Давайте проверим готовность к уроку. У вас на столах должны лежать: пенал и карточки для работы на уроке. А так же давайте вспомним правило поведения на урок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ли мы поднимаем правую руку, то здесь появляется правило правой руки, а точнее правило тишины. И знакомое вам правило: отвечать только по поднятой руке.</w:t>
            </w:r>
          </w:p>
          <w:p>
            <w:pPr>
              <w:pStyle w:val="TextBody"/>
              <w:suppressAutoHyphens w:val="true"/>
              <w:spacing w:lineRule="auto" w:line="252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так, начинаем работу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готовности рабочих мест.</w:t>
              <w:br/>
              <w:t>Создание положительного настроя учащихся на урок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настроиться.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(Л);  планирование учебного сотрудничества с учителем и сверстниками (К)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видео, учебная презентац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 формирование темы и целей; ответы на вопросы; монологические высказывания уч-ся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Слайд № 1</w:t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Слайд № 2</w:t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Слайд № 3</w:t>
            </w:r>
          </w:p>
        </w:tc>
        <w:tc>
          <w:tcPr>
            <w:tcW w:w="5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single"/>
              </w:rPr>
              <w:t xml:space="preserve">Определение темы и целеполагание.  </w:t>
            </w:r>
          </w:p>
          <w:p>
            <w:pPr>
              <w:pStyle w:val="Normal"/>
              <w:tabs>
                <w:tab w:val="clear" w:pos="708"/>
                <w:tab w:val="left" w:pos="2533" w:leader="none"/>
              </w:tabs>
              <w:spacing w:lineRule="atLeast" w:line="100" w:before="0" w:after="4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ля того чтобы узнать, тему сегодняшнего  урока, посмотрите видео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ак, Вы думаете, о каком авторе мы будем сегодня говорить?   ( С.Я. Марша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 xml:space="preserve"> )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Как, будет звучать тема нашего урока? (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Знакомство с  автором произведения: «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 xml:space="preserve">12 месяцев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». или</w:t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 xml:space="preserve">Биография и творчеств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</w:rPr>
                <w:t>Самуила Яковлевича Маршака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).</w:t>
            </w:r>
          </w:p>
          <w:p>
            <w:pPr>
              <w:pStyle w:val="TextBody"/>
              <w:widowControl/>
              <w:pBdr/>
              <w:tabs>
                <w:tab w:val="clear" w:pos="708"/>
                <w:tab w:val="left" w:pos="2533" w:leader="none"/>
              </w:tabs>
              <w:bidi w:val="0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Какие цели мы можем поставить перед собой?</w:t>
            </w:r>
          </w:p>
          <w:p>
            <w:pPr>
              <w:pStyle w:val="Normal"/>
              <w:tabs>
                <w:tab w:val="clear" w:pos="708"/>
                <w:tab w:val="left" w:pos="253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м мы познакомимся?</w:t>
            </w:r>
          </w:p>
          <w:p>
            <w:pPr>
              <w:pStyle w:val="Normal"/>
              <w:tabs>
                <w:tab w:val="clear" w:pos="708"/>
                <w:tab w:val="left" w:pos="2533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научимся?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2533" w:leader="none"/>
              </w:tabs>
              <w:bidi w:val="0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Молодцы, ребята!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настроя учащихся на занят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33" w:leader="none"/>
              </w:tabs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Задает вопросы, подводит к теме занятия, помогает определить цели.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2533" w:leader="none"/>
              </w:tabs>
              <w:spacing w:lineRule="atLeast" w:line="27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сматривать видео запись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ормулировать тему уро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едполагать цели урока.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Целеполагание. </w:t>
            </w:r>
          </w:p>
          <w:p>
            <w:pPr>
              <w:pStyle w:val="Normal"/>
              <w:spacing w:lineRule="auto" w:line="240" w:before="0" w:after="0"/>
              <w:ind w:left="0" w:right="0" w:hanging="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ят речевое высказывани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уществляют подведение под понят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ответы на вопросы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знакомство со сказкими, работа в группах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подготовка краткого пересказа, оценивание гру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ин.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Слайд № 4</w:t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Слайд № 5</w:t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Слайд № 6</w:t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Слайд № 7</w:t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Слайд № 8</w:t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Слайд № 9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Самуил Яковлевич Маршак.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Что вы знаете, об этом авторе?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Какие произведения этого автора вы знаете?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33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Первичное знакомство с текстом.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 xml:space="preserve">Сегодня, на уроке мы познакомимся с пятью его произведениями, такими как: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Кошкин дом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Теремок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Сказка о глупом мышонке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Где обедал воробей?», «Усатый-полосатый».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 так же мы с вами проведем конкурс, который называется «Самая талантливая группа».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Знакомится с произведениями вы будете самостоятельно, работая в группах по 6 человек. Через 10 минут ваша задача всей группой кратко пересказать свое произведение, так что остальные поняли его суть. 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, разделимся на группы.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перь, когда мы разделились на группы мы с вами можем составить план работы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на части или составление план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текста между участниками группы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раткого пересказ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у доски.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ваш план работы, можите приступать. Поднимите руку те у кого есть вопросы?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лушаем ваши пересказы.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группа к доске.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 первая группа рассказывает свое произведение, остальные групппы оценивают их выступление по критериям на карточках. которые я вам выдала. Оцениваете по 5-ой шкале, всей группой. Оцениваем честно, победит та группа, которая наберет больше всех баллов. 5 баллов это самая высокая оценка. 1 балл самая низкая оценка. Один критеррий-одна оценка.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группа к доск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3" w:leader="none"/>
              </w:tabs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Задает вопросы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привлекает внимание детей к принципиально новым сведениям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Формулирует задание.</w:t>
            </w:r>
          </w:p>
          <w:p>
            <w:pPr>
              <w:pStyle w:val="Normal"/>
              <w:tabs>
                <w:tab w:val="clear" w:pos="708"/>
                <w:tab w:val="left" w:pos="2533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33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3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аёт практическое задание в группа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оставляет план работы совместно с учащимис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станавливает обратную связ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оверяет краткий переска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бъясняет как оценивать по критерия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ов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аботы в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тать вырази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ять пл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авливать краткий перес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ивать группы по критериям.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: совершенствуют уровень читательской компетентности.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3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: воспроизводят 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памяти информацию, необходимую для</w:t>
            </w:r>
            <w:r>
              <w:rPr>
                <w:rStyle w:val="C3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шения учебной задач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формулируют ответы; 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: совершенствуют уровень читательской компетентности.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ind w:left="0" w:right="0" w:hanging="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: выявление основной информации из текста.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: строят речевое высказывание.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 (физминутка)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Слайд № 10</w:t>
            </w:r>
          </w:p>
        </w:tc>
        <w:tc>
          <w:tcPr>
            <w:tcW w:w="5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минутка</w:t>
            </w:r>
          </w:p>
          <w:p>
            <w:pPr>
              <w:pStyle w:val="Normal"/>
              <w:tabs>
                <w:tab w:val="clear" w:pos="708"/>
                <w:tab w:val="left" w:pos="2533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лагаю отдохнуть.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33" w:leader="none"/>
              </w:tabs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 - подняться, потянуться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ва - нагнуть, разогнуться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Три - в ладоши, три хлопк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Головою три кивк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а четыре - руки шире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ять - руками помахать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Шесть - на место тихо сесть.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uto" w:line="252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я для снятия переутомления у детей.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ыполнять двигательные упражнения. 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Изучение нового материала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подготовка краткого пересказа, оценивание групп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Слайд № 11-13</w:t>
            </w:r>
          </w:p>
        </w:tc>
        <w:tc>
          <w:tcPr>
            <w:tcW w:w="5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группа к доске.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ая группа к доске.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ая группа к доске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33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Молодцы, ребята вы очень хорошо поработали.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3" w:leader="none"/>
              </w:tabs>
              <w:autoSpaceDE w:val="false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оверяет краткий пересказ.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ять краткий перес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ивать группы по критериям.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0"/>
              <w:ind w:left="0" w:right="0" w:hanging="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: выявление основной информации из текста.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: строят речевое высказывание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Подведение ито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анализ работ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Слайд № 1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, вы сдадите мне ваши оценочные листы и я подвиду итоги. 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ка я  подвожу итоги, кто хочет рассказать биографию автора, чьи произведения мы сегодня изучали? Молодец! Кто хочет дополнить?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, подведем итоги и определим самую талантливую группы.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В конкурсе - «Самая талантливая группа» побеждает группа № .., сказка «.....».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Выйдите к доске, мы вручим вам небольшие призы.</w:t>
            </w:r>
          </w:p>
          <w:p>
            <w:pPr>
              <w:pStyle w:val="Normal"/>
              <w:widowControl/>
              <w:shd w:fill="FFFFFF" w:val="clear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Все остальные тоже большие молодцы! В следующий раз у вас все получитьс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3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  <w:lang w:val="ru-RU"/>
              </w:rPr>
              <w:t>Подводит итог проделанной работе.</w:t>
            </w:r>
          </w:p>
          <w:p>
            <w:pPr>
              <w:pStyle w:val="Normal"/>
              <w:widowControl w:val="false"/>
              <w:pBdr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val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биографию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ту на уроке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ят речевое высказывани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уждение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текст.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ответы на вопросы; самоанализ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  <w:p>
            <w:pPr>
              <w:pStyle w:val="Normal"/>
              <w:widowControl/>
              <w:tabs>
                <w:tab w:val="clear" w:pos="708"/>
                <w:tab w:val="left" w:pos="2533" w:leader="none"/>
              </w:tabs>
              <w:bidi w:val="0"/>
              <w:spacing w:lineRule="atLeast" w:line="100" w:before="0" w:after="4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Слайд № 1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533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ое из произведений вам понравилось больше? Почему?</w:t>
            </w:r>
          </w:p>
          <w:p>
            <w:pPr>
              <w:pStyle w:val="Style20"/>
              <w:tabs>
                <w:tab w:val="clear" w:pos="708"/>
                <w:tab w:val="left" w:pos="2533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то помнит какие цели мы ставили на урок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ы сегодня узнали?  Чему научились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ли ли мы целей поставленных в начале занятия?</w:t>
            </w:r>
          </w:p>
          <w:p>
            <w:pPr>
              <w:pStyle w:val="Normal"/>
              <w:widowControl/>
              <w:shd w:fill="FFFFFF" w:val="clear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На этом наш урок закончился. Спасибо за работу.</w:t>
            </w:r>
          </w:p>
          <w:p>
            <w:pPr>
              <w:pStyle w:val="Normal"/>
              <w:widowControl/>
              <w:shd w:fill="FFFFFF" w:val="clear"/>
              <w:bidi w:val="0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3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ru-RU"/>
              </w:rPr>
              <w:t>Задает вопросы, помогает вспомнить цели урока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, анализировать, оценивать свои достижения.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осуществляют итоговый контроль.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ind w:left="0" w:right="0" w:hanging="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ируют объект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33" w:leader="none"/>
        </w:tabs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53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6"/>
        <w:gridCol w:w="2566"/>
        <w:gridCol w:w="2567"/>
        <w:gridCol w:w="2566"/>
        <w:gridCol w:w="2566"/>
        <w:gridCol w:w="2567"/>
      </w:tblGrid>
      <w:tr>
        <w:trPr/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/№ групп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сть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сть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сть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Кошкин дом»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«Теремок»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«Сказка о глупом мышонке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16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«Где обедал воробей?»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16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«Усатый-полосатый»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ивание по 5-ой шкале:</w:t>
      </w:r>
    </w:p>
    <w:p>
      <w:pPr>
        <w:pStyle w:val="Normal"/>
        <w:widowControl/>
        <w:shd w:fill="FFFFFF" w:val="clear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- очень хорошо;</w:t>
      </w:r>
    </w:p>
    <w:p>
      <w:pPr>
        <w:pStyle w:val="Normal"/>
        <w:widowControl/>
        <w:shd w:fill="FFFFFF" w:val="clear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- хорошо;</w:t>
      </w:r>
    </w:p>
    <w:p>
      <w:pPr>
        <w:pStyle w:val="Normal"/>
        <w:widowControl/>
        <w:shd w:fill="FFFFFF" w:val="clear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- не знаю;</w:t>
      </w:r>
    </w:p>
    <w:p>
      <w:pPr>
        <w:pStyle w:val="Normal"/>
        <w:widowControl/>
        <w:shd w:fill="FFFFFF" w:val="clear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 плохо;</w:t>
      </w:r>
    </w:p>
    <w:p>
      <w:pPr>
        <w:pStyle w:val="Normal"/>
        <w:widowControl/>
        <w:shd w:fill="FFFFFF" w:val="clear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 очень плохо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72;&#1088;&#1096;&#1072;&#1082;,_&#1057;&#1072;&#1084;&#1091;&#1080;&#1083;_&#1071;&#1082;&#1086;&#1074;&#1083;&#1077;&#1074;&#1080;&#1095;" TargetMode="External"/><Relationship Id="rId3" Type="http://schemas.openxmlformats.org/officeDocument/2006/relationships/hyperlink" Target="https://ru.wikipedia.org/wiki/&#1052;&#1072;&#1088;&#1096;&#1072;&#1082;,_&#1057;&#1072;&#1084;&#1091;&#1080;&#1083;_&#1071;&#1082;&#1086;&#1074;&#1083;&#1077;&#1074;&#1080;&#1095;" TargetMode="External"/><Relationship Id="rId4" Type="http://schemas.openxmlformats.org/officeDocument/2006/relationships/hyperlink" Target="https://ru.wikipedia.org/wiki/&#1052;&#1072;&#1088;&#1096;&#1072;&#1082;,_&#1057;&#1072;&#1084;&#1091;&#1080;&#1083;_&#1071;&#1082;&#1086;&#1074;&#1083;&#1077;&#1074;&#1080;&#1095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21:32:00Z</dcterms:created>
  <dc:creator>HP</dc:creator>
  <dc:description/>
  <dc:language>en-US</dc:language>
  <cp:lastModifiedBy>lenovo</cp:lastModifiedBy>
  <dcterms:modified xsi:type="dcterms:W3CDTF">2016-02-18T19:36:00Z</dcterms:modified>
  <cp:revision>8</cp:revision>
  <dc:subject/>
  <dc:title/>
</cp:coreProperties>
</file>