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воспитательной работы в 4 в классе на 2015 – 2016 учебный год.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7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09"/>
        <w:gridCol w:w="9680"/>
        <w:gridCol w:w="2417"/>
      </w:tblGrid>
      <w:tr>
        <w:trPr>
          <w:trHeight w:val="607" w:hRule="atLeast"/>
        </w:trPr>
        <w:tc>
          <w:tcPr>
            <w:tcW w:w="1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ячник безопасности дорожного движения «Внимание, дети!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Направление в/д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е и духовное воспитание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школьное мероприятие  «День Знаний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Урок Знаний для обучающихся «Урок мир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1.09.15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.09.15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овое воспитание и культура безопасности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есячник 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безопасности дорожного движения  1 – 11 классы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инструктажей по ПДД «Внимание, дети!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формление классных уголков безопасност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нкурс рисунков (2-4 классы)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уск и распространение букле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конкурсе «Мир добра в 2015 году» (фотоработы, эссе, стихотворение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09 – 4.09. 1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ГИБДД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7.09. – 11.09.1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К «Арлекино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09 – 25.09.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ьесберегающее воспитан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школьное мероприятие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ень Здоровья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Зов Джунглей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ивно-оздоровительное мероприятия в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мках декады физической культуры и ОБЖ среди 4 класс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 дня школьника», «Гигиена тела», «Формирование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орового образа жизн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 физоргов в классных коллективах, ответственных за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оздоровительную и спортивно-массовую работ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дрение физкультурно-оздоровительного комплекса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тов к труду и обороне»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09.1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09.1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я 4-х классо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09. – 18.09.15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ый врач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09.15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09.15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ЛАССНЫЕ </w:t>
            </w:r>
          </w:p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Ы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нь памяти и скорби», посвященный трагедии 3 сентябр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4 года в г. Беслане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Дорожная безопасность», «Правила поведения в школе»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нешний вид обучающихся». Оформление классного стенда «Наш класс», «Наша безопасность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Еще раз о хорошо известном» (Устав школы, правила внутреннего распорядка,   права и обязанности обучающихся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Я, ты, он, на – вместе дружная семья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о взаимоотношениях с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дноклассниками и с учител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4.09.15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09.1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09.15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.09.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льтуротворческое и эстетическое воспитание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Ярмарка дополнительных образовательных услуг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Выступление театрального кружка «Маска» -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частушки веселушк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.09. – 30.09.15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Работа  самоуправления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660" w:leader="none"/>
                <w:tab w:val="left" w:pos="10440" w:leader="none"/>
              </w:tabs>
              <w:spacing w:lineRule="auto" w:line="240" w:before="0" w:after="0"/>
              <w:ind w:left="360" w:right="57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боры органов  классного ученического самоуправления </w:t>
            </w:r>
          </w:p>
          <w:p>
            <w:pPr>
              <w:pStyle w:val="21"/>
              <w:numPr>
                <w:ilvl w:val="0"/>
                <w:numId w:val="13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я  «Забота» - выпуск листовок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09.15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1.09. – 30.09.15.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Организация взаимодействия с родителями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дительское собрание №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«Организация учебного процесса»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54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итания в школе на 2015 - 2016 учебный год. Подготовка списков</w:t>
            </w:r>
          </w:p>
          <w:p>
            <w:pPr>
              <w:pStyle w:val="Normal"/>
              <w:spacing w:lineRule="auto" w:line="240" w:before="0" w:after="0"/>
              <w:ind w:left="18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иков льготной категории (сбор документов)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54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родительских комитетов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54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родителей в традиционных мероприятиях школы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54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консультации узких специалистов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54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дежурство родителей по школ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.09.15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филактика безнадзорности и правонарушений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ок-вкладыш с телефонами доверия служб системы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и в дневниках обучающихс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инструктажей  по правилам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едения в общественных местах (об уголовной и административной ответственности несовершеннолетних,  соблюдения  комендантского часа) для обучающихся 1-11класс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. – 11.15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7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915"/>
        <w:gridCol w:w="9806"/>
        <w:gridCol w:w="2521"/>
      </w:tblGrid>
      <w:tr>
        <w:trPr/>
        <w:tc>
          <w:tcPr>
            <w:tcW w:w="1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ячник по профилактике экстремизма и терроризма и формирования духовно-нравственных основ в области межличностных и межнациональных взаимоотношений</w:t>
            </w:r>
          </w:p>
        </w:tc>
      </w:tr>
      <w:tr>
        <w:trPr>
          <w:trHeight w:val="2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Направление в/д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е и духовное воспитание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нь  учителя»:   праздничный концерт с обучающимися школы,  выпуск газет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стенда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ь пожилого человека  (1-11 классы) – «День Добра»: 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фотовыставка «Старость и юность России. Корни и молодые побеги.   Наша надежда на их неразрывную связь»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частие в ак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ервый среди равных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2.10.1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8.09 – 02.10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. 10. – 30.1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ическое воспитание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творческих работ учащихся «Дары осени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 02.10.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дители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ьесберегающее воспитание</w:t>
            </w:r>
          </w:p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ОРЗ и гриппа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соревнования в рамках акции «Первый среди равных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 «Сбалансированное, рациональное питание – залог здоровья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иатр МУЦРБ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ый врач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ЛАССНЫЕ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Ы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57" w:hanging="36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нкетир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ровень воспитанности учащихся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0" w:leader="none"/>
              </w:tabs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Мои права и обязанности»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декада правовых знаний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0" w:leader="none"/>
              </w:tabs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Встречают по одежке»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блюдение гигиенических требований во внешнем вид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0" w:leader="none"/>
              </w:tabs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хся. Профилактика заболеваний ОРВ и грипп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«Урок безопасности»   в сети Интерне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ведение итогов месяца –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спеваемость, дежурство по школе, классу, столов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.10.15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10.1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.10.1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кольный врач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3.10.15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.10.1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овое воспитание и культура безопасности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в познавательно – игровой программе «Знатоки ПДД».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екада правовых знаний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овой всеобуч по профилактике насилия и преступлений против половой неприкосновенности несовершеннолетних, по формированию семейных ценностей среди подрастающего поколения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конкурсе  «Мир добра в 2015 году» (фотоработы, эссе, стихотворение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 10. – 23.10.1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-я - 3-я недел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.10.  – 29.10.15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окультурное и воспитание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мероприятиях, посвященных Международному  дню толерантности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МЫ за дружбу народов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гт. Излучинск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бота ученического самоуправления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седания ученического самоуправления. </w:t>
            </w:r>
          </w:p>
          <w:p>
            <w:pPr>
              <w:pStyle w:val="Normal"/>
              <w:tabs>
                <w:tab w:val="clear" w:pos="708"/>
                <w:tab w:val="left" w:pos="4660" w:leader="none"/>
                <w:tab w:val="left" w:pos="10440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подготовке и проведении школьных мероприят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ганизация взаимодействия с родителями</w:t>
            </w:r>
          </w:p>
        </w:tc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дительское собрание № 2.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«Роль родительского авторитета в формировании здорового образа жизн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торий: «Закон обо мне. Мне о законе: твоя уличная компания», «Как попадают 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ступную группу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й педагог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8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15"/>
        <w:gridCol w:w="9738"/>
        <w:gridCol w:w="2527"/>
      </w:tblGrid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u w:val="single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овой месячни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Направление в/д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равственное и духовное воспитание 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Алло,  мы ищем таланты» -  творческий конкур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окультурно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ние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ни  толерантности в школе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Дружбы  Народов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рисунков «Мир без насилия, дружба без границ»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К «Арлекино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ние семейных ценносте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церт,  посвященный Дню матери «Пусть будет праздник на душе», чествование матерей многодетных семей;</w:t>
            </w:r>
          </w:p>
          <w:p>
            <w:pPr>
              <w:pStyle w:val="21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ыставка цветочных поделок «Букет для мамы»;</w:t>
            </w:r>
          </w:p>
          <w:p>
            <w:pPr>
              <w:pStyle w:val="21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нкурс сочинений «Милая мама»;</w:t>
            </w:r>
          </w:p>
          <w:p>
            <w:pPr>
              <w:pStyle w:val="21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нкурс чтецов «Мамочка, любимая, родная…»</w:t>
            </w:r>
          </w:p>
          <w:p>
            <w:pPr>
              <w:pStyle w:val="21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нкурс рисунков, коллажей «Вернисаж маминых улыбок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ные часы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right="57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лассный час, посвященный государственному празднику «День народного единства». «Россия – многонациональное государство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right="57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Я говорю –  НЕТ» - профилактика вредных привычек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ез проблем с законом» - общешкольный день правовой мощ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6.11.2015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.11.15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.11.15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нспектор ПД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ьесберегающее воспитание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Весёлые старты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- спортивные соревнования среди 4-х классов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плакатов в рамках международного дня отказа от курения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физкультур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.11.2015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Гражданско-патриотическое воспитание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нижная выставка ко Дню народного единства «Книга-хранительница истории»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кскурсия в школьный музей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р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музее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бота ученического самоуправления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седание ученического самоуправления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ческое самоуправле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ганизация взаимодействия с родителями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дительское собрание № 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равовые аспекты, связанные с ответственностью родителей за воспитание детей. Административная и уголовная ответственность родителей и несовершеннолетних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17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о – групповые занятия по  теме: «Ребенок в семье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17" w:right="57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ирование  родителей по  выявлению уровня правовой культуры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Л служба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8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15"/>
        <w:gridCol w:w="9766"/>
        <w:gridCol w:w="2529"/>
      </w:tblGrid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Направление  в/д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Гражданско-патриотическое воспитание, духовное и нравственное воспитание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7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Мое сердце - Югра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7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«Моё сердце – Югра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7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 плакатов «Конституция глазами детей»;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К «Арлекино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К «Арлекино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, родител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льтуротворческое и эстетическое воспитание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Фабрика деда Мороза»  – изготовление новогодних игрушек гигантов, газет,  открыток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«Лучший новогодний кабинет».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дний школьный утренник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– 20.12.15 Родители + обучающиес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ьесберегающее воспитание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-оздоровительные мероприятия, соревнования по видам спорт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ПОРТ – для всех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еля физкультуры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ные часы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й день инвалидов – «День открытых сердец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классный час,  посвященные Дню образования ХМАО-Югры 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оя Родина – моя Югра»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ак предостеречь себя от вредных привычек»,  «Пивной алкоголизм: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 он опасен?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6"/>
                <w:szCs w:val="26"/>
              </w:rPr>
              <w:t xml:space="preserve">«Зимние сказки»   </w:t>
            </w:r>
            <w:r>
              <w:rPr>
                <w:rFonts w:cs="Times New Roman" w:ascii="Times New Roman" w:hAnsi="Times New Roman"/>
                <w:bCs/>
                <w:color w:val="1C1C1C"/>
                <w:sz w:val="26"/>
                <w:szCs w:val="26"/>
              </w:rPr>
              <w:t xml:space="preserve">игровая познавательная программа по страницам сказок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1C1C1C"/>
                <w:sz w:val="26"/>
                <w:szCs w:val="26"/>
              </w:rPr>
              <w:t>русских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C1C1C"/>
                <w:sz w:val="26"/>
                <w:szCs w:val="26"/>
              </w:rPr>
              <w:t>зарубежных писателе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.15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2.15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2.15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5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ученического самоуправления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ученического самоуправления.</w:t>
            </w:r>
          </w:p>
          <w:p>
            <w:pPr>
              <w:pStyle w:val="21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подготовке и проведении в новогодних мероприятиях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ческое  самоуправ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взаимодействия с родителями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дительское собрание № 4.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Духовно-нравственное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воспитание в семье.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етско-родительские взаимоотношения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  с родителями об уголовной и административной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ости  несовершеннолетних в период зимних каникул , соблюдение комендантского часа, профилактика ДДТ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ирование обучающихся школы,  родителей. «Выявление уровня осведомленности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редных привычках»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выход родительского патруля в целях усиления мер по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е безнадзорности и правонарушений, формирования законопослушного поведения несовершеннолетни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ство родителей по школе на Новогоднем утреннике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2.15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.педагог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. комитет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ители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ганизация взаимодействия с внешкольными организациями.</w:t>
            </w:r>
          </w:p>
        </w:tc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е выставки «Оч.умелые  ручки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е Новогоднего представления «В гостях у ёлочки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Б  15.12.15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.15. МКДК «Арлекино»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90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15"/>
        <w:gridCol w:w="9828"/>
        <w:gridCol w:w="2529"/>
      </w:tblGrid>
      <w:tr>
        <w:trPr/>
        <w:tc>
          <w:tcPr>
            <w:tcW w:w="1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Направление  в/д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Гражданско-патриотическое воспитание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ый урок, посвященный Содружеству Независимых Государств. </w:t>
            </w:r>
          </w:p>
          <w:p>
            <w:pPr>
              <w:pStyle w:val="TextBody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Музеем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ьесберегающее воспитание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7" w:hanging="0"/>
              <w:rPr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Путешествие по станциям на поезде «ЗДОРОВЬЕ» </w:t>
            </w:r>
          </w:p>
          <w:p>
            <w:pPr>
              <w:pStyle w:val="TextBody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школьные соревнования «Президентские состязания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физкультур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ическое воспитание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Чистая школа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лассные часы 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ы помним, мы скорбим» - посвященные Дню снятия блокады</w:t>
            </w:r>
          </w:p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Ленинград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Моё здоровье в моих руках» - профилактика ОРВИ, оформление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ного уголка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кономим, бережём» - как беречь электроэнергию в школе и дома.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1.16.  музе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1.16.  педиатр ЦРБ М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1.16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ученического самоуправления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ученического самоуправления «Итоги работы  ученического самоуправления за первое полугодие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ческое самоуправлен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взаимодействия с родителями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дительские собрание № 5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трицательное влияние алкоголя на физические и интеллектуальные способности человека»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за первое полугодие: соблюдение Устава школы (соблюдение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й к одежде обучающихся,  занятость во внеурочное время, пропуски уроков  без уважительной причины, опоздания на первый урок). Организация питания в школе. Организация летней оздоровительной компании в 2015-2016 учебном году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1.16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ганизация взаимодействия с внешкольными организациями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ождественские посиделки» познавательно-игровая программа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1.16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Ц «Арлекино», ДБ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4"/>
        <w:gridCol w:w="2874"/>
        <w:gridCol w:w="8"/>
        <w:gridCol w:w="9472"/>
        <w:gridCol w:w="194"/>
        <w:gridCol w:w="2524"/>
      </w:tblGrid>
      <w:tr>
        <w:trPr/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u w:val="single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ячник оборонно-массовой и спортивной работы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Направление  в/д </w:t>
            </w:r>
          </w:p>
        </w:tc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Гражданско-патриотическое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ьесберегающее воспитан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стиваль военно-патриотической песни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-смотр строя и песн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школьные соревнования «Веселые старты»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16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2.16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– 12.02.15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арешных В.В.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е и духовное воспитание</w:t>
            </w:r>
          </w:p>
        </w:tc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к мужества, посвященные памяти воинам – интернационалиста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ей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ние семейных ценностей</w:t>
            </w:r>
          </w:p>
        </w:tc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ференция отц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теме: «Семья и ее роль в патриотическом   воспитании школьников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Л служба, заместитель директора по ВР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лассный час </w:t>
            </w:r>
          </w:p>
        </w:tc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ро с твоей жизни –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ои добрые поступ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Подвиг молодых»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вященный памяти войнам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ационалистам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Встреча с воином-интернационалистом  Андреем Ивановичем Красным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ша дружная семья»  поздравление мальчиков с праздник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Я люблю тебя жизнь» - моё психическое здоровье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2.16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2.16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2.16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2.1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 учениическ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моуправления</w:t>
            </w:r>
          </w:p>
        </w:tc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ученического самоуправления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взаимодействия с родителями.</w:t>
            </w:r>
          </w:p>
        </w:tc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дительское собрание № 6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 xml:space="preserve">Публичный отчет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 деятельности школы за 2015 год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57" w:hanging="36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родителей в мероприятиях класса и школы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«Уровень удовлетворенности родителей количеством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качеством предоставляемых образовательных услуг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горячего питания в школе ( проверка школьного питания совместно с Управляющим советом и Советом родителей школы)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Р, Управляющий совет школы, родительский комитет, классные руководители, ПСЛ служба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ганизация взаимодействия с внешкольными организациями</w:t>
            </w:r>
          </w:p>
        </w:tc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  <w:tab w:val="left" w:pos="10440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, ну-ка, ПАРНИ!!!»</w:t>
            </w:r>
          </w:p>
          <w:p>
            <w:pPr>
              <w:pStyle w:val="Normal"/>
              <w:tabs>
                <w:tab w:val="clear" w:pos="708"/>
                <w:tab w:val="left" w:pos="4660" w:leader="none"/>
                <w:tab w:val="left" w:pos="10440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0" w:leader="none"/>
                <w:tab w:val="left" w:pos="10440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Что такое мужество» - познавательная программ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К «Арлекино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.02.15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суббота)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Б 25.02.16.</w:t>
            </w:r>
          </w:p>
        </w:tc>
      </w:tr>
      <w:tr>
        <w:trPr/>
        <w:tc>
          <w:tcPr>
            <w:tcW w:w="1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Направление  в/д 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оспитание семейных ценностей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е и духовное воспитание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стихов, приуроченных  Международному женскому дню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концерт, посвященный  Международному женскому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ню 8  марта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ценка «Три  мамы»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60" w:leader="none"/>
              </w:tabs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конкурса «Лучший читатель Года»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3.16.библиотекари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03.16.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концертный номер)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– 18.03.16 библиотекар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авовое воспитание и культура безопасности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ьесберегающее воспитание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еделя безопасности»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-тренинг «Берегись автомобиля»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Безопасные каникулы!»:  по предупреждению  ДДТТ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– 20.03.16  организаторы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ные  часы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660" w:leader="none"/>
                <w:tab w:val="left" w:pos="10440" w:leader="none"/>
              </w:tabs>
              <w:spacing w:lineRule="auto" w:line="240" w:before="0" w:after="0"/>
              <w:ind w:left="360" w:right="57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На игле» - Всемирный день борьбы с наркобизнесом и наркоманией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ша дружная семья»  поздравление мальчиков с праздником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C1C1C"/>
                <w:sz w:val="26"/>
                <w:szCs w:val="26"/>
              </w:rPr>
              <w:t>«Весенний АВИТАМИНОЗ</w:t>
            </w:r>
            <w:r>
              <w:rPr>
                <w:rFonts w:cs="Times New Roman" w:ascii="Times New Roman" w:hAnsi="Times New Roman"/>
                <w:b/>
                <w:color w:val="1C1C1C"/>
                <w:sz w:val="26"/>
                <w:szCs w:val="26"/>
              </w:rPr>
              <w:t xml:space="preserve">» – </w:t>
            </w:r>
            <w:r>
              <w:rPr>
                <w:rFonts w:cs="Times New Roman" w:ascii="Times New Roman" w:hAnsi="Times New Roman"/>
                <w:color w:val="1C1C1C"/>
                <w:sz w:val="26"/>
                <w:szCs w:val="26"/>
              </w:rPr>
              <w:t>заботимся о здоровье сам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леди за своим питанием» - Всемирный день борьбы с туберкулезом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3.16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.16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3.16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3.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ученического самоуправления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еля детской книги - акция «Люблю и берегу книгу».</w:t>
            </w:r>
          </w:p>
          <w:p>
            <w:pPr>
              <w:pStyle w:val="Style19"/>
              <w:tabs>
                <w:tab w:val="clear" w:pos="708"/>
                <w:tab w:val="left" w:pos="4660" w:leader="none"/>
                <w:tab w:val="left" w:pos="10440" w:leader="none"/>
              </w:tabs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ученического самоуправления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 по ВР, педагоги организаторы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ческое самоуправле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взаимодействия с родителями.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дительское собрание № 7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«Единство требований семьи и школы в воспитании подрастающего поколения. Роль поощрений и наказаний в воспитании личности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участие родителей в мероприятиях класса и школы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ство родителей по школе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3.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ганизация взаимодействия с внешкольными организациями.</w:t>
            </w:r>
          </w:p>
        </w:tc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  <w:tab w:val="left" w:pos="10440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, ну-ка, ДЕВОЧКИ!!!»</w:t>
            </w:r>
          </w:p>
          <w:p>
            <w:pPr>
              <w:pStyle w:val="Normal"/>
              <w:tabs>
                <w:tab w:val="clear" w:pos="708"/>
                <w:tab w:val="left" w:pos="4660" w:leader="none"/>
                <w:tab w:val="left" w:pos="10440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0" w:leader="none"/>
                <w:tab w:val="left" w:pos="10440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двиг матерей» - познавательная программа 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К «Арлекино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5.13.16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суббота)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Б 14.03.16.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15"/>
        <w:gridCol w:w="9615"/>
        <w:gridCol w:w="2519"/>
      </w:tblGrid>
      <w:tr>
        <w:trPr/>
        <w:tc>
          <w:tcPr>
            <w:tcW w:w="1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Направление   в/д 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</w:t>
            </w:r>
          </w:p>
        </w:tc>
      </w:tr>
      <w:tr>
        <w:trPr>
          <w:trHeight w:val="3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е и духовное воспитание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Лучший ученик года»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одготовка претендентов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– 15.04.16  организаторы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ическое воспитание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Чистота природы - от чистой души». Субботник на пришкольной площади.</w:t>
            </w:r>
          </w:p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макулату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ы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Гражданско-патриотическое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ция «С праздником, солдат!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 рамках акции  «Напиши письмо солдату»,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– 20.04 16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ьесберегающее воспитание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афон «Альтернатива»  «Всемирный день здоровья».</w:t>
            </w:r>
          </w:p>
          <w:p>
            <w:pPr>
              <w:pStyle w:val="Style19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ценка «Авитаминоз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4.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ные  часы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1C1C1C"/>
                <w:sz w:val="26"/>
                <w:szCs w:val="26"/>
              </w:rPr>
              <w:t xml:space="preserve">«Улица мира» - </w:t>
            </w:r>
            <w:r>
              <w:rPr>
                <w:rFonts w:cs="Times New Roman" w:ascii="Times New Roman" w:hAnsi="Times New Roman"/>
                <w:b/>
                <w:i/>
                <w:color w:val="1C1C1C"/>
                <w:sz w:val="26"/>
                <w:szCs w:val="26"/>
              </w:rPr>
              <w:t xml:space="preserve">День единения народов, день народной культуры.  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1C1C1C"/>
                <w:sz w:val="26"/>
                <w:szCs w:val="26"/>
              </w:rPr>
              <w:t>Семейные национальные традиций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смические дали» - День космонавтики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0" w:right="57" w:hanging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пички детям не игрушки» - ПББ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едставитель  МЧС  Таланкин А. Г.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0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спитанный человек»  диагностика  уровня  воспитанност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4.16    родител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04.16    музей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.04.16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4.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ние семейных ценностей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«Лучший Родитель года»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одготовка претендентов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бота ученического самоуправления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информации  для журнала « Школьная жизнь».</w:t>
            </w:r>
          </w:p>
          <w:p>
            <w:pPr>
              <w:pStyle w:val="Style19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лассный конкурс «Самый лучший день в начальной школе»</w:t>
            </w:r>
          </w:p>
          <w:p>
            <w:pPr>
              <w:pStyle w:val="Style19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ученического самоуправл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– 15.04.16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и, класс. руководи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взаимодействия с родителями.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дительское собрание № 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изация школьников. Готовимся в 5-ый класс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17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кандидатуры участника в ежегодном мероприяти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учший Родитель  - 2015 года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17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итания в школ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17" w:right="57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етняя оздоровительная компания». Информация для родителей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Формирование предварительных списков желающих в загородные ДОЛ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4.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взаимодействия с внешкольными организациями.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0" w:leader="none"/>
              </w:tabs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деля ЗОЖ, посвященная Всемирному Дню Здоровья  :</w:t>
            </w:r>
          </w:p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о-развлекательная программа «Будь здоров, живи без докторов» </w:t>
            </w:r>
          </w:p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гровая программы «В гостях у Алинки - Витаминки»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numPr>
                <w:ilvl w:val="1"/>
                <w:numId w:val="12"/>
              </w:numPr>
              <w:spacing w:lineRule="auto" w:line="240" w:before="0" w:after="0"/>
              <w:ind w:left="536" w:right="57" w:hanging="48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МКДК</w:t>
            </w:r>
          </w:p>
          <w:p>
            <w:pPr>
              <w:pStyle w:val="Style19"/>
              <w:spacing w:lineRule="auto" w:line="240" w:before="0" w:after="0"/>
              <w:ind w:left="56" w:right="57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Арлекино» </w:t>
            </w:r>
          </w:p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.04.16 ДБ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915"/>
        <w:gridCol w:w="9589"/>
        <w:gridCol w:w="2520"/>
      </w:tblGrid>
      <w:tr>
        <w:trPr/>
        <w:tc>
          <w:tcPr>
            <w:tcW w:w="1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Направление  в/д 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ние семейных ценностей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нкурс рисунков и сочинений посвященные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ню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– 6.05.16.   роди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Гражданско-патриотическо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стие в митинге «Вахта памяти», возложение венков к мемориалу «Слава героям»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я «Поздравь ветерана» (изготовление поздравительных открыток)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я «Неделя добрых дел», с целью оказания  помощи ветеранам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– 9.05 16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1 – 2 неделя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ьесберегающее воспитан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гкоатлетическая эстафета в рамках празднования 1 Мая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День здоровья» - легкоатлетический кросс, эстафеты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top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</w:t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t>период,ти детей, ДН13 рамках празднования 1 Мая.ссов).</w:t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t>0</w:t>
            </w:r>
            <w:r>
              <w:rPr>
                <w:sz w:val="26"/>
                <w:szCs w:val="26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нятости детей в летний период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сбор информац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физкультур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 течение месяц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ные часы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right="57" w:hanging="36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Отогреться душой можно только у семейного очага»,  посвященные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зднованию «Дня семьи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right="57" w:hanging="36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Подвиги ратной славы», посвященные Дню Победы в ВО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right="57" w:hanging="36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Подведение итогов за год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right="57" w:hanging="36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ыпускной ба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«До свидания, начальная школ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5.16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.16  музе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.05.16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5.16   роди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равственное и духовное воспитание</w:t>
            </w:r>
          </w:p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стиваль детского и юношеского творчества «Чтобы помнить!»,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вященный  Победы в Великой Отечественной войн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ая линейка для обучающихся  школы «За честь любимой первой школы», посвященная окончанию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5.16 МКДК «Арлекино»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.05.16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ологическое воспитание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макул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15.05 16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спитание положительного отношения к труду и творчеству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школьный субботник по очистке территории  г.п. Излучинск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5.1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овое воспитание и культура безопасности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актические мероприяти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Внимание, дети!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7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, инструктажи по правилам ПДДТ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7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ерегись автомобиля!» - конкурсно-игровая программа по ПД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7" w:right="57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и плакатов «Безопасная дорож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1.05.16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ы ГИБДД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ДК «Арлекино»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ЦДОД «Спектр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бота ученического самоуправления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седания ученического самоуправления.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ведение итогов работы, планирование на 2016-2017  учебный 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,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ническое самоуправление</w:t>
            </w:r>
          </w:p>
        </w:tc>
      </w:tr>
      <w:tr>
        <w:trPr>
          <w:trHeight w:val="3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ганизация взаимодействия с родителями.</w:t>
            </w:r>
          </w:p>
        </w:tc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одительское собрание № 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Итоги учебного года.</w:t>
            </w:r>
          </w:p>
          <w:p>
            <w:pPr>
              <w:pStyle w:val="Normal"/>
              <w:spacing w:lineRule="auto" w:line="240" w:before="0" w:after="0"/>
              <w:ind w:right="57" w:hanging="0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Организация досуга обучающихся в летний период»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17" w:right="57" w:hanging="36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ультации для родителей по вопросам летней занятост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совершеннолетних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17" w:right="57" w:hanging="360"/>
              <w:jc w:val="both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зопасность детей в летний период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17" w:right="57" w:hanging="360"/>
              <w:textAlignment w:val="top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я для родителей  «Что такое 5-й класс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.05.16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Л служба</w:t>
            </w:r>
          </w:p>
        </w:tc>
      </w:tr>
    </w:tbl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Zero"/>
      <w:lvlText w:val="%1.%2."/>
      <w:lvlJc w:val="left"/>
      <w:pPr>
        <w:tabs>
          <w:tab w:val="num" w:pos="536"/>
        </w:tabs>
        <w:ind w:left="53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32"/>
        </w:tabs>
        <w:ind w:left="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88"/>
        </w:tabs>
        <w:ind w:left="8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4"/>
        </w:tabs>
        <w:ind w:left="1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0"/>
        </w:tabs>
        <w:ind w:left="13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76"/>
        </w:tabs>
        <w:ind w:left="1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48"/>
        </w:tabs>
        <w:ind w:left="2248" w:hanging="180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470"/>
        </w:tabs>
        <w:ind w:left="470" w:hanging="360"/>
      </w:pPr>
      <w:rPr>
        <w:rFonts w:ascii="Wingdings" w:hAnsi="Wingdings" w:cs="Wingdings" w:hint="default"/>
        <w:i w:val="false"/>
        <w:b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880" w:hanging="2880"/>
      <w:jc w:val="center"/>
      <w:outlineLvl w:val="4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4z1">
    <w:name w:val="WW8Num24z1"/>
    <w:qFormat/>
    <w:rPr>
      <w:rFonts w:ascii="Symbol" w:hAnsi="Symbol" w:cs="Symbol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b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b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Заголовок 5 Знак"/>
    <w:qFormat/>
    <w:rPr>
      <w:b/>
      <w:sz w:val="3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.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earchexcerpt1">
    <w:name w:val="search-excerpt1"/>
    <w:basedOn w:val="Normal"/>
    <w:qFormat/>
    <w:pPr>
      <w:spacing w:lineRule="auto" w:line="240" w:before="0" w:after="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11:00Z</dcterms:created>
  <dc:creator>Учитель</dc:creator>
  <dc:description/>
  <cp:keywords/>
  <dc:language>en-US</dc:language>
  <cp:lastModifiedBy>Пользователь</cp:lastModifiedBy>
  <cp:lastPrinted>2015-10-05T17:34:00Z</cp:lastPrinted>
  <dcterms:modified xsi:type="dcterms:W3CDTF">2015-10-31T18:24:00Z</dcterms:modified>
  <cp:revision>27</cp:revision>
  <dc:subject/>
  <dc:title>УТВЕРЖДАЮ:</dc:title>
</cp:coreProperties>
</file>