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>Семинар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«Организация образовательного процесса детей с ограниченными возможностями, в соответствии с ФГОС ДО»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(Слайд1) </w:t>
      </w:r>
      <w:r>
        <w:rPr>
          <w:sz w:val="28"/>
          <w:szCs w:val="28"/>
        </w:rPr>
        <w:t xml:space="preserve">Добрый день, уважаемые коллеги!!! Рады вас приветствовать на семинаре «Организация образовательного процесса детей с ограниченными возможностями, в соответствии с ФГОС ДО». Обратите внимание, сегодня на нашем семинаре присутствует мальчик, который олицетворяет всех детей с ограниченными возможностями здоровья, и зовут его ОВЗейка! Он будет вместе с нами на протяжении всего семинара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>(Слайд2) 1.Слово для выступления Демишкевич Галине Петровне</w:t>
      </w:r>
      <w:r>
        <w:rPr>
          <w:sz w:val="28"/>
          <w:szCs w:val="28"/>
        </w:rPr>
        <w:t>, она расскажет о «Роли дошкольной образовательной организации в создании условий для развития детей с ограниченными возможностями»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>(Слайд3) 2.Директор филиала Худышкина Регина Владимировна</w:t>
      </w:r>
      <w:r>
        <w:rPr>
          <w:sz w:val="28"/>
          <w:szCs w:val="28"/>
        </w:rPr>
        <w:t xml:space="preserve"> расскажет о «Нормативно-правовой базе при реализации психолого-медико-педагогического сопровождения дошкольников в детском саду»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ри реализации психолого-медико-педагогического сопровождения дошкольников изучили нормативно-правовую базу: </w:t>
      </w:r>
      <w:r>
        <w:rPr>
          <w:bCs/>
          <w:sz w:val="28"/>
          <w:szCs w:val="28"/>
        </w:rPr>
        <w:t xml:space="preserve">«Конвенцию о правах ребенка», Федеральный закон Российской Федерации от 29 декабря 2012 N273-ФЗ "Об образовании в Российской Федерации", </w:t>
      </w:r>
      <w:r>
        <w:rPr>
          <w:sz w:val="28"/>
          <w:szCs w:val="28"/>
        </w:rPr>
        <w:t xml:space="preserve">письмо </w:t>
      </w:r>
      <w:r>
        <w:rPr>
          <w:bCs/>
          <w:sz w:val="28"/>
          <w:szCs w:val="28"/>
        </w:rPr>
        <w:t>Министерства образования и науки РФ от 11.03.2016 №ВК-452/07 «О введении ФГОС ОВЗ» и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сихолого – медико – педагогическом консилиуме в образовательной организации.</w:t>
      </w:r>
      <w:r>
        <w:rPr>
          <w:sz w:val="28"/>
          <w:szCs w:val="28"/>
          <w:lang w:eastAsia="en-US"/>
        </w:rPr>
        <w:t xml:space="preserve">   </w:t>
        <w:tab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(Слайд4) </w:t>
      </w:r>
      <w:r>
        <w:rPr>
          <w:sz w:val="28"/>
          <w:szCs w:val="28"/>
          <w:lang w:eastAsia="en-US"/>
        </w:rPr>
        <w:t xml:space="preserve">Определили цель </w:t>
      </w:r>
      <w:r>
        <w:rPr>
          <w:sz w:val="28"/>
          <w:szCs w:val="28"/>
        </w:rPr>
        <w:t xml:space="preserve">комплексного психолого-медико-педагогического сопровождения детей с ОВЗ: своевременное выявление детей, испытывающих трудности в усвоении образовательной программы; </w:t>
      </w:r>
      <w:r>
        <w:rPr>
          <w:sz w:val="28"/>
          <w:szCs w:val="28"/>
          <w:lang w:eastAsia="en-US"/>
        </w:rPr>
        <w:t>разработка и реализация индивидуального коррекционно – образовательного маршрут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состав ПМПк вошли: председатель, Волкова Н.А., старший воспитатель, учитель-логопед Евстафьева О.С., Кристя А.В., старшая медицинская сестра Сафронова Н.В. и воспитатель группы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iCs/>
          <w:sz w:val="28"/>
          <w:szCs w:val="28"/>
        </w:rPr>
        <w:t>Заседания ПМПк проводится:</w:t>
      </w:r>
      <w:r>
        <w:rPr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соответствии с планом работы психолого-медико-педагогического консилиума;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eastAsia="en-US"/>
        </w:rPr>
        <w:t>скринингово обследования</w: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 запросу роди</w:t>
      </w:r>
      <w:r>
        <w:rPr>
          <w:sz w:val="28"/>
          <w:szCs w:val="28"/>
          <w:lang w:eastAsia="en-US"/>
        </w:rPr>
        <w:t>телей (законных представителей)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(Слайд5) </w:t>
      </w:r>
      <w:r>
        <w:rPr>
          <w:sz w:val="28"/>
          <w:szCs w:val="28"/>
        </w:rPr>
        <w:t>Консилиумом ведется следующая документация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протокол заседаний консилиума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заключение и карта на каждого ребенка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журнал учета детей, прошедших обследование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журнал регистрации заседаний консилиума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план работы психолого – медико – педагогического консилиум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индивидуальный коррекционно – образовательный маршрут воспитанника, составленный воспитателем, учителем – логопедом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 списки воспитанников с ограниченными возможностями здоровья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-списки воспитанников, имеющих статус «ребенок – инвали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spacing w:lineRule="auto" w:line="360"/>
        <w:ind w:left="1069" w:right="0" w:hanging="360"/>
        <w:jc w:val="both"/>
        <w:rPr/>
      </w:pPr>
      <w:r>
        <w:rPr>
          <w:b/>
          <w:sz w:val="28"/>
          <w:szCs w:val="28"/>
        </w:rPr>
        <w:t>Выступление Волковой Н.А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 xml:space="preserve">(Слайд6) </w:t>
      </w:r>
      <w:r>
        <w:rPr>
          <w:sz w:val="28"/>
          <w:szCs w:val="28"/>
        </w:rPr>
        <w:t>На сегодняшний день в детском саду есть дети с ОВЗ и дети инвалиды, в основном дети с нарушением речи. Численность таких детей на ноябрь 2016 г. составляет 28 детей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атус: ограниченные возможности здоров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атус: «ребенок – инвалид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 младшая групп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 младшая групп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+1 КМ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няя групп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 + 1 КМ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готовительная групп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Есть дети, которые прошли повторное обследования ПМПК комитета образования, так как выявлена положительная незначительная динамика в развитии. Скрининговое обследование проводилось основным педагогом, учителем – логопедом, они выполняли работу в рамках основного рабочего времени. </w:t>
      </w:r>
      <w:r>
        <w:rPr>
          <w:b/>
          <w:sz w:val="28"/>
          <w:szCs w:val="28"/>
        </w:rPr>
        <w:t xml:space="preserve">(Слайд7) </w:t>
      </w:r>
      <w:r>
        <w:rPr>
          <w:sz w:val="28"/>
          <w:szCs w:val="28"/>
        </w:rPr>
        <w:t xml:space="preserve">По результатам скрининга проводилось коллегиальное обсуждение специалистами консилиума в присутствии родителей, </w:t>
      </w:r>
      <w:r>
        <w:rPr>
          <w:b/>
          <w:sz w:val="28"/>
          <w:szCs w:val="28"/>
        </w:rPr>
        <w:t xml:space="preserve">(Слайд8) </w:t>
      </w:r>
      <w:r>
        <w:rPr>
          <w:sz w:val="28"/>
          <w:szCs w:val="28"/>
        </w:rPr>
        <w:t xml:space="preserve">на котором принималось предварительное решение о необходимости создания индивидуального коррекционно – образовательного маршрута. </w:t>
      </w:r>
      <w:r>
        <w:rPr>
          <w:b/>
          <w:sz w:val="28"/>
          <w:szCs w:val="28"/>
        </w:rPr>
        <w:t xml:space="preserve">(Слайд9) </w:t>
      </w:r>
      <w:r>
        <w:rPr>
          <w:sz w:val="28"/>
          <w:szCs w:val="28"/>
        </w:rPr>
        <w:t xml:space="preserve">Родителям, дети которых, по мнению специалистов, нуждаются в помощи, рекомендовали пройти ПМПК комитета образования. 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(Слайд10) </w:t>
      </w:r>
      <w:r>
        <w:rPr>
          <w:sz w:val="28"/>
          <w:szCs w:val="28"/>
        </w:rPr>
        <w:t xml:space="preserve">С родителями проводятся индивидуальные консультации, рекомендации, оформление информационных листов в группах, </w:t>
      </w:r>
      <w:r>
        <w:rPr>
          <w:b/>
          <w:sz w:val="28"/>
          <w:szCs w:val="28"/>
        </w:rPr>
        <w:t xml:space="preserve">(Слайд11) </w:t>
      </w:r>
      <w:r>
        <w:rPr>
          <w:sz w:val="28"/>
          <w:szCs w:val="28"/>
        </w:rPr>
        <w:t xml:space="preserve">приглашаем родителей и детей на деятельность, </w:t>
      </w:r>
      <w:r>
        <w:rPr>
          <w:b/>
          <w:sz w:val="28"/>
          <w:szCs w:val="28"/>
        </w:rPr>
        <w:t xml:space="preserve">(Слайд12) </w:t>
      </w:r>
      <w:r>
        <w:rPr>
          <w:sz w:val="28"/>
          <w:szCs w:val="28"/>
        </w:rPr>
        <w:t>на различные мероприят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постарались создать условия к созданию и реализации предметно-развивающей среды, которая помогла организовать полноценную интеграцию «особых детей». </w:t>
      </w:r>
      <w:r>
        <w:rPr>
          <w:b/>
          <w:sz w:val="28"/>
          <w:szCs w:val="28"/>
        </w:rPr>
        <w:t xml:space="preserve">(Слайд13) </w:t>
      </w:r>
      <w:r>
        <w:rPr>
          <w:sz w:val="28"/>
          <w:szCs w:val="28"/>
        </w:rPr>
        <w:t xml:space="preserve">Она включила в себя оснащение групп речевыми уголками, уголок уединения, подборкой игр для каждого ребёнка. Родители с удовольствием идут на контакт с педагогами и выполняют их рекомендации. </w:t>
      </w:r>
      <w:r>
        <w:rPr>
          <w:b/>
          <w:sz w:val="28"/>
          <w:szCs w:val="28"/>
        </w:rPr>
        <w:t xml:space="preserve">(Слайд14) </w:t>
      </w:r>
      <w:r>
        <w:rPr>
          <w:sz w:val="28"/>
          <w:szCs w:val="28"/>
        </w:rPr>
        <w:t xml:space="preserve">Педагоги старших, подготовительных групп используют интерактивную образовательную платформу Учи.ру при работе с детьми.  </w:t>
      </w:r>
      <w:r>
        <w:rPr>
          <w:b/>
          <w:sz w:val="28"/>
          <w:szCs w:val="28"/>
        </w:rPr>
        <w:t xml:space="preserve">(Слайд15) </w:t>
      </w:r>
      <w:r>
        <w:rPr>
          <w:sz w:val="28"/>
          <w:szCs w:val="28"/>
        </w:rPr>
        <w:t xml:space="preserve">3 декабря был международный день инвалидов, и </w:t>
      </w:r>
      <w:r>
        <w:rPr>
          <w:b/>
          <w:sz w:val="28"/>
          <w:szCs w:val="28"/>
        </w:rPr>
        <w:t xml:space="preserve">(Слайд16) </w:t>
      </w:r>
      <w:r>
        <w:rPr>
          <w:sz w:val="28"/>
          <w:szCs w:val="28"/>
        </w:rPr>
        <w:t xml:space="preserve">мы в детском саду оформили выставку рисунков и поделок «Мир за твоим окном». </w:t>
      </w:r>
    </w:p>
    <w:p>
      <w:pPr>
        <w:pStyle w:val="NormalWeb"/>
        <w:numPr>
          <w:ilvl w:val="0"/>
          <w:numId w:val="1"/>
        </w:numPr>
        <w:shd w:fill="FFFFFF"/>
        <w:tabs>
          <w:tab w:val="clear" w:pos="708"/>
          <w:tab w:val="left" w:pos="1069" w:leader="none"/>
        </w:tabs>
        <w:bidi w:val="0"/>
        <w:spacing w:lineRule="auto" w:line="360" w:before="0" w:after="0"/>
        <w:ind w:left="1069" w:right="0" w:hanging="360"/>
        <w:jc w:val="both"/>
        <w:rPr/>
      </w:pPr>
      <w:r>
        <w:rPr>
          <w:b/>
          <w:sz w:val="28"/>
          <w:szCs w:val="28"/>
        </w:rPr>
        <w:t>Выступление Когутяк Ж.В. «Работа с детьми-инвалидами, посещающими консультационный пункт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b/>
          <w:sz w:val="28"/>
          <w:szCs w:val="28"/>
        </w:rPr>
        <w:t xml:space="preserve">(Слайд17) </w:t>
      </w:r>
      <w:r>
        <w:rPr>
          <w:color w:val="000000"/>
          <w:sz w:val="28"/>
          <w:szCs w:val="28"/>
        </w:rPr>
        <w:t>Добрый день уважаемые коллеги. Я работаю с детьми, посещающими консультационный пункт. Это два ребенка инвалида. У одного из них заболевание гидроцефалия. Основная моя работа — это психологическая поддержка семьи. Общаюсь, работаю с мамой, даю рекомендации. С мальчиком делаем пальчиковую гимнастику, направленную на развитие мелкой моторики. "Сожми и разожми кулачок"; "Растираем пальчики". Массаж с массажным мячом, з/щётка и т.д. Посещаю семью один раз в неделю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b/>
          <w:sz w:val="28"/>
          <w:szCs w:val="28"/>
        </w:rPr>
        <w:t xml:space="preserve">(Слайд18) </w:t>
      </w:r>
      <w:r>
        <w:rPr>
          <w:color w:val="000000"/>
          <w:sz w:val="28"/>
          <w:szCs w:val="28"/>
        </w:rPr>
        <w:t xml:space="preserve">Второй ребёнок ДЦП. С ребенком мы занимаемся два раза в неделю. В летний период он посещает прогулку в детском саду, но ему было сложно находиться в обществе, где много людей, детей. Он быстро устаёт. Мальчик охотно играл, но маму при этом не отпускал. Мы с ним и другими детьми лепили, раскрашивали, рисовали мелом на асфальте. </w:t>
      </w:r>
      <w:r>
        <w:rPr>
          <w:b/>
          <w:sz w:val="28"/>
          <w:szCs w:val="28"/>
        </w:rPr>
        <w:t xml:space="preserve">(Слайд19) </w:t>
      </w:r>
      <w:r>
        <w:rPr>
          <w:color w:val="000000"/>
          <w:sz w:val="28"/>
          <w:szCs w:val="28"/>
        </w:rPr>
        <w:t xml:space="preserve">Приглашаем маму с ребёнком на мероприятия, которые проходят в детском саду. Мама заинтересована, прислушивается к моим рекомендациям. Сама читает много литературы. </w:t>
      </w:r>
      <w:r>
        <w:rPr>
          <w:b/>
          <w:sz w:val="28"/>
          <w:szCs w:val="28"/>
        </w:rPr>
        <w:t xml:space="preserve">(Слайд20) </w:t>
      </w:r>
      <w:r>
        <w:rPr>
          <w:color w:val="000000"/>
          <w:sz w:val="28"/>
          <w:szCs w:val="28"/>
        </w:rPr>
        <w:t xml:space="preserve">У него видна положительная динамика. </w:t>
      </w:r>
      <w:r>
        <w:rPr>
          <w:b/>
          <w:sz w:val="28"/>
          <w:szCs w:val="28"/>
        </w:rPr>
        <w:t xml:space="preserve">(Слайд21) </w:t>
      </w:r>
      <w:r>
        <w:rPr>
          <w:color w:val="000000"/>
          <w:sz w:val="28"/>
          <w:szCs w:val="28"/>
        </w:rPr>
        <w:t>С такими детьми нужно заниматься индивидуально с особым подходом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spacing w:lineRule="auto" w:line="360" w:before="0" w:after="0"/>
        <w:ind w:left="1069" w:right="0" w:hanging="360"/>
        <w:jc w:val="both"/>
        <w:rPr/>
      </w:pPr>
      <w:r>
        <w:rPr>
          <w:b/>
          <w:sz w:val="28"/>
          <w:szCs w:val="28"/>
        </w:rPr>
        <w:t>Выступление Кристя А.В. «Организация работы учителя-логопеда по сопровождению ребенка с ОВЗ в детском саду»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 xml:space="preserve">(Слайд22) </w:t>
      </w:r>
      <w:r>
        <w:rPr>
          <w:sz w:val="28"/>
          <w:szCs w:val="28"/>
        </w:rPr>
        <w:t>Моя работа заключается в коррекции звукопроизносительной стороны речи, развитию фонематических процессов, формирование слоговой структуры слова, лексико-грамматических средств языка, развитие связной речи, либо её предпосылок, а также зрительного гнозиса и графо-моторных навыков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Свою работу с детьми, имеющими ограниченные возможности здоровья выстраивается в следующих направлениях:</w:t>
      </w: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>(Слайд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Индивидуальные занятия, на которые приглашаю родителей, включают развитие артикуляционного аппарата, постановку и автоматизацию звуков, развитие фонематического слуха по индивидуальным коррекционным маршрутам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>(Слайд2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Фронтальные лексико-грамматические занятия и занятия, включающие подготовку к обучению грамоте (в подготовительных групп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Ведутся тетради взаимодействия с воспитателям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 xml:space="preserve">(Слайд25) </w:t>
      </w:r>
      <w:r>
        <w:rPr>
          <w:sz w:val="28"/>
          <w:szCs w:val="28"/>
        </w:rPr>
        <w:t>Родительские встречи (тематические собрания, индивидуальные открытые занятия по достигнутым результатам ребенка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Главное в работе – это систематика и сотрудничество с родителями, когда родитель становится помощником в решении проблем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Проблематичным в работе учителя-логопеда является коррекция речи с детьми, у кого речь носит вторичное нарушение. Особенно, когда у ребенка имеются психические отклонения, а, не имея грамотной помощи психологов работа усложняется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spacing w:lineRule="auto" w:line="360" w:before="0" w:after="0"/>
        <w:ind w:left="1069" w:right="0" w:hanging="360"/>
        <w:jc w:val="both"/>
        <w:rPr/>
      </w:pPr>
      <w:r>
        <w:rPr>
          <w:b/>
          <w:sz w:val="28"/>
          <w:szCs w:val="28"/>
        </w:rPr>
        <w:t>Деятельность с детьми, в том числе и с детьми ОВЗ. Звук «с». «Зима» (для логопедов)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spacing w:lineRule="auto" w:line="360" w:before="0" w:after="0"/>
        <w:ind w:left="1069" w:right="0" w:hanging="360"/>
        <w:jc w:val="both"/>
        <w:rPr/>
      </w:pPr>
      <w:r>
        <w:rPr>
          <w:b/>
          <w:sz w:val="28"/>
          <w:szCs w:val="28"/>
        </w:rPr>
        <w:t>Просмотр деятельности «В гости к Зимушке зиме» Старшая группа Шефер И.С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spacing w:lineRule="auto" w:line="360" w:before="0" w:after="0"/>
        <w:ind w:left="1069" w:right="0" w:hanging="360"/>
        <w:jc w:val="both"/>
        <w:rPr/>
      </w:pPr>
      <w:r>
        <w:rPr>
          <w:b/>
          <w:sz w:val="28"/>
          <w:szCs w:val="28"/>
        </w:rPr>
        <w:t>Просмотр деятельности «Вот она пришла, наша Зимушка зима». Подготовительная группа. Воспитатель Паникарова Е.И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spacing w:lineRule="auto" w:line="360" w:before="0" w:after="0"/>
        <w:ind w:left="1069" w:right="0" w:hanging="360"/>
        <w:jc w:val="both"/>
        <w:rPr/>
      </w:pPr>
      <w:r>
        <w:rPr>
          <w:b/>
          <w:sz w:val="28"/>
          <w:szCs w:val="28"/>
        </w:rPr>
        <w:t xml:space="preserve">Подведение итогов. Рефлексия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>Мультфильм о нестандартных детях</w:t>
      </w:r>
    </w:p>
    <w:p>
      <w:pPr>
        <w:pStyle w:val="ListParagraph"/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Я думаю, что каждый из вас, в этом ребенке представил себе кого – то. И не раз многим из вас хотелось бы, вот также, отправить его на какую - нибудь «планету», в другую группу…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Но в Законе об образовании РФ говорится, об «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»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Давайте вернемся к нашему ОВЗейке. Подумайте, что каждый из вас может ему дать как педагог? Запишите своё предложение, пожелания этому ребёнку. Жёлтый цвет - рубашка, зеленый - брюки. Посмотрите, ОВЗейка улыбается, сколько всего доброго и необходимого пожелали. Ему приятно, что его принимают, понимают, любят и поддерживают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И все мы понимаем, что только благодаря внедрению комплексного подхода к решению проблем ребёнка, совместным усилиям родителей и педагогов можно достичь положительных результатов в работе с нашими детьми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0</Words>
  <Characters>8229</Characters>
  <CharactersWithSpaces>7015</CharactersWithSpaces>
  <Company>Детский сад "Аленушка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14:00Z</dcterms:created>
  <dc:creator>Елена</dc:creator>
  <dc:description/>
  <dc:language>en-US</dc:language>
  <cp:lastModifiedBy/>
  <cp:lastPrinted>2016-12-04T16:24:00Z</cp:lastPrinted>
  <dcterms:modified xsi:type="dcterms:W3CDTF">2016-12-04T16:24:00Z</dcterms:modified>
  <cp:revision>6</cp:revision>
  <dc:subject/>
  <dc:title>Семин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</vt:lpwstr>
  </property>
</Properties>
</file>