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Инсценировка. Основание Москвы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Автор 1. Уважаемые зрители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Мы представляем вашему вниманию историю основания города 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Москвы князем Юрием Долгоруким, отраженную в романе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митрия Ерёмина «Кремлёвский холм»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(Выходят на сцену строители и рассаживаются по местам)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32"/>
          <w:szCs w:val="32"/>
        </w:rPr>
        <w:t xml:space="preserve">Автор 2. Шёл год 1147. Русская земля была разделена, и не было в ней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динства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Автор 1. В тот год Москва была и не селом и не крепостью, а маленьким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езымянным посёлком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32"/>
          <w:szCs w:val="32"/>
        </w:rPr>
        <w:t>Автор 2. Но люди здесь жили, как и везде на Руси: хлопотливо и трудолю –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иво, со своими печалями и радостями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Автор 1. Князь Юрий Долгорукий задумал укрепить русские земли на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Москве – реке и пришёл на её берега, чтобы построить здесь град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осковский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( Выходит Юрий Долгорукий и обозревает окрестности.)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Ю.Д.  Свершим дело великое! Воздвигнем здесь новый город! Стены поставим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троем рвы. Тогда и покой наступит: ни зверю ни ворогу не достать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(Садиться на своё место)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Автор 2. Но были на сем месте по Москве – реке села красные, хорошие - боярина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тепана Ивановича Кучки и отдавать он их не собирался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(Появляется Кучка)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Ю.Д.  А –а, вот и боярин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Жестом приглашает его сесть напротив, боярин  присаживается)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. К. Приезд твой, что праздник, княже… Спешил я, чтобы встретить тебя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остойно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Ю.Д.  Свою землю (обводит рукой) крепить хочу. Из всех городов, что воздвиг я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оныне, этот будет предивней всех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С.К.   Не княжья это земля, а моя, боярская! Отцово наследие…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(Князь встает и грозно нависает над боярином, тот подаётся назад)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Ю.Д.  Зачем лжёшь про землю? (грозно). Лживое слово змее подобно, помни об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этом и не лги, боярин! Не дам смуту сеять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.К.   (Вскакивает) Правду говорю я! Землю бери подальше отсюда, пустую, а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эту не уступлю! Моя она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Ю.Д. (улыбается и садиться на место)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 чему бесполезно спорить, коль эта земля моя? Закончим же дело миром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. К.  Мыслю, что можно. Ибо князь – это воин. Ныне ты здесь, завтра – сядешь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князем в Киеве. А Я на сем месте – вечно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Ю. Д. Место это в середине Русской земли. Подумай, Степан Иваныч, реши. А я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е скупой: дам тебе за Московскую вотчину много гривен золотых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С. К.  Вотчину от отца не отдам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Ю. Д. Женю сына своего на твоей дочке. А земли эти приданым будут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С. К. Об этом подумаю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Ю. Д. А то как же я здесь новый город строить буду. Боюсь, что по твоим лесам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йдут строители с топорами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С.К.   (Вздыхает, прикладывает руку к груди и склоняет голову)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оль так ты того желаешь… Сердце и двери моего дома открыты, княже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обро…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(Разворачивается и уходит). Князь выходит на середину сцены и смотрит вдаль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Ю.Д.  Далече отсюда видно! Дивное место: и холм сей, и даль реки! Давно я на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них гляжу!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Автор 1. И прислал князь топоры да пилы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Автор 2. Велел тесать да носить на холм бревна, готовить чистое место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Автор 1. И началось строительство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(Князь садится на стул в центре, строители работают)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Ю.Д. выходит на середину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Ю.Д. И придете вы, братья, ко мне в град Москов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(Поворачивается декорация)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Автор 2. И построил князь Юрий Долгорукий город Москву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Автор 1. Много пережила Москва событий и страшных и радостных.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Автор 2. Но стала она сердцем земли Русской!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Авторы 1 и 2 вместе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32"/>
          <w:szCs w:val="32"/>
        </w:rPr>
        <w:t xml:space="preserve">И стоит она величавая, по сей день!              </w:t>
      </w:r>
    </w:p>
    <w:sectPr>
      <w:footerReference w:type="default" r:id="rId2"/>
      <w:type w:val="nextPage"/>
      <w:pgSz w:w="11906" w:h="16838"/>
      <w:pgMar w:left="360" w:right="2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13:00Z</dcterms:created>
  <dc:creator>Дмитрий</dc:creator>
  <dc:description/>
  <cp:keywords/>
  <dc:language>en-US</dc:language>
  <cp:lastModifiedBy>Admin</cp:lastModifiedBy>
  <cp:lastPrinted>2010-10-05T21:36:00Z</cp:lastPrinted>
  <dcterms:modified xsi:type="dcterms:W3CDTF">2010-10-05T17:38:00Z</dcterms:modified>
  <cp:revision>4</cp:revision>
  <dc:subject/>
  <dc:title>Автор 1</dc:title>
</cp:coreProperties>
</file>