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-510540</wp:posOffset>
                </wp:positionV>
                <wp:extent cx="7048500" cy="1022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02298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 детский сад комбинированного вида № 3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МБДОУ №3 « Солнышко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Занятие во второй младшей групп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Тема: «В гостях у тетушки Аксин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Воспитатель: Шуклина Екатерина Александ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55pt;height:805.5pt;mso-wrap-distance-left:9.05pt;mso-wrap-distance-right:9.05pt;mso-wrap-distance-top:0pt;mso-wrap-distance-bottom:0pt;margin-top:-40.2pt;mso-position-vertical-relative:text;margin-left:-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дошкольное образовательное учреждение детский сад комбинированного вида № 3 «Солнышк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 МБДОУ №3 « Солнышко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Занятие во второй младшей групп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Тема: «В гостях у тетушки Аксин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Воспитатель: Шуклина Екатерина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во второй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 гостях у тетушки Аксинь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закреплять знания детей о домашних животных и их детенышах: собаке и щенке, кошке и котенке, козе и козленке, курице и цыплятах; формировать навык словообразования имени существительного, обозначающих детенышей, животных; учить подбирать к существительному несколько прилагательных: «большой», «маленький», «длинный», «короткий», «пушистый», «серенькая». </w:t>
      </w:r>
    </w:p>
    <w:p>
      <w:pPr>
        <w:pStyle w:val="Normal"/>
        <w:rPr/>
      </w:pPr>
      <w:r>
        <w:rPr>
          <w:sz w:val="28"/>
          <w:szCs w:val="28"/>
        </w:rPr>
        <w:t>Побуждать ребенка отвечать на вопрос воспитателя полным предложением; развивать умение ориентироваться в пространстве (использовать предлоги –в, на, перед); развивать умение звукоподражать животным;</w:t>
      </w:r>
    </w:p>
    <w:p>
      <w:pPr>
        <w:pStyle w:val="Normal"/>
        <w:rPr/>
      </w:pPr>
      <w:r>
        <w:rPr>
          <w:sz w:val="28"/>
          <w:szCs w:val="28"/>
        </w:rPr>
        <w:t>Воспитывать любовь и бережное отношение к домашним животным, желание проявлять о них заботу; воспитывать уважительное отношение к сверстникам (не перебивать друг друга во время от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ующая работа: дидактическая игра «Мамы и детки», «Чей детеныш?»; рассматривание иллюстраций с домашними животными и их детенышами (собака и щенок, кошка с котятами, свинья с поросенком, коза с козленком, корова с теленком, лошадь с жеребенком, беседа по содержанию иллюстраций; загадывание загадок о домашних животных и их детенышах; рассматривание и игры с фигурками домашних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домашние животные, щенок, котенок, поросенок, жеребенок, козленок, ягненок,  курочка – пеструшка, гребешок, кучерявая шерст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фигурки животных ( по две: лошадь, корова, собака, коза, свинья, кошка, овечка); мягкие игрушки: кошка и котенок, собака и щенок, курочка и цыплята, коза и козленок; плетеная корзина; будка; запись с голосами домашних животных, с голосом собаки, кошки, курицы, 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(показывает мягкую игрушку собаки) Ой, посмотри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ба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на, наверно, убежала из дома. Да это же собачка Жучка тетушки Аксиньи! Давайте вернем Жучку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запись голосов  домашних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вводят в зал.</w:t>
      </w:r>
    </w:p>
    <w:p>
      <w:pPr>
        <w:pStyle w:val="Normal"/>
        <w:rPr/>
      </w:pPr>
      <w:r>
        <w:rPr>
          <w:sz w:val="28"/>
          <w:szCs w:val="28"/>
        </w:rPr>
        <w:t>Воспитатель: Здравствуйте, дорогие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Я очень рада вас видеть!. А я хозяюшка этого дворика, тетушка Аксинья. Предлагаю вам прогуляться по двору и познакомиться с мои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ышится лай соб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, а вы, я вижу, нашли мою собачку Жу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отведем Жучку к ее дому. Как называется дом соба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ходим вместе с детьми к будке, воспитатель сажает собаку возле бу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Скажите, ребята собака домашнее или дикое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омашне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почему собака домашнее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бака живет рядом с людьми, люди заботятся о ней, кормят ее, ухаж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смотрите,  а где сидит Жу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возле бу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погладим ее. Какая шерстка у Жу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ладкая, мяг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хвос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роткий, пушистый.</w:t>
      </w:r>
    </w:p>
    <w:p>
      <w:pPr>
        <w:pStyle w:val="Normal"/>
        <w:rPr/>
      </w:pPr>
      <w:r>
        <w:rPr>
          <w:sz w:val="28"/>
          <w:szCs w:val="28"/>
        </w:rPr>
        <w:t>Воспитатель: Какие ушки у Жу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линные, черные, глад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А как лает соба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ав – гав – г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как называют детеныша Жу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щ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где сидит щен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бу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достает  из будки маленькую соба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 , щенок ка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аленький.</w:t>
      </w:r>
    </w:p>
    <w:p>
      <w:pPr>
        <w:pStyle w:val="Normal"/>
        <w:rPr/>
      </w:pPr>
      <w:r>
        <w:rPr>
          <w:sz w:val="28"/>
          <w:szCs w:val="28"/>
        </w:rPr>
        <w:t>Воспитатель:  какого цвета у него шерс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ричн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, ребята, вы слышите, кто то плачет? Давайте посмотрим, кто же это пл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 за столы. На столах фигурки маленьких животных на каждого ребенка. )</w:t>
      </w:r>
    </w:p>
    <w:p>
      <w:pPr>
        <w:pStyle w:val="Normal"/>
        <w:rPr/>
      </w:pPr>
      <w:r>
        <w:rPr>
          <w:sz w:val="28"/>
          <w:szCs w:val="28"/>
        </w:rPr>
        <w:t>Воспитатель: Кто это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обачка, кошечка, коза, корова, лошадь, свинья, ов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назвать их одним словом? Какие это живот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омашние.</w:t>
      </w:r>
    </w:p>
    <w:p>
      <w:pPr>
        <w:pStyle w:val="Normal"/>
        <w:rPr/>
      </w:pPr>
      <w:r>
        <w:rPr>
          <w:sz w:val="28"/>
          <w:szCs w:val="28"/>
        </w:rPr>
        <w:t>Воспитатель: молодцы, ребята! Это домашние животные. Что случилось? Почему вы плачете? Да они потеряли своих детенышей! Давайте поможем найти им д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выставляет на стол поднос с фигурками детенышей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шенька, какое у тебя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орова это какое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дома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шенька, найди детеныша для мамы к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ебенок находит и ставит вместе со своим живот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ша, назови, кто у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мама корова и те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! Предлагаю вам пойти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встают из – за стола ) (звучит голос коз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, а кто же это так кри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к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отыщем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ходим к мягкой игрушке – ко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Посмотрите, какая козочка. Коза – это какое живот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омашне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что у козы на го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рога, ушки, глаза</w:t>
      </w:r>
    </w:p>
    <w:p>
      <w:pPr>
        <w:pStyle w:val="Normal"/>
        <w:rPr/>
      </w:pPr>
      <w:r>
        <w:rPr>
          <w:sz w:val="28"/>
          <w:szCs w:val="28"/>
        </w:rPr>
        <w:t>Воспитатель: давайте погладим козочку. Какая у нее шерс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ягкая, кучеря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ого цвета шерстка у козоч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называется детеныш ко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з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как мама коза зовет своего козл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 – е -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ходим к накрытой мягкой игрушке, открываю  кош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й, а это кто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 это же моя кошка Мурка. Какое это животное?</w:t>
      </w:r>
    </w:p>
    <w:p>
      <w:pPr>
        <w:pStyle w:val="Normal"/>
        <w:rPr/>
      </w:pPr>
      <w:r>
        <w:rPr>
          <w:sz w:val="28"/>
          <w:szCs w:val="28"/>
        </w:rPr>
        <w:t>Дети: дома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 Давайте погладим Мурку. Какая у нее шерст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ушистая, мяг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го цвета шерстка у коше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ерень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у Мурки хвос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линный, пуш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Что у кошки есть на го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глазки, ушки, носик, у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как называется детеныш ко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мама кошка зовет своего кот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я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ю накрытого кот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Мама кошка мяукает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Мяу (гром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А как мяукает маленький котенок?</w:t>
      </w:r>
    </w:p>
    <w:p>
      <w:pPr>
        <w:pStyle w:val="Normal"/>
        <w:rPr/>
      </w:pPr>
      <w:r>
        <w:rPr>
          <w:sz w:val="28"/>
          <w:szCs w:val="28"/>
        </w:rPr>
        <w:t xml:space="preserve">Дети: мяу (тих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а я хочу вас пригласить на птичий двор. Пойдем?</w:t>
      </w:r>
    </w:p>
    <w:p>
      <w:pPr>
        <w:pStyle w:val="Normal"/>
        <w:rPr/>
      </w:pPr>
      <w:r>
        <w:rPr>
          <w:sz w:val="28"/>
          <w:szCs w:val="28"/>
        </w:rPr>
        <w:t>(звучит запись курицы и петуха. Подходим к мягкой игрушке курицы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то это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Что у курицы на голов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клюв, гребешок. </w:t>
      </w:r>
    </w:p>
    <w:p>
      <w:pPr>
        <w:pStyle w:val="Normal"/>
        <w:rPr/>
      </w:pPr>
      <w:r>
        <w:rPr>
          <w:sz w:val="28"/>
          <w:szCs w:val="28"/>
        </w:rPr>
        <w:t>Воспитатель: Какого цвета у нее перы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ер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можно назвать курочку с серенькими перыш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урочка -  пест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А как курочка зовет своих дет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ко – ко – 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называют деток кур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выставляет цып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Посмотрите, какие цыпл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маленькие, желтенькие. </w:t>
      </w:r>
    </w:p>
    <w:p>
      <w:pPr>
        <w:pStyle w:val="Normal"/>
        <w:rPr/>
      </w:pPr>
      <w:r>
        <w:rPr>
          <w:sz w:val="28"/>
          <w:szCs w:val="28"/>
        </w:rPr>
        <w:t>Воспитатель:  Как цыплятки отвечают маме кур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и – пи – пи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Давайте и мы с вами превратимся в цыплято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становятся в круг)</w:t>
      </w:r>
    </w:p>
    <w:p>
      <w:pPr>
        <w:pStyle w:val="Normal"/>
        <w:rPr/>
      </w:pPr>
      <w:r>
        <w:rPr>
          <w:sz w:val="28"/>
          <w:szCs w:val="28"/>
        </w:rPr>
        <w:t>Воспитатель: Вышла курочка гулять (ша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и пощипать (щиплют травку пальчи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й цыплятки – желтые ребятки ( шагают на нос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– ко – ко, ко – ко – ко (хлопают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 (грозят пальчиком и машу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 (руки на поясе, «гребут» нож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ищите (дети приседают и «клюют» пальчиками )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Вот какие молодцы, ребята! А пока мы с вами играли, курочка приготовила нам подарочек – яйца. А яйца, то не простые, а шоколадн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раздает детям шоколадные яй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давайте поблагодарим курочку и скажем ей до свидания. Вам понравился мой двор? Вам пора возвращаться в детский сад, а мне нужно кормить своих животных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7:00Z</dcterms:created>
  <dc:creator>DNA7 X86</dc:creator>
  <dc:description/>
  <cp:keywords/>
  <dc:language>en-US</dc:language>
  <cp:lastModifiedBy>Comp</cp:lastModifiedBy>
  <cp:lastPrinted>2016-03-24T12:22:00Z</cp:lastPrinted>
  <dcterms:modified xsi:type="dcterms:W3CDTF">2016-03-24T09:22:00Z</dcterms:modified>
  <cp:revision>3</cp:revision>
  <dc:subject/>
  <dc:title/>
</cp:coreProperties>
</file>