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  <w:br/>
        <w:t>«Средняя общеобразовательная школа с углубленным изучением предметов художественно-эстетического цикла №27 имени А.А. Дейнек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нятие школы акти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Основы самоуправле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ей Светлана Игоревна,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вожатый МБОУ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№27 имени А.А. Дейнек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к 2013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школы акти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самоуправ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понятий  об основах классного самоуправ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в игровой форме с основами самоуправления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 понятиях: «герб», «флаг», «самоуправление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коллективной работ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ствовать патриотическому и духовно-нравственному воспитанию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2.2013</w:t>
      </w:r>
    </w:p>
    <w:p>
      <w:pPr>
        <w:pStyle w:val="Heading1"/>
        <w:shd w:fill="FFFFFF" w:val="clear"/>
        <w:spacing w:lineRule="auto" w:line="360" w:before="0" w:after="0"/>
        <w:ind w:left="720" w:hanging="0"/>
        <w:rPr/>
      </w:pPr>
      <w:r>
        <w:rPr>
          <w:b w:val="false"/>
          <w:bCs w:val="false"/>
          <w:kern w:val="0"/>
          <w:sz w:val="28"/>
          <w:szCs w:val="28"/>
        </w:rPr>
        <w:t>Место проведения: МБОУ «Средняя общеобразовательная школа № 31»,  кабинет №1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рем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дения:</w:t>
      </w:r>
      <w:r>
        <w:rPr>
          <w:rFonts w:cs="Times New Roman" w:ascii="Times New Roman" w:hAnsi="Times New Roman"/>
          <w:sz w:val="28"/>
          <w:szCs w:val="28"/>
        </w:rPr>
        <w:t xml:space="preserve"> 10.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sz w:val="28"/>
          <w:szCs w:val="28"/>
        </w:rPr>
        <w:t>: 10-13 челове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 участников:</w:t>
      </w:r>
      <w:r>
        <w:rPr>
          <w:rFonts w:cs="Times New Roman" w:ascii="Times New Roman" w:hAnsi="Times New Roman"/>
          <w:sz w:val="28"/>
          <w:szCs w:val="28"/>
        </w:rPr>
        <w:t xml:space="preserve"> 10-11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вводно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ая работа в групп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е технолог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ноутбук, проектор, презентация «Основы самоуправления», видеофрагмент мультфильма «Чиполлино» (Союзмультфильм, 1961 год), фонограмма песни «Сказки гуляют по свету» (музыка Е. Птичкина, слов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</w:t>
      </w:r>
      <w:r>
        <w:rPr>
          <w:rStyle w:val="S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яцковского), фломастеры, маркеры, магниты, раздаточный материал (карточки, рисунки, сердечки), песочные часы (2 мину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дготовительный этап: </w:t>
      </w:r>
      <w:r>
        <w:rPr>
          <w:rFonts w:cs="Times New Roman" w:ascii="Times New Roman" w:hAnsi="Times New Roman"/>
          <w:bCs/>
          <w:sz w:val="28"/>
          <w:szCs w:val="28"/>
        </w:rPr>
        <w:t>оформление кабинета: размещение на доске надпис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. (титульный слайд, на котором написана тема заняти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брый день, я рада вас видеть. Меня зовут Светлана Игоревн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 любите отгадывать загадки?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</w:t>
      </w:r>
      <w:r>
        <w:rPr>
          <w:rFonts w:cs="Times New Roman" w:ascii="Times New Roman" w:hAnsi="Times New Roman"/>
          <w:bCs/>
          <w:sz w:val="28"/>
          <w:szCs w:val="28"/>
        </w:rPr>
        <w:t>: Тогда слушайте загадк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у радости подруга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а в виде полукруг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лице у нас сияе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ак солнце согревае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же это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ыб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ильно, это улыбка. Давайте улыбнёмся друг другу, чтобы у нас всё было хорошо. Посмотрите, как вам улыбается солнце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 (слайд с изображением улыбающегося солнца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Если улыбку друг другу подари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 счастливее сразу же стане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а вмиг над землёй пронесётс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братно к нам вскоре вернётс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сегодня собрались с вами здесь для того, чтобы немного пофантазировать, поразмышлять, узнать для себя что-то ново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лушайте, я расскажу вам одну историю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 (на слайде в начале показа изображены чистый лист бумаги и карандаш, по мере чтения стихотворения карандаш начинает движение и в конце показа слайда на чистом листе появляются контуры страны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 был волшебный карандаш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ил он рисо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ажды новую стран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захотел созд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етил контуры границ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пыл его уга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от теперь, друзья мо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ежда вся на ва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вайте вместе заверши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не доделал о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сть будет новая стран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 глобусе зем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перед нами карта страны, которую начал рисовать волшебный карандаш. У неё есть только границы и больше ничего. Всё остальное должны придумать мы. Давайте вместе с вами создадим свою страну. А знаете, где будет находиться эта страна? Не на материке, не на острове, а в вашем классе. И будет это страна классного самоуправления. А вы знаете, что означает слово «самоуправление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е – самостоятельная организация работы коллектива, решение важных задач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4 (слайд с определением понятия «самоуправление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>В словаре этому понятию даётся такое определение: «Самоуправление - внутреннее, своими собственными силами управление делами в какой-нибудь организации, коллектив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Хорошо. На карте есть страна, но у неё нет названия. Нам нужно придумать название страны. Чтобы вам было легче, я раздам вам карточки с возможными названиями, вы можете выбрать из них имя для страны или придумать что-то своё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придумывают название для страны.(1-1,5 минуты).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5 (слайд с изображением думающего ученика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 «Сказки гуляют по свет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Итак, первый шаг сделан, у нашей страны есть название. Прикрепим его на доску (один из учеников прикрепляет название на доск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</w:t>
      </w:r>
      <w:r>
        <w:rPr>
          <w:rFonts w:cs="Times New Roman" w:ascii="Times New Roman" w:hAnsi="Times New Roman"/>
          <w:bCs/>
          <w:sz w:val="28"/>
          <w:szCs w:val="28"/>
        </w:rPr>
        <w:t>: Кроме названия у каждой страны должны быть герб и флаг. А что такое герб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Герб – символ государства, отличительный зна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6 ( слайд с определением понятия «герб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ьно, герб —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мбле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отличительный 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нак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на котором изображаются предметы, символизирующие город или стра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 вами рисунки, выберите из них те, которые могут подойти для герба нашей страны. Не удивляйтесь, среди рисунков могут попасться и чистые листы, это означает, что вы можете предложить свой симво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ти выбирают герб для страны (1-1,5 минуты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7 (слайд с изображением думающего ученика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 «Сказки гуляют по свет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ой же герб будет у нашей стра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показывают выбранный герб, говорят, почему выбрали его, и прикрепляют его на до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нашей страны есть название, герб, но нет флага. Вспомним, что такое фл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Флаг - национальный символ стран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8 (слайд с определением понятия «флаг»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>Вы правы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лаг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ин из основных символов государства, его официальный отличительный знак, эмблема, который представляет собой одноцветное или многоцветное полотнище с государственным гербом или иной эмблемой или без 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ами полоски цветной бумаги. Решите, какие цвета, вы бы хотели видеть на флаге нашей страны. Помните, что каждый из цветов имеет своё значение. Посмотрите на экра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№1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7377"/>
      </w:tblGrid>
      <w:tr>
        <w:trPr>
          <w:trHeight w:val="735" w:hRule="atLeast"/>
          <w:cantSplit w:val="true"/>
        </w:trPr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ый</w:t>
            </w:r>
          </w:p>
        </w:tc>
        <w:tc>
          <w:tcPr>
            <w:tcW w:w="7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т, чистота, истина</w:t>
            </w:r>
          </w:p>
        </w:tc>
      </w:tr>
      <w:tr>
        <w:trPr>
          <w:trHeight w:val="795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ёлтый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селье, игра, солнечный свет</w:t>
            </w:r>
          </w:p>
        </w:tc>
      </w:tr>
      <w:tr>
        <w:trPr>
          <w:trHeight w:val="660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ый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а, мужество, красота</w:t>
            </w:r>
          </w:p>
        </w:tc>
      </w:tr>
      <w:tr>
        <w:trPr>
          <w:trHeight w:val="660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лёный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бода, радость, надежда</w:t>
            </w:r>
          </w:p>
        </w:tc>
      </w:tr>
      <w:tr>
        <w:trPr>
          <w:trHeight w:val="975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ий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оянство, преданность, правосудие совершенство и мир </w:t>
            </w:r>
          </w:p>
        </w:tc>
      </w:tr>
      <w:tr>
        <w:trPr>
          <w:trHeight w:val="660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летовый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тв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 (на слайд выведена таблица №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ти выбирают цвета для флага, затем объясняют, какие цвета они выбрали и почему</w:t>
      </w:r>
      <w:r>
        <w:rPr>
          <w:rFonts w:cs="Times New Roman" w:ascii="Times New Roman" w:hAnsi="Times New Roman"/>
          <w:bCs/>
          <w:sz w:val="28"/>
          <w:szCs w:val="28"/>
        </w:rPr>
        <w:t>.(1-1,5 минуты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0 (на слайд с изображением а вопросительного знак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а «Сказки гуляют по све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У нашей страны есть флаг. Его цвета символизируют &lt;….&gt; Прикрепим его на до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дин из детей прикрепляет флаг на до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а страна – это правовое государство, следовательно, у него должны быть законы. В других странах есть такие законы, как: «Закон Дружбы», «Закон Правды», «Закон Творчества», «Закон Вежливости», «Закон Заботы», «Закон Памяти», «Закон Смелости», «Закон Здоровья», «Закон Юмора», «Закон Экологии» А какие законы должны быть в вашей стране? Подумайте об этом и предложите три-четыре самых важных закона, которые будут исполнять жители стра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называют законы, записывают их и помещают на доску п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нституц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.И.</w:t>
      </w:r>
      <w:r>
        <w:rPr>
          <w:rFonts w:cs="Times New Roman" w:ascii="Times New Roman" w:hAnsi="Times New Roman"/>
          <w:bCs/>
          <w:sz w:val="28"/>
          <w:szCs w:val="28"/>
        </w:rPr>
        <w:t xml:space="preserve">: У нашей страны есть флаг, герб, конституция. Как вы думаете, чего ещё не хватае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</w:t>
      </w:r>
      <w:r>
        <w:rPr>
          <w:rFonts w:cs="Times New Roman" w:ascii="Times New Roman" w:hAnsi="Times New Roman"/>
          <w:bCs/>
          <w:sz w:val="28"/>
          <w:szCs w:val="28"/>
        </w:rPr>
        <w:t xml:space="preserve">: Лидера, руковод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>Кто должен управлять страной? Царь, президент, Совет министров? Каким должен быть лидер страны, может быть, таким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 11 (фрагмент из мультфильма «Чиполлино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т, лидер должен быть совсем другим. Назовите, пожалуйста, качества, которыми должен обладать настоящий лид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: Справедливость, строгость, забота, внимание, ува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 xml:space="preserve">Любому руководители нужны помощники. Недаром говорят, один в поле не воин. Подумаем, кто может помогать лидеру и как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Министры, советники, депутаты, они могут помочь организовать работу в разных направлениях: медицина, образование, культура, спо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>Подумайте, какие министерств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обходимы в нашей стране, назовит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 придумывают министерства, затем называют их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2 (слайд с изображением а вопросительного знак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 «Сказки гуляют по свет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ведём итог: у нашей страны есть название, флаг, герб, конституция, мы знаем, каким должен быть лидер государства и его помощники-министры, но они ничего не смогут совершить, если страну не будут населять умные, ответственные, активные и творческие жители, с прекрасными сердцами, такие, как вы. Пусть каждый выберет себе сердечко и напишет на нём пожелание для нашей страны и прикрепит его на дос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 меня для вас тоже есть подарок-пожел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желаю вам только доб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спеха во всех начинания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прямою дорогой судь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 вела к исполненью жела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3 (слайд с изображением страны Самоуправле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ша встреча подходит к концу. А на прощанье я хочу вам сказ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 ваша страна процвета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йте друг друга це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айтесь при встрече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ыбки в подарок дар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бойтесь  надежды и пл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альную жизнь воплощ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емитесь лишь в лучшее вер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ить, созидать и мечт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ажите, есть ли среди вас те, кто уходит с таким настроением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14 (слайд с изображением грустного кота под дождё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Н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.И.: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ит, у всех такое настроение?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5 (слайде с изображением весёлого, прыгающего зайц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Д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.И.:</w:t>
      </w:r>
      <w:r>
        <w:rPr>
          <w:rFonts w:cs="Times New Roman" w:ascii="Times New Roman" w:hAnsi="Times New Roman"/>
          <w:bCs/>
          <w:sz w:val="28"/>
          <w:szCs w:val="28"/>
        </w:rPr>
        <w:t>Я благодарю вас за прекрасную работу. Спасибо за внимани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6 (финальный слайд с надписью «Спасибо за внимание»)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Головинова Г.Н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льная книга старшего вожатого образовательного учреждения – М.: УЦ «Перспектива», 2010. – 8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елетинский Е.М.: Поэтика миф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М.: Восточная литература, 2006г.- 407 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жегов С.И., Шведова Н.Ю.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Толковый словарь русского язы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95 г.; М.: «АЗЪ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26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pcpop">
    <w:name w:val="akpc_p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4;&#1073;&#1083;&#1077;&#1084;&#1072;" TargetMode="External"/><Relationship Id="rId3" Type="http://schemas.openxmlformats.org/officeDocument/2006/relationships/hyperlink" Target="http://ru.wikipedia.org/wiki/&#1047;&#1085;&#1072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0:51:00Z</dcterms:created>
  <dc:creator>User</dc:creator>
  <dc:description/>
  <cp:keywords/>
  <dc:language>en-US</dc:language>
  <cp:lastModifiedBy>Master</cp:lastModifiedBy>
  <cp:lastPrinted>2013-04-29T15:49:00Z</cp:lastPrinted>
  <dcterms:modified xsi:type="dcterms:W3CDTF">2016-12-05T16:10:00Z</dcterms:modified>
  <cp:revision>25</cp:revision>
  <dc:subject/>
  <dc:title/>
</cp:coreProperties>
</file>