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0" w:name="bookmark0"/>
      <w:bookmarkEnd w:id="0"/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редняя общеобразовательная школа №1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«Утверждаю»</w:t>
      </w:r>
    </w:p>
    <w:p>
      <w:pPr>
        <w:pStyle w:val="Normal"/>
        <w:widowControl w:val="false"/>
        <w:autoSpaceDE w:val="false"/>
        <w:ind w:right="108" w:hanging="0"/>
        <w:jc w:val="right"/>
        <w:rPr/>
      </w:pPr>
      <w:r>
        <w:rPr>
          <w:rFonts w:cs="Times New Roman CYR" w:ascii="Times New Roman CYR" w:hAnsi="Times New Roman CYR"/>
          <w:bCs/>
          <w:color w:val="000000"/>
        </w:rPr>
        <w:t>И.о.директор МБОУСОШ №1 г. Советский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 xml:space="preserve">___________А.В.Бричеев.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color w:val="000000"/>
        </w:rPr>
        <w:t>Приложение № 1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color w:val="000000"/>
        </w:rPr>
      </w:pPr>
      <w:r>
        <w:rPr>
          <w:rFonts w:eastAsia="Times New Roman CYR" w:cs="Times New Roman CYR" w:ascii="Times New Roman CYR" w:hAnsi="Times New Roman CYR"/>
          <w:bCs/>
          <w:color w:val="000000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color w:val="000000"/>
        </w:rPr>
        <w:t>к приказу №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Cs/>
          <w:color w:val="000000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color w:val="000000"/>
        </w:rPr>
        <w:t xml:space="preserve">от  30.08.2013 г.           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color w:val="000000"/>
        </w:rPr>
        <w:t xml:space="preserve">Рассмотрено на заседании МО:  </w:t>
      </w:r>
      <w:r>
        <w:rPr>
          <w:rFonts w:cs="Times New Roman CYR" w:ascii="Times New Roman CYR" w:hAnsi="Times New Roman CYR"/>
          <w:bCs/>
          <w:color w:val="000000"/>
          <w:u w:val="single"/>
        </w:rPr>
        <w:t>28.08.2012 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 xml:space="preserve">Руководитель: _______ Т.А.Котегова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color w:val="000000"/>
        </w:rPr>
        <w:t xml:space="preserve">«Согласовано»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Заместитель директора по УВР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color w:val="000000"/>
        </w:rPr>
        <w:t>__________________Т.В.Дидич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29.08.2013 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ивного 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ммерческая географ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2-2013 учебный год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Cs/>
        </w:rPr>
      </w:pPr>
      <w:r>
        <w:rPr>
          <w:b/>
          <w:bCs/>
          <w:sz w:val="36"/>
          <w:szCs w:val="36"/>
        </w:rPr>
        <w:t xml:space="preserve">                                  </w:t>
      </w:r>
      <w:r>
        <w:rPr>
          <w:b/>
          <w:bCs/>
        </w:rPr>
        <w:t xml:space="preserve">         </w:t>
      </w:r>
      <w:r>
        <w:rPr>
          <w:bCs/>
        </w:rPr>
        <w:t>Автор-составитель:  Борисова Н.В., учитель географии</w:t>
      </w:r>
    </w:p>
    <w:p>
      <w:pPr>
        <w:pStyle w:val="Normal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</w:t>
      </w:r>
      <w:r>
        <w:rPr>
          <w:bCs/>
        </w:rPr>
        <w:t xml:space="preserve">высшей квалификационной категории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32"/>
          <w:szCs w:val="32"/>
        </w:rPr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Советский</w:t>
      </w:r>
    </w:p>
    <w:p>
      <w:pPr>
        <w:pStyle w:val="Normal"/>
        <w:jc w:val="center"/>
        <w:rPr/>
      </w:pPr>
      <w:r>
        <w:rPr>
          <w:bCs/>
        </w:rPr>
        <w:t>2013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20" w:after="240"/>
        <w:jc w:val="center"/>
        <w:outlineLvl w:val="0"/>
        <w:rPr>
          <w:b/>
          <w:b/>
          <w:bCs/>
          <w:sz w:val="23"/>
          <w:szCs w:val="23"/>
        </w:rPr>
      </w:pPr>
      <w:bookmarkStart w:id="1" w:name="bookmark0"/>
      <w:bookmarkStart w:id="2" w:name="bookmark1"/>
      <w:bookmarkEnd w:id="1"/>
      <w:r>
        <w:rPr>
          <w:b/>
          <w:bCs/>
          <w:sz w:val="23"/>
          <w:szCs w:val="23"/>
        </w:rPr>
        <w:t>Пояснительная записка</w:t>
      </w:r>
      <w:bookmarkEnd w:id="2"/>
    </w:p>
    <w:p>
      <w:pPr>
        <w:pStyle w:val="Normal"/>
        <w:spacing w:before="240" w:after="0"/>
        <w:ind w:left="20" w:right="40" w:firstLine="280"/>
        <w:jc w:val="both"/>
        <w:rPr>
          <w:sz w:val="22"/>
          <w:szCs w:val="22"/>
        </w:rPr>
      </w:pPr>
      <w:r>
        <w:rPr>
          <w:sz w:val="22"/>
          <w:szCs w:val="22"/>
        </w:rPr>
        <w:t>Как известно из истории географического образования, курс коммерческой географии и хозяйственной статистики входил в число обязательных предметов при получении коммерческого образования в средних специальных учебных заведениях (ком</w:t>
        <w:softHyphen/>
        <w:t>мерческих училищах) дореволюционной России, а также в ряде зарубежных государств - Германии, Голландии, Англии, США и др. Изучалась эта дисциплина и в высших учебных заведениях коммерческого профиля.</w:t>
      </w:r>
    </w:p>
    <w:p>
      <w:pPr>
        <w:pStyle w:val="Normal"/>
        <w:ind w:left="20" w:right="40" w:firstLine="280"/>
        <w:jc w:val="both"/>
        <w:rPr>
          <w:sz w:val="22"/>
          <w:szCs w:val="22"/>
        </w:rPr>
      </w:pPr>
      <w:r>
        <w:rPr>
          <w:sz w:val="22"/>
          <w:szCs w:val="22"/>
        </w:rPr>
        <w:t>Появление в XIX в. отечественных работ по коммерческой географии и выделение ее в самостоятельную учебную дисцип</w:t>
        <w:softHyphen/>
        <w:t>лину (первое издание «Очерка коммерческой географии и хозяйственной статистики России» Д. Д. Морева относится к 1888 г.) связано с формированием капиталистического рынка в России и бурным развитием в этот период промышленности, сельского хозяйства и торговли, что потребовало от будущих предпринимателей овладения знаниями о природных условиях и ресурсах своей страны и зарубежных государств, особеннос</w:t>
        <w:softHyphen/>
        <w:t>тях их хозяйства, путях и средствах сообщения, трудовых навы</w:t>
        <w:softHyphen/>
        <w:t>ках населения, рынках сбыта, государственном устройстве и т. д.</w:t>
      </w:r>
    </w:p>
    <w:p>
      <w:pPr>
        <w:pStyle w:val="Normal"/>
        <w:ind w:left="20" w:right="40" w:firstLine="280"/>
        <w:jc w:val="both"/>
        <w:rPr>
          <w:sz w:val="22"/>
          <w:szCs w:val="22"/>
        </w:rPr>
      </w:pPr>
      <w:r>
        <w:rPr>
          <w:sz w:val="22"/>
          <w:szCs w:val="22"/>
        </w:rPr>
        <w:t>Однако уже в начале XX в. с развитием географической науки, и прежде всего экономической географии, сформировавшей более широкий и «комплексный» предмет изучения, коммерчес</w:t>
        <w:softHyphen/>
        <w:t>кая география как самостоятельный учебный курс и направление исследований постепенно теряет свое значение, «растворив</w:t>
        <w:softHyphen/>
        <w:t>шись» в более общих (страноведение, экономическая геогра</w:t>
        <w:softHyphen/>
        <w:t>фия) дисциплинах, заменивших ее в учебном процессе.</w:t>
      </w:r>
    </w:p>
    <w:p>
      <w:pPr>
        <w:pStyle w:val="Normal"/>
        <w:ind w:left="20" w:right="40" w:firstLine="280"/>
        <w:jc w:val="both"/>
        <w:rPr>
          <w:sz w:val="22"/>
          <w:szCs w:val="22"/>
        </w:rPr>
      </w:pPr>
      <w:r>
        <w:rPr>
          <w:sz w:val="22"/>
          <w:szCs w:val="22"/>
        </w:rPr>
        <w:t>Целесообразность «возрождения» данного курса (на принци</w:t>
        <w:softHyphen/>
        <w:t>пиально новой качественной основе, учитывающей современный уровень географической научной мысли) как учебной дисципли</w:t>
        <w:softHyphen/>
        <w:t>ны обусловлена необходимостью по-новому взглянуть на проис</w:t>
        <w:softHyphen/>
        <w:t>ходящие в экономике и социальной сфере страны изменения, связанные с переходом к рынку и интеграцией России в мирохо</w:t>
        <w:softHyphen/>
        <w:t>зяйственные связи.</w:t>
      </w:r>
    </w:p>
    <w:p>
      <w:pPr>
        <w:pStyle w:val="Normal"/>
        <w:ind w:left="20" w:right="40" w:first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" w:right="40" w:firstLine="280"/>
        <w:jc w:val="both"/>
        <w:rPr>
          <w:sz w:val="22"/>
          <w:szCs w:val="22"/>
        </w:rPr>
      </w:pPr>
      <w:r>
        <w:rPr>
          <w:sz w:val="22"/>
          <w:szCs w:val="22"/>
        </w:rPr>
        <w:t>Обновляя содержание курса, хотелось бы вместе с тем сохранить историческую преемственность («коммерческую спе</w:t>
        <w:softHyphen/>
        <w:t>цифику»), предполагающую более углубленное (в ряде случаев выборочное) изучение именно тех разделов географии, которые могут представлять научный и практический интерес для тех, кто в будущем рассчитывает заняться предпринимательской деятельностью.</w:t>
      </w:r>
    </w:p>
    <w:p>
      <w:pPr>
        <w:pStyle w:val="Normal"/>
        <w:ind w:left="20" w:right="40" w:first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рс основывается на учебном пособии  </w:t>
      </w:r>
      <w:r>
        <w:rPr/>
        <w:t>Е.Л.Плисецкого "Коммерческая география". 10-11 класс - М., «АСТ-Пресс школа», 2006 г.</w:t>
      </w:r>
    </w:p>
    <w:p>
      <w:pPr>
        <w:pStyle w:val="Normal"/>
        <w:ind w:left="20" w:right="20" w:firstLine="280"/>
        <w:jc w:val="both"/>
        <w:rPr/>
      </w:pPr>
      <w:r>
        <w:rPr>
          <w:sz w:val="22"/>
          <w:szCs w:val="22"/>
        </w:rPr>
        <w:t>Курс коммерческой географии разработан для старших (про</w:t>
        <w:softHyphen/>
        <w:t>фильных) классов общеобразовательных учреждений. Он опирается на знания, полученные учащимися при изучении физи</w:t>
        <w:softHyphen/>
        <w:t>ческой (8 класс), социально-экономической географии (9-10 классы), а также на межпредметные связи с другими обществен</w:t>
        <w:softHyphen/>
        <w:t>ными дисциплинами.</w:t>
      </w:r>
    </w:p>
    <w:p>
      <w:pPr>
        <w:pStyle w:val="Normal"/>
        <w:ind w:left="20" w:right="20" w:firstLine="280"/>
        <w:jc w:val="both"/>
        <w:rPr/>
      </w:pPr>
      <w:r>
        <w:rPr>
          <w:sz w:val="22"/>
          <w:szCs w:val="22"/>
        </w:rPr>
        <w:t>Курс включает 2 части (по 35 ч каждая). В</w:t>
      </w:r>
      <w:r>
        <w:rPr>
          <w:b/>
          <w:bCs/>
          <w:sz w:val="22"/>
          <w:szCs w:val="22"/>
        </w:rPr>
        <w:t xml:space="preserve"> первой части</w:t>
      </w:r>
      <w:r>
        <w:rPr>
          <w:sz w:val="22"/>
          <w:szCs w:val="22"/>
        </w:rPr>
        <w:t xml:space="preserve"> изу</w:t>
        <w:softHyphen/>
        <w:t>чаются основы коммерческой географии, дается представление об общих предпосылках и факторах территориальной организа</w:t>
        <w:softHyphen/>
        <w:t>ции рынка России, рассматриваются особенности и проблемы развития отраслевых рынков товаров и услуг и рыночной инфра</w:t>
        <w:softHyphen/>
        <w:t>структуры. Во</w:t>
      </w:r>
      <w:r>
        <w:rPr>
          <w:b/>
          <w:bCs/>
          <w:sz w:val="22"/>
          <w:szCs w:val="22"/>
        </w:rPr>
        <w:t xml:space="preserve"> второй части</w:t>
      </w:r>
      <w:r>
        <w:rPr>
          <w:sz w:val="22"/>
          <w:szCs w:val="22"/>
        </w:rPr>
        <w:t xml:space="preserve"> раскрывается значение и содержа</w:t>
        <w:softHyphen/>
        <w:t>ние региональной политики как инструмента, с помощью которо</w:t>
        <w:softHyphen/>
        <w:t>го государство обеспечивает свое участие в развитии регио</w:t>
        <w:softHyphen/>
        <w:t>нальной экономики и рынка; освещаются проблемы формирова</w:t>
        <w:softHyphen/>
        <w:t>ния региональных рынков и их взаимодействия в рамках общена</w:t>
        <w:softHyphen/>
        <w:t>ционального рынка, вопросы торгово-экономического сотрудни</w:t>
        <w:softHyphen/>
        <w:t>чества России со странами СНГ; приводится характеристика России как субъекта мирового рынка, тенденций в развитии мировой торговли и международных экономических отношений, внешнеэкономической деятельности России и ее регионов.</w:t>
      </w:r>
    </w:p>
    <w:p>
      <w:pPr>
        <w:pStyle w:val="Normal"/>
        <w:spacing w:before="0" w:after="180"/>
        <w:ind w:left="20" w:right="20" w:firstLine="280"/>
        <w:jc w:val="both"/>
        <w:rPr/>
      </w:pPr>
      <w:r>
        <w:rPr>
          <w:sz w:val="22"/>
          <w:szCs w:val="22"/>
        </w:rPr>
        <w:t xml:space="preserve">Периодичность занятий - 1 ч в неделю. </w:t>
      </w:r>
    </w:p>
    <w:p>
      <w:pPr>
        <w:pStyle w:val="Normal"/>
        <w:keepNext w:val="true"/>
        <w:keepLines/>
        <w:numPr>
          <w:ilvl w:val="0"/>
          <w:numId w:val="0"/>
        </w:numPr>
        <w:spacing w:before="180" w:after="180"/>
        <w:ind w:left="20" w:firstLine="280"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>Основные цели и задачи кур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4" w:leader="none"/>
        </w:tabs>
        <w:spacing w:before="180" w:after="0"/>
        <w:ind w:left="20" w:right="20" w:firstLine="280"/>
        <w:jc w:val="both"/>
        <w:rPr>
          <w:sz w:val="22"/>
          <w:szCs w:val="22"/>
        </w:rPr>
      </w:pPr>
      <w:r>
        <w:rPr>
          <w:sz w:val="22"/>
          <w:szCs w:val="22"/>
        </w:rPr>
        <w:t>Обосновать важность овладения учащимися географичес</w:t>
        <w:softHyphen/>
        <w:t>кими знаниями и методами географического анализа для буду</w:t>
        <w:softHyphen/>
        <w:t>щей профессиональ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9" w:leader="none"/>
        </w:tabs>
        <w:ind w:left="20" w:right="20" w:firstLine="280"/>
        <w:jc w:val="both"/>
        <w:rPr>
          <w:sz w:val="22"/>
          <w:szCs w:val="22"/>
        </w:rPr>
      </w:pPr>
      <w:r>
        <w:rPr>
          <w:sz w:val="22"/>
          <w:szCs w:val="22"/>
        </w:rPr>
        <w:t>Дополнить и углубить знания учащихся о природных, соци</w:t>
        <w:softHyphen/>
        <w:t>альных и экономических факторах, влияющих на пространст</w:t>
        <w:softHyphen/>
        <w:t>венную организацию хозяйства страны и формирование внут</w:t>
        <w:softHyphen/>
        <w:t>реннего (национального) ры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4" w:leader="none"/>
        </w:tabs>
        <w:ind w:left="20" w:right="20" w:firstLine="280"/>
        <w:jc w:val="both"/>
        <w:rPr>
          <w:sz w:val="22"/>
          <w:szCs w:val="22"/>
        </w:rPr>
      </w:pPr>
      <w:r>
        <w:rPr>
          <w:sz w:val="22"/>
          <w:szCs w:val="22"/>
        </w:rPr>
        <w:t>Дать представление о важнейших структурных изменениях и ключевых проблемах функционирования экономики России в условиях перехода к рыночным отношениям, многообразию форм собственности, экономической самостоятельности хозяй</w:t>
        <w:softHyphen/>
        <w:t>ствующих субъектов и регионов. Ознакомить с некоторыми наи</w:t>
        <w:softHyphen/>
        <w:t>более существенными для оценки общего уровня социального и экономического развития страны (отдельных отраслей, регио</w:t>
        <w:softHyphen/>
        <w:t>нов) статистическими показате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4" w:leader="none"/>
        </w:tabs>
        <w:ind w:left="20" w:right="20" w:firstLine="280"/>
        <w:jc w:val="both"/>
        <w:rPr/>
      </w:pPr>
      <w:r>
        <w:rPr>
          <w:sz w:val="22"/>
          <w:szCs w:val="22"/>
        </w:rPr>
        <w:t>Исходя из специфики курса, более детально ознакомить с особенностями формирования и функционирования отрасле</w:t>
        <w:softHyphen/>
        <w:t>вых и региональных рынков России сравнительно с рынками зарубежных государств, выделив при этом сферу обращения (торговли), инфраструктуры (транспорта) и финансов, обеспе</w:t>
        <w:softHyphen/>
        <w:t>чивающих перераспределение товарных и денежных по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9" w:leader="none"/>
        </w:tabs>
        <w:ind w:left="20" w:right="20" w:firstLine="280"/>
        <w:jc w:val="both"/>
        <w:rPr>
          <w:sz w:val="22"/>
          <w:szCs w:val="22"/>
        </w:rPr>
      </w:pPr>
      <w:r>
        <w:rPr>
          <w:sz w:val="22"/>
          <w:szCs w:val="22"/>
        </w:rPr>
        <w:t>Показать современные тенденции в развитии мирового рын</w:t>
        <w:softHyphen/>
        <w:t>ка и место в нем Российской Федерации, раскрыть содержание и формы международного торгово-экономического сотрудни</w:t>
        <w:softHyphen/>
        <w:t>чества, охарактеризовать внешнеэкономические связи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" w:leader="none"/>
        </w:tabs>
        <w:ind w:left="20" w:right="20" w:firstLine="280"/>
        <w:jc w:val="both"/>
        <w:rPr>
          <w:sz w:val="22"/>
          <w:szCs w:val="22"/>
        </w:rPr>
      </w:pPr>
      <w:r>
        <w:rPr>
          <w:sz w:val="22"/>
          <w:szCs w:val="22"/>
        </w:rPr>
        <w:t>Привить навыки самостоятельной работы со справочной, научной литературой, статистическими и картографическими материалами, другими источниками информации (периодичес</w:t>
        <w:softHyphen/>
        <w:t>кая печать, радио, телевидение); научить расчетам оценочных показателей.</w:t>
      </w:r>
    </w:p>
    <w:p>
      <w:pPr>
        <w:pStyle w:val="Normal"/>
        <w:spacing w:before="0" w:after="420"/>
        <w:ind w:left="20" w:right="20" w:firstLine="280"/>
        <w:jc w:val="both"/>
        <w:rPr>
          <w:sz w:val="22"/>
          <w:szCs w:val="22"/>
        </w:rPr>
      </w:pPr>
      <w:r>
        <w:rPr>
          <w:sz w:val="22"/>
          <w:szCs w:val="22"/>
        </w:rPr>
        <w:t>Программой предусматриваются различные формы и мето</w:t>
        <w:softHyphen/>
        <w:t>дические приемы проведения занятий - лекционные, практичес</w:t>
        <w:softHyphen/>
        <w:t>кие (семинар, беседа, деловая игра, работа с контурной картой, контрольно-проверочные задания и др.)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20" w:firstLine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20" w:firstLine="280"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>Введение. Коммерческая география</w:t>
      </w:r>
      <w:bookmarkStart w:id="3" w:name="bookmark2"/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в прошлом и настоящем. </w:t>
      </w:r>
      <w:bookmarkEnd w:id="3"/>
    </w:p>
    <w:p>
      <w:pPr>
        <w:pStyle w:val="Normal"/>
        <w:spacing w:before="120" w:after="120"/>
        <w:ind w:left="20" w:right="20" w:firstLine="280"/>
        <w:jc w:val="both"/>
        <w:rPr>
          <w:sz w:val="22"/>
          <w:szCs w:val="22"/>
        </w:rPr>
      </w:pPr>
      <w:r>
        <w:rPr>
          <w:sz w:val="22"/>
          <w:szCs w:val="22"/>
        </w:rPr>
        <w:t>Этапы развития науки, предмет изучения коммерческой гео</w:t>
        <w:softHyphen/>
        <w:t>графии, методы научного познания, межпредметные связи, гео</w:t>
        <w:softHyphen/>
        <w:t>графическое разделение труда, вопросы территориальной орга</w:t>
        <w:softHyphen/>
        <w:t>низации рынка в трудах зарубежных и российских ученых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20" w:firstLine="280"/>
        <w:jc w:val="both"/>
        <w:outlineLvl w:val="1"/>
        <w:rPr>
          <w:sz w:val="22"/>
          <w:szCs w:val="22"/>
        </w:rPr>
      </w:pPr>
      <w:bookmarkStart w:id="4" w:name="bookmark3"/>
      <w:r>
        <w:rPr>
          <w:b/>
          <w:bCs/>
          <w:sz w:val="22"/>
          <w:szCs w:val="22"/>
        </w:rPr>
        <w:t>Раздел 1. Общие предпосылки формирования</w:t>
      </w:r>
      <w:bookmarkStart w:id="5" w:name="bookmark4"/>
      <w:bookmarkEnd w:id="4"/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ционального рынка</w:t>
      </w:r>
      <w:bookmarkEnd w:id="5"/>
      <w:r>
        <w:rPr>
          <w:b/>
          <w:bCs/>
          <w:sz w:val="22"/>
          <w:szCs w:val="22"/>
        </w:rPr>
        <w:t>.</w:t>
      </w:r>
    </w:p>
    <w:p>
      <w:pPr>
        <w:pStyle w:val="Normal"/>
        <w:spacing w:before="120" w:after="0"/>
        <w:ind w:left="20" w:right="20" w:firstLine="280"/>
        <w:jc w:val="both"/>
        <w:rPr/>
      </w:pPr>
      <w:r>
        <w:rPr>
          <w:i/>
          <w:iCs/>
          <w:spacing w:val="20"/>
          <w:sz w:val="22"/>
          <w:szCs w:val="22"/>
        </w:rPr>
        <w:t>Тема 1.</w:t>
      </w:r>
      <w:r>
        <w:rPr>
          <w:sz w:val="22"/>
          <w:szCs w:val="22"/>
        </w:rPr>
        <w:t xml:space="preserve"> Условия и факторы территориальной организации рынка и развития предпринимательства</w:t>
      </w:r>
    </w:p>
    <w:p>
      <w:pPr>
        <w:pStyle w:val="Normal"/>
        <w:ind w:left="20" w:right="20" w:firstLine="280"/>
        <w:jc w:val="both"/>
        <w:rPr>
          <w:sz w:val="22"/>
          <w:szCs w:val="22"/>
        </w:rPr>
      </w:pPr>
      <w:r>
        <w:rPr>
          <w:sz w:val="22"/>
          <w:szCs w:val="22"/>
        </w:rPr>
        <w:t>Геополитическое и рыночное положение, экономически ак</w:t>
        <w:softHyphen/>
        <w:t>тивное население, города как центры деловой и финансовой активности, природные ресурсы и условия, ин</w:t>
        <w:softHyphen/>
        <w:t>фраструктура, законодательные основы пространственной ор</w:t>
        <w:softHyphen/>
        <w:t>ганизации рынка.</w:t>
      </w:r>
    </w:p>
    <w:p>
      <w:pPr>
        <w:pStyle w:val="Normal"/>
        <w:ind w:left="20" w:right="20" w:firstLine="280"/>
        <w:jc w:val="both"/>
        <w:rPr/>
      </w:pPr>
      <w:r>
        <w:rPr>
          <w:i/>
          <w:iCs/>
          <w:spacing w:val="20"/>
          <w:sz w:val="22"/>
          <w:szCs w:val="22"/>
        </w:rPr>
        <w:t>Тема 2.</w:t>
      </w:r>
      <w:r>
        <w:rPr>
          <w:sz w:val="22"/>
          <w:szCs w:val="22"/>
        </w:rPr>
        <w:t xml:space="preserve"> Особенности и проблемы формирования националь</w:t>
        <w:softHyphen/>
        <w:t>ного рынка</w:t>
      </w:r>
    </w:p>
    <w:p>
      <w:pPr>
        <w:pStyle w:val="Normal"/>
        <w:ind w:left="20" w:right="20" w:firstLine="280"/>
        <w:jc w:val="both"/>
        <w:rPr>
          <w:sz w:val="22"/>
          <w:szCs w:val="22"/>
        </w:rPr>
      </w:pPr>
      <w:r>
        <w:rPr>
          <w:sz w:val="22"/>
          <w:szCs w:val="22"/>
        </w:rPr>
        <w:t>Причины и следствия социально-экономического кризиса в стране, направления рыночных реформ, новые формы органи</w:t>
        <w:softHyphen/>
        <w:t>зации предпринимательской деятельности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ind w:left="20" w:firstLine="300"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>Раздел 2. География отраслевых рынков.</w:t>
      </w:r>
    </w:p>
    <w:p>
      <w:pPr>
        <w:pStyle w:val="Normal"/>
        <w:spacing w:before="120" w:after="0"/>
        <w:ind w:left="20" w:right="20" w:firstLine="300"/>
        <w:jc w:val="both"/>
        <w:rPr/>
      </w:pPr>
      <w:r>
        <w:rPr>
          <w:i/>
          <w:iCs/>
          <w:spacing w:val="20"/>
          <w:sz w:val="22"/>
          <w:szCs w:val="22"/>
        </w:rPr>
        <w:t>Тема 3.</w:t>
      </w:r>
      <w:r>
        <w:rPr>
          <w:sz w:val="22"/>
          <w:szCs w:val="22"/>
        </w:rPr>
        <w:t xml:space="preserve"> Рынки промышленной и сельскохозяйственной про</w:t>
        <w:softHyphen/>
        <w:t>дукции</w:t>
      </w:r>
    </w:p>
    <w:p>
      <w:pPr>
        <w:pStyle w:val="Normal"/>
        <w:ind w:left="20" w:right="20" w:firstLine="300"/>
        <w:jc w:val="both"/>
        <w:rPr>
          <w:sz w:val="22"/>
          <w:szCs w:val="22"/>
        </w:rPr>
      </w:pPr>
      <w:r>
        <w:rPr>
          <w:sz w:val="22"/>
          <w:szCs w:val="22"/>
        </w:rPr>
        <w:t>Рынок природного сырья и топлива, рынок продукции обра</w:t>
        <w:softHyphen/>
        <w:t>батывающей промышленности, рынок сельскохозяйственной продукции и продовольствия</w:t>
      </w:r>
    </w:p>
    <w:p>
      <w:pPr>
        <w:pStyle w:val="Normal"/>
        <w:ind w:left="20" w:right="20" w:firstLine="300"/>
        <w:jc w:val="both"/>
        <w:rPr/>
      </w:pPr>
      <w:r>
        <w:rPr>
          <w:i/>
          <w:iCs/>
          <w:spacing w:val="20"/>
          <w:sz w:val="22"/>
          <w:szCs w:val="22"/>
        </w:rPr>
        <w:t>Тема 4.</w:t>
      </w:r>
      <w:r>
        <w:rPr>
          <w:sz w:val="22"/>
          <w:szCs w:val="22"/>
        </w:rPr>
        <w:t xml:space="preserve"> Производство и рынок потребительских (непродо</w:t>
        <w:softHyphen/>
        <w:t>вольственных) товаров и услуг</w:t>
      </w:r>
    </w:p>
    <w:p>
      <w:pPr>
        <w:pStyle w:val="Normal"/>
        <w:spacing w:before="0" w:after="120"/>
        <w:ind w:left="20" w:right="20" w:firstLine="300"/>
        <w:jc w:val="both"/>
        <w:rPr>
          <w:sz w:val="22"/>
          <w:szCs w:val="22"/>
        </w:rPr>
      </w:pPr>
      <w:r>
        <w:rPr>
          <w:sz w:val="22"/>
          <w:szCs w:val="22"/>
        </w:rPr>
        <w:t>Рынок товаров легкой промышленности, рынок товаров куль</w:t>
        <w:softHyphen/>
        <w:t>турно-бытового и хозяйственного назначения, особенности и проблемы формирования рынка услуг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120"/>
        <w:ind w:left="20" w:firstLine="300"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>Раздел 3. География инфраструктуры рынка.</w:t>
      </w:r>
    </w:p>
    <w:p>
      <w:pPr>
        <w:pStyle w:val="Normal"/>
        <w:spacing w:before="120" w:after="0"/>
        <w:ind w:left="20" w:firstLine="300"/>
        <w:jc w:val="both"/>
        <w:rPr/>
      </w:pPr>
      <w:r>
        <w:rPr>
          <w:i/>
          <w:iCs/>
          <w:spacing w:val="20"/>
          <w:sz w:val="22"/>
          <w:szCs w:val="22"/>
        </w:rPr>
        <w:t>Тема 5.</w:t>
      </w:r>
      <w:r>
        <w:rPr>
          <w:sz w:val="22"/>
          <w:szCs w:val="22"/>
        </w:rPr>
        <w:t xml:space="preserve"> Территориальная организация торговли</w:t>
      </w:r>
    </w:p>
    <w:p>
      <w:pPr>
        <w:pStyle w:val="Normal"/>
        <w:ind w:left="20" w:right="20" w:firstLine="300"/>
        <w:jc w:val="both"/>
        <w:rPr>
          <w:sz w:val="22"/>
          <w:szCs w:val="22"/>
        </w:rPr>
      </w:pPr>
      <w:r>
        <w:rPr>
          <w:sz w:val="22"/>
          <w:szCs w:val="22"/>
        </w:rPr>
        <w:t>Основные виды и формы организации внутренней торговли, региональные различия в уровне развития торговли.</w:t>
      </w:r>
    </w:p>
    <w:p>
      <w:pPr>
        <w:pStyle w:val="Normal"/>
        <w:ind w:left="20" w:right="20" w:firstLine="300"/>
        <w:jc w:val="both"/>
        <w:rPr/>
      </w:pPr>
      <w:r>
        <w:rPr>
          <w:i/>
          <w:iCs/>
          <w:spacing w:val="20"/>
          <w:sz w:val="22"/>
          <w:szCs w:val="22"/>
        </w:rPr>
        <w:t>Тема 6.</w:t>
      </w:r>
      <w:r>
        <w:rPr>
          <w:sz w:val="22"/>
          <w:szCs w:val="22"/>
        </w:rPr>
        <w:t xml:space="preserve"> География финансовой инфраструктуры и финансовых потоков (на примере банковской и инвестиционной деятельности)</w:t>
      </w:r>
    </w:p>
    <w:p>
      <w:pPr>
        <w:pStyle w:val="Normal"/>
        <w:ind w:left="20" w:right="20" w:firstLine="300"/>
        <w:jc w:val="both"/>
        <w:rPr>
          <w:sz w:val="22"/>
          <w:szCs w:val="22"/>
        </w:rPr>
      </w:pPr>
      <w:r>
        <w:rPr>
          <w:sz w:val="22"/>
          <w:szCs w:val="22"/>
        </w:rPr>
        <w:t>Территориальная организация банковской системы, геогра</w:t>
        <w:softHyphen/>
        <w:t>фическая оценка инвестиционной привлекательности регионов и география инвестиций.</w:t>
      </w:r>
    </w:p>
    <w:p>
      <w:pPr>
        <w:pStyle w:val="Normal"/>
        <w:ind w:left="20" w:firstLine="300"/>
        <w:jc w:val="both"/>
        <w:rPr/>
      </w:pPr>
      <w:r>
        <w:rPr>
          <w:i/>
          <w:iCs/>
          <w:spacing w:val="20"/>
          <w:sz w:val="22"/>
          <w:szCs w:val="22"/>
        </w:rPr>
        <w:t>Тема 7.</w:t>
      </w:r>
      <w:r>
        <w:rPr>
          <w:sz w:val="22"/>
          <w:szCs w:val="22"/>
        </w:rPr>
        <w:t xml:space="preserve"> География коммуникационных систем</w:t>
      </w:r>
    </w:p>
    <w:p>
      <w:pPr>
        <w:pStyle w:val="Normal"/>
        <w:spacing w:before="0" w:after="360"/>
        <w:ind w:left="20" w:right="20" w:firstLine="300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и проблемы функционирования транспорта, связь, телекоммуникации, информационные систе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, умения, навы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52"/>
        <w:gridCol w:w="319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еся должны 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еся должны уметь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Часть </w:t>
            </w:r>
            <w:r>
              <w:rPr>
                <w:b/>
                <w:sz w:val="22"/>
                <w:szCs w:val="22"/>
                <w:lang w:val="en-US"/>
              </w:rPr>
              <w:t>I.</w:t>
            </w:r>
            <w:r>
              <w:rPr>
                <w:b/>
                <w:sz w:val="22"/>
                <w:szCs w:val="22"/>
              </w:rPr>
              <w:t xml:space="preserve"> 10 клас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Коммерческая география в прошлом и настоящем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ю возникновения и становления ком</w:t>
              <w:softHyphen/>
              <w:t>мерческой географии как научной и образова</w:t>
              <w:softHyphen/>
              <w:t>тельной дисциплины; предмет и методы науки; межпредметные связи; понятия: географичес</w:t>
              <w:softHyphen/>
              <w:t>кое разделение труда, рынок, инфраструктура рынка; существующие подходы зарубежных и отечественных ученых-географов к изучению пространственной организации ры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предмет и задачи коммерчес</w:t>
              <w:softHyphen/>
              <w:t>кой географии; характеризовать роль эконо</w:t>
              <w:softHyphen/>
              <w:t>мико-статистического метода в изучении рыночного хозяйства; приводить примеры различных статистических показателей - абсолютных, относительных, структурных; строить графики, отражающие динамику важ</w:t>
              <w:softHyphen/>
              <w:t>нейших экономических показателей; пользо</w:t>
              <w:softHyphen/>
              <w:t>ваться статистическими сборниками, выпус</w:t>
              <w:softHyphen/>
              <w:t>каемыми Госкомстатом Росс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факторы фор</w:t>
              <w:softHyphen/>
              <w:t>мирования нацио</w:t>
              <w:softHyphen/>
              <w:t>нального рынк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еополитического положения страны; основные аспекты оценки экономико-географического, в том числе рыночного по</w:t>
              <w:softHyphen/>
              <w:t>ложения объекта (страны, региона, центра); понятие рентности рыночного положения; какая часть населения относится к экономически активному; параметры оценки экономически активного населения (динамика численности, структура занятости, уровень безработицы и др.); особенности размещения экономически активного населения по территории страны; понятия природных условий и ресурсов, их классификацию и подходы к экономической оценке; размещение природно-ресурсного потенциала и проблемы развития сырьевой базы России; понятия инфраструктуры и основных фондов; значение инфраструкту</w:t>
              <w:softHyphen/>
              <w:t>ры для территориальной организации хозяй</w:t>
              <w:softHyphen/>
              <w:t>ства и рынка товаров и услуг; особенности го</w:t>
              <w:softHyphen/>
              <w:t>сударственно-административного устройства России; положения Конституции Российской Федерации, связанные с разделением полно</w:t>
              <w:softHyphen/>
              <w:t>мочий Федерального центра и субъектов РФ, а также обеспечивающие развитие рыночной экономики; экономические меры по регулиро</w:t>
              <w:softHyphen/>
              <w:t>ванию рыночных отнош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ценку геополитического, экономико-географического, в том числе рыночного поло</w:t>
              <w:softHyphen/>
              <w:t>жения страны (региона, центра); анализировать структуру занятости и размещение экономиче</w:t>
              <w:softHyphen/>
              <w:t>ски активного населения по регионам России; делать выводы на основе сопоставления струк</w:t>
              <w:softHyphen/>
              <w:t>туры занятости в России и зарубежных странах; рассчитывать показатель уровня безработицы; характеризовать экономическую роль и функ</w:t>
              <w:softHyphen/>
              <w:t>ции городов как «полюсов роста»; давать оцен</w:t>
              <w:softHyphen/>
              <w:t>ку природно-ресурсного потенциала региона и отдельных территориальных сочетаний при</w:t>
              <w:softHyphen/>
              <w:t>родных ресурсов; сравнивать регионы страны по показателям стоимости основных фондов и фондоемкости территории; характеризовать значение законодательной деятельности для решения проблем становления в России ры</w:t>
              <w:softHyphen/>
              <w:t>ночной экономики; приводить примеры эконо</w:t>
              <w:softHyphen/>
              <w:t>мических мер, с помощью которых государст</w:t>
              <w:softHyphen/>
              <w:t>во осуществляет регулирование рыночных отношений; анализировать и давать оценку позитивным и негативным последствиям осу</w:t>
              <w:softHyphen/>
              <w:t>ществления в стране рыночных реформ в 90-е гг. XX в.; приводить примеры новых форм организации предпринимательств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 проблемы формирования национального рынк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экономического и социального ха</w:t>
              <w:softHyphen/>
              <w:t>рактера, приведшие к глубокому экономичес</w:t>
              <w:softHyphen/>
              <w:t>кому и социально-политическому кризису в стране в конце 80-х - начале 90-х гг. XX в.; цели и задачи осуществляемых в России ры</w:t>
              <w:softHyphen/>
              <w:t>ночных реформ, их положительные итоги и не</w:t>
              <w:softHyphen/>
              <w:t>гативные следствия; новые для нашей страны формы организации предпринимательской деятельности, понятия: инновация, конверсия военно-промышленного комплекса (ВПК), акционирование предприятий, финансово- промышленная группа (ФПГ), холдинг, концер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анализа важнейших показателей общественного производства сравнивать уро</w:t>
              <w:softHyphen/>
              <w:t>вень и тенденции развития экономики Совет</w:t>
              <w:softHyphen/>
              <w:t>ского Союза (России) с другими государства</w:t>
              <w:softHyphen/>
              <w:t>ми; аргументировать условия неизбежного социально-экономического кризиса в стране и необходимость глубокого реформирования общественных отношений; обосновать выводы о преимуществах рыночной системы хозяй</w:t>
              <w:softHyphen/>
              <w:t>ствования по сравнению с плановой (команд</w:t>
              <w:softHyphen/>
              <w:t>но-административной); давать оценку резуль</w:t>
              <w:softHyphen/>
              <w:t>татов проводимых в стране рефор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 промыш</w:t>
              <w:softHyphen/>
              <w:t>ленной и сельско</w:t>
              <w:softHyphen/>
              <w:t>хозяйственной продукци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ую структуру добывающей промыш</w:t>
              <w:softHyphen/>
              <w:t>ленности и ее роль в экономике страны; струк</w:t>
              <w:softHyphen/>
              <w:t>туру товарного рынка сырья; факторы, влияю</w:t>
              <w:softHyphen/>
              <w:t>щие на размещение и развитие добывающей промышленности и сырьевого рынка; место России в мировых запасах и добыче важней</w:t>
              <w:softHyphen/>
              <w:t>ших видов сырья и топлива; динамику произ</w:t>
              <w:softHyphen/>
              <w:t>водства продукции добывающих отраслей; отраслевую структуру обрабатывающей про</w:t>
              <w:softHyphen/>
              <w:t>мышленности, факторы ее размещения, про</w:t>
              <w:softHyphen/>
              <w:t>изводственно-экономические связи с другими секторами экономики, в том числе потреби</w:t>
              <w:softHyphen/>
              <w:t>тельским рынком; актуальные проблемы и перспективы развития отдельных отраслей обрабатывающей промышленности и рынков промышленных товаров; состав АПК, совре</w:t>
              <w:softHyphen/>
              <w:t>менные тенденции и проблемы в развитии аграрного сектора экономики России; формы организации сельского хозяйства, в том числе фермерские хозяйства и особенности их раз</w:t>
              <w:softHyphen/>
              <w:t>мещения; факторы территориальной органи</w:t>
              <w:softHyphen/>
              <w:t>зации пищевой промышленности; структуру потребления основных продовольственных товаров (в сравнении с зарубежными страна</w:t>
              <w:softHyphen/>
              <w:t>ми); особенности современного этапа форми</w:t>
              <w:softHyphen/>
              <w:t>рования продовольственного рынка в стра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ричины изменения (сокращения) объемов производства в сырьевом секторе экономики; приводить примеры действующих в добывающей промышленности крупнейших компаний, характеризовать географию их дея</w:t>
              <w:softHyphen/>
              <w:t>тельности; строить графики динамики произ</w:t>
              <w:softHyphen/>
              <w:t>водства важнейших видов продукции добыва</w:t>
              <w:softHyphen/>
              <w:t>ющей промышленности; составлять схемы структуры товарных рынков отдельных видов сырья и топлива, межотраслевых связей отдельных секторов экономики; рассчитывать показатели (индексы физического объема промышленной продукции), позволяющие вы</w:t>
              <w:softHyphen/>
              <w:t>являть и анализировать динамику производст</w:t>
              <w:softHyphen/>
              <w:t>ва, делать выводы о тенденциях его развития; формулировать цели и направления структур</w:t>
              <w:softHyphen/>
              <w:t>ной политики в аграрном секторе; характери</w:t>
              <w:softHyphen/>
              <w:t>зовать современные проблемы в АПК; осуществлять группировку отраслей пищевой промышленности по условиям размещения; строить столбчатые и круговые диаграммы, картограммы, отражающие изменения отдель</w:t>
              <w:softHyphen/>
              <w:t>ных показателей (абсолютных, структурных, относительных), характеризующих развитие сельского хозяйства и пищевой промышлен</w:t>
              <w:softHyphen/>
              <w:t>ности, проводить их анализ и делать соответ</w:t>
              <w:softHyphen/>
              <w:t>ствующие выводы о причинах этих изменен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ынок потреби</w:t>
              <w:softHyphen/>
              <w:t>тельских (непро</w:t>
              <w:softHyphen/>
              <w:t>довольственных) товаров и услуг населению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оциального комплекса, структуру (основные сегменты) рынка непродовольст</w:t>
              <w:softHyphen/>
              <w:t>венных товаров и услуг; территориальное рас</w:t>
              <w:softHyphen/>
              <w:t>пределение производства потребительских товаров и услуг; состав, значение и факторы территориальной организации легкой промы</w:t>
              <w:softHyphen/>
              <w:t>шленности; особенности размещения центров легкой промышленности и производства това</w:t>
              <w:softHyphen/>
              <w:t>ров культурно-бытового и хозяйственного на</w:t>
              <w:softHyphen/>
              <w:t>значения; структуру рынка платных услуг насе</w:t>
              <w:softHyphen/>
              <w:t>лению, территориальное распределение услуг, их адресность; понятие рекреационных услуг, размещение рекреационно-ресурсного потен</w:t>
              <w:softHyphen/>
              <w:t>циала, территориальные различия в природ</w:t>
              <w:softHyphen/>
              <w:t>ных условиях развития рекреации и туризма в России; приоритетные направления в разви</w:t>
              <w:softHyphen/>
              <w:t>тии отечественного производства и рынка потребительских товаров и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характеристику современного состоя</w:t>
              <w:softHyphen/>
              <w:t>ния проблем и перспектив развития социально</w:t>
              <w:softHyphen/>
              <w:t>го комплекса страны, рынка потребительских товаров и услуг; анализировать территориаль</w:t>
              <w:softHyphen/>
              <w:t>ную структуру производства потребительских товаров; строить столбчатые диаграммы, отра</w:t>
              <w:softHyphen/>
              <w:t>жающие динамику выпуска отдельных видов потребительских товаров, делать выводы о при</w:t>
              <w:softHyphen/>
              <w:t>чинах изменения объемов их производства; давать оценку рекреационных возможностей отдельных регионов стран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ая организация тор</w:t>
              <w:softHyphen/>
              <w:t>говл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40" w:hanging="0"/>
              <w:rPr/>
            </w:pPr>
            <w:r>
              <w:rPr>
                <w:sz w:val="22"/>
                <w:szCs w:val="22"/>
              </w:rPr>
              <w:t>Значение торговли в рыночной экономике, основные виды и формы внутренней торговли; исторические этапы развития ярмарочной и биржевой торговли в России; понятия това</w:t>
              <w:softHyphen/>
              <w:t>рооборота, маркетинга; факторы и особенно</w:t>
              <w:softHyphen/>
              <w:t>сти формирования торговой сети в городах и сельской местности; территориальные раз</w:t>
              <w:softHyphen/>
              <w:t>личия в уровне развития торговли (распреде</w:t>
              <w:softHyphen/>
              <w:t>лении розничного товарооборо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хему функциональной организа</w:t>
              <w:softHyphen/>
              <w:t>ции торговли; делать выводы (на основе сопо</w:t>
              <w:softHyphen/>
              <w:t>ставления карт, представленных на рис. 38 и форзаце 2) об изменении географии бирже</w:t>
              <w:softHyphen/>
              <w:t>вой и ярмарочной торговли; приводить при</w:t>
              <w:softHyphen/>
              <w:t>меры крупных торговых центров; характеризо</w:t>
              <w:softHyphen/>
              <w:t>вать (на основе анализа карты и диаграммы в учебнике) порайонные различия в розничном товарообороте и его структу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финансовой инфраструктуры и финансовых поток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финансово-банковской системы; ис</w:t>
              <w:softHyphen/>
              <w:t>торические этапы развития банковского дела в России; оценочные показатели, используе</w:t>
              <w:softHyphen/>
              <w:t>мые для выявления и анализа территориаль</w:t>
              <w:softHyphen/>
              <w:t>ных различий в уровне развития банковской сети; особенности размещения банковских организаций по регионам России; понятия: инвестиции, инвестиционная привлекатель</w:t>
              <w:softHyphen/>
              <w:t>ность (инвестиционный климат)территории, инвестиционный потенциал, инвестиционный риск; типологию регионов (субъектов Россий</w:t>
              <w:softHyphen/>
              <w:t>ской Федерации) по инвестиционной привле</w:t>
              <w:softHyphen/>
              <w:t>кательности; отраслевую и территориальную структуру инвестиций; значение иностранных инвестиций для развития национальной эко</w:t>
              <w:softHyphen/>
              <w:t>номики и формы их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значение финансово-банковской системы для развития рыночной эко</w:t>
              <w:softHyphen/>
              <w:t>номики; рассчитывать удельный вес крупней</w:t>
              <w:softHyphen/>
              <w:t>ших коммерческих банков, расположенных в отдельных экономических районах, в общей их численности в стране; анализировать (по карте на рис. 40) размещение банковских организаций и давать оценку обеспеченности банковской сетью регионов страны; приво</w:t>
              <w:softHyphen/>
              <w:t>дить примеры крупнейших банковских цент</w:t>
              <w:softHyphen/>
              <w:t>ров России; давать географическую оценку инвестиционного климата территории(стра</w:t>
              <w:softHyphen/>
              <w:t>ны, региона); приводить примеры регионов (субъектов РФ) с наиболее (наименее) благо</w:t>
              <w:softHyphen/>
              <w:t>приятными условиями для инвестиционной деятельности, а также стран с наибольшими объемами инвестиций в российскую экономи</w:t>
              <w:softHyphen/>
              <w:t>ку; делать выводы на основе анализа отрасле</w:t>
              <w:softHyphen/>
              <w:t>вой и территориальной структуры инвестиций по диаграммам учебни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комму</w:t>
              <w:softHyphen/>
              <w:t>никационных сис</w:t>
              <w:softHyphen/>
              <w:t>тем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транспортная система (инфраструк</w:t>
              <w:softHyphen/>
              <w:t>тура), транспортные издержки, транспортно-географическое положение; основные показа</w:t>
              <w:softHyphen/>
              <w:t>тели, используемые для оценки работы транспорта (объем перевозимых грузов, грузооборот, протяженность и плотность путей сообщения и др.); значение транспорта (и отдельных его видов) в осуществлении межрегиональных и внешнеэкономических хозяйственных связей и развитии рынка; исторические этапы развития транспорта страны; особенности размещения, современ</w:t>
              <w:softHyphen/>
              <w:t>ные проблемы и перспективы развития от</w:t>
              <w:softHyphen/>
              <w:t>дельных видов транспорта; роль современных средств связи, телекоммуникаций и информа</w:t>
              <w:softHyphen/>
              <w:t>ционных услуг в развитии экономики страны и рынка, проблемы их внед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(на основе использования различных оценочных показателей) характеристику рабо</w:t>
              <w:softHyphen/>
              <w:t>ты отдельных видов транспорта и определять их основную специализацию; обосновывать значение международных транспортных кори</w:t>
              <w:softHyphen/>
              <w:t>доров, проходящих через территорию России, для развития экономики страны и ее рынка; приводить примеры новых перспективных проектов транспортного строительства; рассчитывать удельный вес отдельных видов транспорта в международных перевозках; строить графики, отражающие динамику показателей работы грузового транспорта России, анализировать происходящие изме</w:t>
              <w:softHyphen/>
              <w:t>нения и делать выв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кур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мерческая география. Россия и мировой рынок»</w:t>
      </w:r>
    </w:p>
    <w:p>
      <w:pPr>
        <w:pStyle w:val="Normal"/>
        <w:jc w:val="center"/>
        <w:rPr/>
      </w:pPr>
      <w:r>
        <w:rPr>
          <w:b/>
        </w:rPr>
        <w:t>10 класс (35 ч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62"/>
        <w:gridCol w:w="900"/>
        <w:gridCol w:w="900"/>
        <w:gridCol w:w="2520"/>
        <w:gridCol w:w="26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н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 и задачи занятия</w:t>
            </w:r>
          </w:p>
        </w:tc>
      </w:tr>
      <w:tr>
        <w:trPr/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в коммерческую географию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то мы знаем о коммерчес</w:t>
              <w:softHyphen/>
              <w:t xml:space="preserve">кой географ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то изучает современная коммерческая географи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-9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ая статисти</w:t>
              <w:softHyphen/>
              <w:t>ка, коммерческая гео</w:t>
              <w:softHyphen/>
              <w:t>графия, предмет ком</w:t>
              <w:softHyphen/>
              <w:t>мерческой географии, межпредметные связи, коммерческое образо</w:t>
              <w:softHyphen/>
              <w:t>вание в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б исторических этапах развития и предмете науки, ее связях с другими научными дисци</w:t>
              <w:softHyphen/>
              <w:t>плинам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</w:t>
              <w:softHyphen/>
              <w:t>кое разделе</w:t>
              <w:softHyphen/>
              <w:t>ние труда и ры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разде</w:t>
              <w:softHyphen/>
              <w:t>ление труда, специали</w:t>
              <w:softHyphen/>
              <w:t>зация производства, рынок, отраслевая и территориальная структура рынка, инфраструктура ры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географическом разделении тру</w:t>
              <w:softHyphen/>
              <w:t>да как основе формирования рынка, его территориальной и отраслевой структу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ерриториальной организации производства и  рынка в трудах зару</w:t>
              <w:softHyphen/>
              <w:t>бежных и российских уче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и штандорта, тео</w:t>
              <w:softHyphen/>
              <w:t>рия «Центральных мест», прикладные методы экономического анализа размещения производ</w:t>
              <w:softHyphen/>
              <w:t>ства и развития рынка, районир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с научными подходами к изучению территориальной организации рынка в трудах отечественных и зарубежных ученых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статистика в коммерчес</w:t>
              <w:softHyphen/>
              <w:t>кой геогра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 методы позна</w:t>
              <w:softHyphen/>
              <w:t>ния, социально-эконо</w:t>
              <w:softHyphen/>
              <w:t>мическая статистика, статистические показа</w:t>
              <w:softHyphen/>
              <w:t>тели (абсолютные, относительные, структурные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метода</w:t>
              <w:softHyphen/>
              <w:t>ми коммерческой гео</w:t>
              <w:softHyphen/>
              <w:t>графии, дать представление о системе экономико-статистических показателей, характеризующих уровень и динамику развития рыночной экономики</w:t>
            </w:r>
          </w:p>
        </w:tc>
      </w:tr>
      <w:tr>
        <w:trPr/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ОБЩИЕ ПРЕДПОСЫЛКИ ФОРМИРОВАНИЯ НАЦИОНАЛЬНОГО РЫНКА</w:t>
            </w:r>
          </w:p>
        </w:tc>
      </w:tr>
      <w:tr>
        <w:trPr/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факторы формирования национального рынк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еополитичес</w:t>
              <w:softHyphen/>
              <w:t>кое положение России. 2.Экономи</w:t>
              <w:softHyphen/>
              <w:t>ко-географи</w:t>
              <w:softHyphen/>
              <w:t>ческое и рыночное положение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-   2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политическое поло</w:t>
              <w:softHyphen/>
              <w:t>жение России, экономи</w:t>
              <w:softHyphen/>
              <w:t>ко-географическое положение, рыночное положение, рентность полож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и углубить знания о геополитическом, экономико-географическом и рыночном положении страны (ре</w:t>
              <w:softHyphen/>
              <w:t>гиона) как факторе территориальной организации рынк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 активное население и рынок тру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ресурсы, экономически активное население, структура занятости, рынок труда, уровень безработицы, функции городов (города как центры деловой активности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б изменении численности, особенностях размещения и структуре экономически активного населения как основы формирования рынка труда и фактора разви</w:t>
              <w:softHyphen/>
              <w:t>тия эконом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предпосылки формирова</w:t>
              <w:softHyphen/>
              <w:t>ния ры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условия, природные ресурсы, классификации природ</w:t>
              <w:softHyphen/>
              <w:t>ных ресурсов, экономи</w:t>
              <w:softHyphen/>
              <w:t>ческая оценка природ</w:t>
              <w:softHyphen/>
              <w:t>ных ресурсов, территориальные соче</w:t>
              <w:softHyphen/>
              <w:t>тания природных ресур</w:t>
              <w:softHyphen/>
              <w:t>сов (ТСПР), природно-ресурсный потенциал (ПРП)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и углубить знания о природно-ресурсном потенциале России как основе формирования рынка сырья, проблемах рационального ресурсопользова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</w:t>
              <w:softHyphen/>
              <w:t>тура и ее роль в территори</w:t>
              <w:softHyphen/>
              <w:t>альной организации ры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(производственная, социальная, рыночная), основные фонды, фондооснащенность террит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б инфраструктуре как важнейшем факторе территориальной организации рынка, показать особенности ее размещения по регионам стра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енности и проблемы формирования национального рынк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и следствия социально- экономичес</w:t>
              <w:softHyphen/>
              <w:t>кого кризиса 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о-администра</w:t>
              <w:softHyphen/>
              <w:t>тивная система управления экономикой, экстенсивный путь раз</w:t>
              <w:softHyphen/>
              <w:t>вития хозяйства, соци</w:t>
              <w:softHyphen/>
              <w:t>ально-экономический кризис, экологическая ситуация в стра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с причина</w:t>
              <w:softHyphen/>
              <w:t>ми и следствиями социально-экономического кризиса в России на рубеже 1980-1990-х гг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и задачи рыночных реформ на современном эта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собственности (их многообразие), направления рыночных реформ, инновационная политика, конверсия ВП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знания об основных направлениях рыночных реформ, выявить их положительные и негативные последств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формы организации предпринима</w:t>
              <w:softHyphen/>
              <w:t>тель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промышлен</w:t>
              <w:softHyphen/>
              <w:t>ные групп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новых формах организации предприним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ГЕОГРАФИЯ ОТРАСЛЕВЫХ РЫНКОВ</w:t>
            </w:r>
          </w:p>
        </w:tc>
      </w:tr>
      <w:tr>
        <w:trPr/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нки промышленной и сельскохозяйственной продукц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особенности формирования рынка при</w:t>
              <w:softHyphen/>
              <w:t>родного сырья и топли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вающая промыш</w:t>
              <w:softHyphen/>
              <w:t>ленность, товарный рынок сырья, товарно-сырьевая биржа, вертикально интегриро</w:t>
              <w:softHyphen/>
              <w:t>ванная компа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арактеризовать ры</w:t>
              <w:softHyphen/>
              <w:t>нок природного сырья, его структуру, геогра</w:t>
              <w:softHyphen/>
              <w:t>фию, формы организа</w:t>
              <w:softHyphen/>
              <w:t>ции производственной деятельности в добывающей промышл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ынок продукции обра</w:t>
              <w:softHyphen/>
              <w:t>батывающей промышлен</w:t>
              <w:softHyphen/>
              <w:t>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ая про</w:t>
              <w:softHyphen/>
              <w:t>мышленность (состав), факторы размещения от</w:t>
              <w:softHyphen/>
              <w:t>раслей обрабатывающей промышленности, моно</w:t>
              <w:softHyphen/>
              <w:t>полизация производства и рынка, спрос на продукцию обрабатыва</w:t>
              <w:softHyphen/>
              <w:t>ющей промышленности, структурные изменения в отраслях и на рынке продукции обрабатыва</w:t>
              <w:softHyphen/>
              <w:t>ющей промышл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территориальной организации производства и рынка продукции обрабатывающей промышленности, дать представление о проблемах и перспективах разви</w:t>
              <w:softHyphen/>
              <w:t>тия производства в этом секторе рыночной экономик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ынок сель</w:t>
              <w:softHyphen/>
              <w:t>скохозяйст</w:t>
              <w:softHyphen/>
              <w:t>венной про</w:t>
              <w:softHyphen/>
              <w:t>дукции и про</w:t>
              <w:softHyphen/>
              <w:t>довольствен</w:t>
              <w:softHyphen/>
              <w:t>ных това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ерские хозяйства (география фермерских хозяйств), личные под</w:t>
              <w:softHyphen/>
              <w:t>собные хозяйства, структура потребления продуктов питания, НТП в аграрном секторе, территориальная сель</w:t>
              <w:softHyphen/>
              <w:t>скохозяйственная спе</w:t>
              <w:softHyphen/>
              <w:t>циализация, пищевая промышленность (со</w:t>
              <w:softHyphen/>
              <w:t>став), факторы террито</w:t>
              <w:softHyphen/>
              <w:t>риальной организации пищевой промышленно</w:t>
              <w:softHyphen/>
              <w:t>сти, продовольственный рынок, продовольствен</w:t>
              <w:softHyphen/>
              <w:t>ная биржа, структурные сдвиги в развитии пи</w:t>
              <w:softHyphen/>
              <w:t>щевой промышленности и рынка продовольст</w:t>
              <w:softHyphen/>
              <w:t>венных товар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знания об аграрном секто</w:t>
              <w:softHyphen/>
              <w:t>ре экономики и пищевой промышленности как основах формирования рынка сельскохозяйственного сырья и продовольственных товаров, выяснить роль различных форм организации сельскохозяйственного производства в выпуске товарной продукции</w:t>
            </w:r>
          </w:p>
        </w:tc>
      </w:tr>
      <w:tr>
        <w:trPr/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и рынок потребительских (непродовольственных) товаров и услуг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товаров легкой про</w:t>
              <w:softHyphen/>
              <w:t>мышленности, культурно- бытового и хо</w:t>
              <w:softHyphen/>
              <w:t>зяйствен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промышленность (состав), факторы территориальной орга</w:t>
              <w:softHyphen/>
              <w:t>низации легкой промы</w:t>
              <w:softHyphen/>
              <w:t>шленности, товары культурно-бытового и хозяйственного назна</w:t>
              <w:softHyphen/>
              <w:t>чения (география цент</w:t>
              <w:softHyphen/>
              <w:t>ров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арактеризовать (в историческом контексте) особенности географии и актуальные проблемы развития рынков това</w:t>
              <w:softHyphen/>
              <w:t>ров легкой промышлен</w:t>
              <w:softHyphen/>
              <w:t>ности, культурно-быто</w:t>
              <w:softHyphen/>
              <w:t>вого и хозяйственного назнач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Особенности и проблемы формирова</w:t>
              <w:softHyphen/>
              <w:t>ния рынка услуг.           19.Проблемы развития рынка рекреационных и туристских услу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ие услуги (виды услуг, структура платных услуг), террито</w:t>
              <w:softHyphen/>
              <w:t>риальное размещение услуг, факторы террито</w:t>
              <w:softHyphen/>
              <w:t>риальной организации рынка услуг, рекреация (рекреационные услуги), рекреационные ресурс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рынке услуг населе</w:t>
              <w:softHyphen/>
              <w:t>нию, его структуре, географии и проблемах развития</w:t>
            </w:r>
          </w:p>
        </w:tc>
      </w:tr>
      <w:tr>
        <w:trPr/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ГЕОГРАФИЯ ИНФРАСТРУКТУРЫ РЫНКА</w:t>
            </w:r>
          </w:p>
        </w:tc>
      </w:tr>
      <w:tr>
        <w:trPr/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альная организация внутренней торговл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Основные ви</w:t>
              <w:softHyphen/>
              <w:t>ды и формы организации внутренней торговли.                 21.Основные формы торговли потребительскими товар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торговля (как отрасль хозяйства), виды и формы торговли потребительскими това</w:t>
              <w:softHyphen/>
              <w:t>рами (розничная торгов</w:t>
              <w:softHyphen/>
              <w:t>ля, ярмарка, бирж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с основны</w:t>
              <w:softHyphen/>
              <w:t>ми формами и особен</w:t>
              <w:softHyphen/>
              <w:t>ностями организации внутренней торговли, дать представление о географических сдвигах в ярмарочной и биржевой торговле в Росс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различия в уровне развития торгов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</w:t>
              <w:softHyphen/>
              <w:t>говли (территориальное распределение рознич</w:t>
              <w:softHyphen/>
              <w:t>ного товарооборота), территориальная струк</w:t>
              <w:softHyphen/>
              <w:t>тура розничного товаро</w:t>
              <w:softHyphen/>
              <w:t>оборота, спрос населе</w:t>
              <w:softHyphen/>
              <w:t>ния на потребительские това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арактеризовать условия и факторы, влияющие на территориальную организацию торговли, территориаль</w:t>
              <w:softHyphen/>
              <w:t>ное распределение и структуру розничной торговли</w:t>
            </w:r>
          </w:p>
        </w:tc>
      </w:tr>
      <w:tr>
        <w:trPr/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ография финансовой инфраструктуры и финансовых потоко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Территориаль</w:t>
              <w:softHyphen/>
              <w:t>ная организа</w:t>
              <w:softHyphen/>
              <w:t>ция банков</w:t>
              <w:softHyphen/>
              <w:t>ской системы.           24.Размещение банковских организаций по регионам Р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финансовой инфра</w:t>
              <w:softHyphen/>
              <w:t>структуре и ее роли в развитии экономики и функционировании рынка, дать представле</w:t>
              <w:softHyphen/>
              <w:t>ние об особенностях географии и территори</w:t>
              <w:softHyphen/>
              <w:t>альных различиях в уровне развития бан</w:t>
              <w:softHyphen/>
              <w:t>ковской сети в Росс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банковская система, банковские организации (банки и фи</w:t>
              <w:softHyphen/>
              <w:t>лиальная сеть), обеспеченность территории (региона) банковскими организациям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Географичес</w:t>
              <w:softHyphen/>
              <w:t>кая оценка инвестицион</w:t>
              <w:softHyphen/>
              <w:t>ной привлека</w:t>
              <w:softHyphen/>
              <w:t>тельности регионов и география ин</w:t>
              <w:softHyphen/>
              <w:t>вестиций.                 26. Инвестицион</w:t>
              <w:softHyphen/>
              <w:t>ная привлека</w:t>
              <w:softHyphen/>
              <w:t>тельность территории и методы её оце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(прямые, портфельные, интеллек</w:t>
              <w:softHyphen/>
              <w:t>туальные), инвестицион</w:t>
              <w:softHyphen/>
              <w:t>ная привлекательность (инвестиционный кли</w:t>
              <w:softHyphen/>
              <w:t>мат территории), инвес</w:t>
              <w:softHyphen/>
              <w:t>тиционный потенциал, инвестиционные риски, отраслевая и террито</w:t>
              <w:softHyphen/>
              <w:t>риальная структура ин</w:t>
              <w:softHyphen/>
              <w:t>вестиций, совместные предприятия, иностран</w:t>
              <w:softHyphen/>
              <w:t>ные инвести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б инвестици</w:t>
              <w:softHyphen/>
              <w:t>онной деятельности как основе поступательного развития экономики, ознакомить с понятием «инвестиционная привле</w:t>
              <w:softHyphen/>
              <w:t>кательность» территории и методами ее оценки;  отраслевую и террито</w:t>
              <w:softHyphen/>
              <w:t>риальную структуру ин</w:t>
              <w:softHyphen/>
              <w:t>вестиций, направления международного сотрудничества в инвестиционной сфере охарактериз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ография коммуникационных систе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7.География коммуникационных систем.</w:t>
            </w:r>
            <w:r>
              <w:rPr>
                <w:sz w:val="22"/>
                <w:szCs w:val="22"/>
              </w:rPr>
              <w:t xml:space="preserve"> Транспорт.   28.Роль водного транспорта в экономике РФ.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Специфика трубопроводного транспорта. Авиационный транспо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система (комплекс), виды транс</w:t>
              <w:softHyphen/>
              <w:t>порта, транспортные издержки, объем пере</w:t>
              <w:softHyphen/>
              <w:t>возимых грузов, грузо</w:t>
              <w:softHyphen/>
              <w:t>оборот, плотность до</w:t>
              <w:softHyphen/>
              <w:t>рожной сети, основные грузопотоки, междуна</w:t>
              <w:softHyphen/>
              <w:t>родные транспортные коридоры на террито</w:t>
              <w:softHyphen/>
              <w:t>рии Росс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и углубить знания о транспортном комплексе страны как основе функционирова</w:t>
              <w:softHyphen/>
              <w:t>ния товарного рынка, охарактеризовать работу различных видов транс</w:t>
              <w:softHyphen/>
              <w:t>порта по различным показателям, ознакомить с географией, проблема</w:t>
              <w:softHyphen/>
              <w:t>ми и перспективами развития транспортной сис</w:t>
              <w:softHyphen/>
              <w:t>темы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Связь, теле</w:t>
              <w:softHyphen/>
              <w:t>коммуникации и информаци</w:t>
              <w:softHyphen/>
              <w:t>онные системы.                 31.Развитие средств связи и информационных технолог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, информа</w:t>
              <w:softHyphen/>
              <w:t>ционные услуги, телекоммуник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роли важнейших ком</w:t>
              <w:softHyphen/>
              <w:t>муникационных систем (связи, телекоммуникаций, информационных) в функционировании рынка; познакомить с их географией и проблемами развит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электронных банков и бир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по теме:  «Географический и экономический анализ коммерческой деятельности крупных российских компани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игра « Географическое обоснование инвестиционного проект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8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6" w:leader="none"/>
        </w:tabs>
        <w:spacing w:before="180" w:after="0"/>
        <w:ind w:left="720" w:right="40" w:hanging="360"/>
        <w:rPr>
          <w:iCs/>
          <w:spacing w:val="20"/>
          <w:sz w:val="22"/>
          <w:szCs w:val="22"/>
        </w:rPr>
      </w:pPr>
      <w:r>
        <w:rPr>
          <w:iCs/>
          <w:spacing w:val="20"/>
          <w:sz w:val="22"/>
          <w:szCs w:val="22"/>
        </w:rPr>
        <w:t>Агранат Г. А.</w:t>
      </w:r>
      <w:r>
        <w:rPr>
          <w:iCs/>
          <w:sz w:val="22"/>
          <w:szCs w:val="22"/>
        </w:rPr>
        <w:t xml:space="preserve"> Нужны ли России ее просторы? География. - 2001, № 35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6" w:leader="none"/>
        </w:tabs>
        <w:ind w:left="720" w:right="40" w:hanging="360"/>
        <w:rPr>
          <w:iCs/>
          <w:spacing w:val="20"/>
          <w:sz w:val="22"/>
          <w:szCs w:val="22"/>
        </w:rPr>
      </w:pPr>
      <w:r>
        <w:rPr>
          <w:iCs/>
          <w:spacing w:val="20"/>
          <w:sz w:val="22"/>
          <w:szCs w:val="22"/>
        </w:rPr>
        <w:t>Андрианов В. Д.</w:t>
      </w:r>
      <w:r>
        <w:rPr>
          <w:iCs/>
          <w:sz w:val="22"/>
          <w:szCs w:val="22"/>
        </w:rPr>
        <w:t xml:space="preserve"> Россия: экономический и инвестиционный потенциал. - М..: ОАО «Издательство «Экономика»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ind w:left="720" w:right="40" w:hanging="360"/>
        <w:rPr>
          <w:iCs/>
          <w:spacing w:val="20"/>
          <w:sz w:val="22"/>
          <w:szCs w:val="22"/>
        </w:rPr>
      </w:pPr>
      <w:r>
        <w:rPr>
          <w:iCs/>
          <w:spacing w:val="20"/>
          <w:sz w:val="22"/>
          <w:szCs w:val="22"/>
        </w:rPr>
        <w:t>Баранский Н. Н.</w:t>
      </w:r>
      <w:r>
        <w:rPr>
          <w:iCs/>
          <w:sz w:val="22"/>
          <w:szCs w:val="22"/>
        </w:rPr>
        <w:t xml:space="preserve"> Методика преподавания экономической гео</w:t>
        <w:softHyphen/>
        <w:t>графии. – М.: «Просвещение»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" w:leader="none"/>
        </w:tabs>
        <w:ind w:left="720" w:right="40" w:hanging="360"/>
        <w:rPr>
          <w:iCs/>
          <w:spacing w:val="20"/>
          <w:sz w:val="22"/>
          <w:szCs w:val="22"/>
        </w:rPr>
      </w:pPr>
      <w:r>
        <w:rPr>
          <w:iCs/>
          <w:spacing w:val="20"/>
          <w:sz w:val="22"/>
          <w:szCs w:val="22"/>
        </w:rPr>
        <w:t>Гладкий Ю. Н., Чистобаев А. И.</w:t>
      </w:r>
      <w:r>
        <w:rPr>
          <w:iCs/>
          <w:sz w:val="22"/>
          <w:szCs w:val="22"/>
        </w:rPr>
        <w:t xml:space="preserve"> Основы региональной полити</w:t>
        <w:softHyphen/>
        <w:t>ки. – СПб: Издательство Михайлова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" w:leader="none"/>
        </w:tabs>
        <w:ind w:left="720" w:right="40" w:hanging="360"/>
        <w:rPr>
          <w:iCs/>
          <w:spacing w:val="20"/>
          <w:sz w:val="22"/>
          <w:szCs w:val="22"/>
        </w:rPr>
      </w:pPr>
      <w:r>
        <w:rPr>
          <w:iCs/>
          <w:spacing w:val="20"/>
          <w:sz w:val="22"/>
          <w:szCs w:val="22"/>
        </w:rPr>
        <w:t>Гранберг А. Г.</w:t>
      </w:r>
      <w:r>
        <w:rPr>
          <w:iCs/>
          <w:sz w:val="22"/>
          <w:szCs w:val="22"/>
        </w:rPr>
        <w:t xml:space="preserve"> Основы региональной экономики. - М. ГУ ВШЭ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5" w:leader="none"/>
        </w:tabs>
        <w:ind w:left="720" w:right="40" w:hanging="360"/>
        <w:rPr>
          <w:iCs/>
          <w:spacing w:val="20"/>
          <w:sz w:val="22"/>
          <w:szCs w:val="22"/>
        </w:rPr>
      </w:pPr>
      <w:r>
        <w:rPr>
          <w:iCs/>
          <w:spacing w:val="20"/>
          <w:sz w:val="22"/>
          <w:szCs w:val="22"/>
        </w:rPr>
        <w:t>Климанов В. В., Лавров А. М.</w:t>
      </w:r>
      <w:r>
        <w:rPr>
          <w:iCs/>
          <w:sz w:val="22"/>
          <w:szCs w:val="22"/>
        </w:rPr>
        <w:t xml:space="preserve"> Проблемы экономико-географи</w:t>
        <w:softHyphen/>
        <w:t>ческого изучения банковской системы России // Вестник Московского университета. - Сер. 5, География. - 1995. - N2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9" w:leader="none"/>
        </w:tabs>
        <w:rPr>
          <w:sz w:val="22"/>
          <w:szCs w:val="22"/>
        </w:rPr>
      </w:pPr>
      <w:r>
        <w:rPr>
          <w:sz w:val="22"/>
          <w:szCs w:val="22"/>
        </w:rPr>
        <w:t>Конституция (Основной Закон) Российской Федерации. - М.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" w:leader="none"/>
        </w:tabs>
        <w:ind w:left="720" w:right="40" w:hanging="360"/>
        <w:rPr>
          <w:iCs/>
          <w:spacing w:val="20"/>
          <w:sz w:val="22"/>
          <w:szCs w:val="22"/>
        </w:rPr>
      </w:pPr>
      <w:r>
        <w:rPr>
          <w:iCs/>
          <w:spacing w:val="20"/>
          <w:sz w:val="22"/>
          <w:szCs w:val="22"/>
        </w:rPr>
        <w:t>Максаковский В. П.</w:t>
      </w:r>
      <w:r>
        <w:rPr>
          <w:iCs/>
          <w:sz w:val="22"/>
          <w:szCs w:val="22"/>
        </w:rPr>
        <w:t xml:space="preserve"> Географическая картина мира. 10 кл. - Яросл.: Верх.-Волж. кн. изд-во, 1995-1996. -Т. 1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" w:leader="none"/>
        </w:tabs>
        <w:ind w:left="720" w:right="40" w:hanging="360"/>
        <w:rPr>
          <w:iCs/>
          <w:spacing w:val="20"/>
          <w:sz w:val="22"/>
          <w:szCs w:val="22"/>
        </w:rPr>
      </w:pPr>
      <w:r>
        <w:rPr>
          <w:iCs/>
          <w:spacing w:val="20"/>
          <w:sz w:val="22"/>
          <w:szCs w:val="22"/>
        </w:rPr>
        <w:t>Максаковский В. П.</w:t>
      </w:r>
      <w:r>
        <w:rPr>
          <w:iCs/>
          <w:sz w:val="22"/>
          <w:szCs w:val="22"/>
        </w:rPr>
        <w:t xml:space="preserve"> Географическая культура. - М. : Гуманит. Изд. Центр ВЛАДОС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5" w:leader="none"/>
        </w:tabs>
        <w:ind w:left="720" w:right="40" w:hanging="360"/>
        <w:rPr/>
      </w:pPr>
      <w:r>
        <w:rPr>
          <w:sz w:val="22"/>
          <w:szCs w:val="22"/>
        </w:rPr>
        <w:t>Международные экономические отношения: Учеб. для студен</w:t>
        <w:softHyphen/>
        <w:t>тов вузов по специальности «Мировая экономика» / Под ред. И. П. Фаминского. - М.: Юристъ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720" w:right="40" w:hanging="360"/>
        <w:rPr/>
      </w:pPr>
      <w:r>
        <w:rPr>
          <w:sz w:val="22"/>
          <w:szCs w:val="22"/>
        </w:rPr>
        <w:t>Международные экономические отношения: Учебник для сту</w:t>
        <w:softHyphen/>
        <w:t>дентов вузов по экон. спец. / Под ред. В. Е. Рыбалкина. - 4-е изд., перераб. и доп. - М.: ЮНИТИ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" w:leader="none"/>
        </w:tabs>
        <w:ind w:left="720" w:right="40" w:hanging="360"/>
        <w:rPr>
          <w:iCs/>
          <w:spacing w:val="20"/>
          <w:sz w:val="22"/>
          <w:szCs w:val="22"/>
        </w:rPr>
      </w:pPr>
      <w:r>
        <w:rPr>
          <w:iCs/>
          <w:spacing w:val="20"/>
          <w:sz w:val="22"/>
          <w:szCs w:val="22"/>
        </w:rPr>
        <w:t>Морев Д. Д.</w:t>
      </w:r>
      <w:r>
        <w:rPr>
          <w:iCs/>
          <w:sz w:val="22"/>
          <w:szCs w:val="22"/>
        </w:rPr>
        <w:t xml:space="preserve"> Очерк коммерческой географии и хозяйственной статистики России сравнительно с другими государствами. - СПб., 19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ind w:left="720" w:right="40" w:hanging="360"/>
        <w:rPr>
          <w:sz w:val="22"/>
          <w:szCs w:val="22"/>
        </w:rPr>
      </w:pPr>
      <w:r>
        <w:rPr>
          <w:sz w:val="22"/>
          <w:szCs w:val="22"/>
        </w:rPr>
        <w:t>Предпринимательский климат регионов России,- М. : Начала- Пресс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" w:leader="none"/>
        </w:tabs>
        <w:ind w:left="720" w:right="40" w:hanging="360"/>
        <w:rPr>
          <w:sz w:val="22"/>
          <w:szCs w:val="22"/>
        </w:rPr>
      </w:pPr>
      <w:r>
        <w:rPr>
          <w:sz w:val="22"/>
          <w:szCs w:val="22"/>
        </w:rPr>
        <w:t>Региональное развитие: опыт России и Европейского союза. М. : ОАО «Издательство «Экономика»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6" w:leader="none"/>
        </w:tabs>
        <w:rPr>
          <w:sz w:val="22"/>
          <w:szCs w:val="22"/>
        </w:rPr>
      </w:pPr>
      <w:r>
        <w:rPr>
          <w:sz w:val="22"/>
          <w:szCs w:val="22"/>
        </w:rPr>
        <w:t>Регионы России: Стат. сб. в 2 т.- Госкомстат России. - М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" w:leader="none"/>
        </w:tabs>
        <w:ind w:left="720" w:right="40" w:hanging="360"/>
        <w:rPr>
          <w:sz w:val="22"/>
          <w:szCs w:val="22"/>
        </w:rPr>
      </w:pPr>
      <w:r>
        <w:rPr>
          <w:sz w:val="22"/>
          <w:szCs w:val="22"/>
        </w:rPr>
        <w:t>Российский статистический ежегодник. Госкомстат России. - М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ind w:left="720" w:right="40" w:hanging="360"/>
        <w:rPr>
          <w:iCs/>
          <w:spacing w:val="20"/>
          <w:sz w:val="22"/>
          <w:szCs w:val="22"/>
        </w:rPr>
      </w:pPr>
      <w:r>
        <w:rPr>
          <w:iCs/>
          <w:spacing w:val="20"/>
          <w:sz w:val="22"/>
          <w:szCs w:val="22"/>
        </w:rPr>
        <w:t>Соболев М. Н.</w:t>
      </w:r>
      <w:r>
        <w:rPr>
          <w:iCs/>
          <w:sz w:val="22"/>
          <w:szCs w:val="22"/>
        </w:rPr>
        <w:t xml:space="preserve"> Коммерческая география России: Очерк хозяй</w:t>
        <w:softHyphen/>
        <w:t>ственной статистики и география России сравнительно с иностранны</w:t>
        <w:softHyphen/>
        <w:t>ми государствами, - М., 19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1" w:leader="none"/>
        </w:tabs>
        <w:ind w:left="720" w:right="40" w:hanging="360"/>
        <w:rPr>
          <w:iCs/>
          <w:spacing w:val="20"/>
          <w:sz w:val="22"/>
          <w:szCs w:val="22"/>
        </w:rPr>
      </w:pPr>
      <w:r>
        <w:rPr>
          <w:iCs/>
          <w:spacing w:val="20"/>
          <w:sz w:val="22"/>
          <w:szCs w:val="22"/>
        </w:rPr>
        <w:t>Хрущев А. Т.</w:t>
      </w:r>
      <w:r>
        <w:rPr>
          <w:iCs/>
          <w:sz w:val="22"/>
          <w:szCs w:val="22"/>
        </w:rPr>
        <w:t xml:space="preserve"> Географические основы государственной регио</w:t>
        <w:softHyphen/>
        <w:t>нальной политики в России. // Вестник Московского университета. - Сер. 5, География. 1999. - №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" w:leader="none"/>
        </w:tabs>
        <w:ind w:left="720" w:right="40" w:hanging="360"/>
        <w:rPr/>
      </w:pPr>
      <w:r>
        <w:rPr>
          <w:sz w:val="22"/>
          <w:szCs w:val="22"/>
        </w:rPr>
        <w:t>Атлас: Экономическая социальная география России. 9 класс. - М.: «АСТ-ПРЕСС»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1" w:leader="none"/>
        </w:tabs>
        <w:ind w:left="720" w:right="40" w:hanging="360"/>
        <w:rPr/>
      </w:pPr>
      <w:r>
        <w:rPr>
          <w:sz w:val="22"/>
          <w:szCs w:val="22"/>
        </w:rPr>
        <w:t>Атлас: Экономическая социальная география мира. 10 класс. - М.: «АСТ-ПРЕСС»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6" w:leader="none"/>
        </w:tabs>
        <w:ind w:left="720" w:right="40" w:hanging="360"/>
        <w:rPr>
          <w:sz w:val="22"/>
          <w:szCs w:val="22"/>
        </w:rPr>
      </w:pPr>
      <w:r>
        <w:rPr>
          <w:sz w:val="22"/>
          <w:szCs w:val="22"/>
        </w:rPr>
        <w:t>Журналы: Внешняя торговля, Мировая экономика и междуна</w:t>
        <w:softHyphen/>
        <w:t>родные отношения, Российский экономический журнал, Экономист, Эксперт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Microsoft Sans Serif" w:hAnsi="Microsoft Sans Serif" w:cs="Microsoft Sans Serif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Microsoft Sans Serif" w:hAnsi="Microsoft Sans Serif" w:cs="Microsoft Sans Serif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Microsoft Sans Serif" w:hAnsi="Microsoft Sans Serif" w:cs="Microsoft Sans Serif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Microsoft Sans Serif" w:hAnsi="Microsoft Sans Serif" w:cs="Microsoft Sans Serif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Microsoft Sans Serif" w:hAnsi="Microsoft Sans Serif" w:cs="Microsoft Sans Serif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Microsoft Sans Serif" w:hAnsi="Microsoft Sans Serif" w:cs="Microsoft Sans Serif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Microsoft Sans Serif" w:hAnsi="Microsoft Sans Serif" w:cs="Microsoft Sans Serif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Microsoft Sans Serif" w:hAnsi="Microsoft Sans Serif" w:cs="Microsoft Sans Serif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Microsoft Sans Serif" w:hAnsi="Microsoft Sans Serif" w:cs="Microsoft Sans Serif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00:00Z</dcterms:created>
  <dc:creator>000</dc:creator>
  <dc:description/>
  <cp:keywords/>
  <dc:language>en-US</dc:language>
  <cp:lastModifiedBy>входи</cp:lastModifiedBy>
  <cp:lastPrinted>2013-10-02T14:38:00Z</cp:lastPrinted>
  <dcterms:modified xsi:type="dcterms:W3CDTF">2013-10-02T08:41:00Z</dcterms:modified>
  <cp:revision>18</cp:revision>
  <dc:subject/>
  <dc:title>ПРОГРАММА КУРСА</dc:title>
</cp:coreProperties>
</file>