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. Международный женский день 8 ма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икова Н.В.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ервый весенний праздник – нежный и ласковый. Международный женский день – 8 марта! И совсем не случайно этот праздник встречают весной. Солнышко и мама согревают, ласкают нас! Самое прекрасное слово на земле – МАМА. Это первое слово, которое произносит человек и которое есть в языке любого народа. На всех языках это священное слово звучит одинаково нежно и ласково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-русски – мама, матушка. По-украински – ненька. По-киргизски – апа. По –грузински – дэда. По-осетински – на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ксим Горький писал: «Без солнца не цветут цветы, без любви нет счастья, без женщины нет любви, без матери нет ни поэта, ни героя, вся гордость мира – от Матерей!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Ученик 1: </w:t>
      </w:r>
      <w:r>
        <w:rPr>
          <w:sz w:val="28"/>
          <w:szCs w:val="28"/>
        </w:rPr>
        <w:t xml:space="preserve">О, вера наших матерей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век не знающая мер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ятая, трепетная вера в нас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растающих д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е, как свет в березняке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ытравит ничто на свет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и единицы в дневнике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 злые жалобы сосе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ж матери – такой народ – вздохну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долгим взглядом смер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усть пребесятся. Пройдет», 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нова верят, верят, веря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 верят матери одни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ыскательно и терпели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– не крикливые – он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почитают это див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росто нипочем го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х вере, трепетной и нежно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олько мы-то не всег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авдываем их надежды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Ученик 2: </w:t>
      </w:r>
      <w:r>
        <w:rPr>
          <w:sz w:val="28"/>
          <w:szCs w:val="28"/>
        </w:rPr>
        <w:t>красивые мамы – на свете вас мног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лаза вы глядите открыто и прям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ую бы даль ни звала вас дорог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 всех провожают красивые ма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маме так редко приносим буке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аждый так часто ее огорчает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обрая мама прощает все эт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ивая мама все это проща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грузом забот не сгибаясь упрям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а выполняет свой долг терпелив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ива по-своему каждая мама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овью своей материнской красив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 мамы самое доброе и ласковое сердце, самые добрые и ласковые руки, которые умеют все. В ее чутком сердце никогда не гаснет любовь, оно ни к чему не остается равнодушным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Ученица 3: </w:t>
      </w:r>
      <w:r>
        <w:rPr>
          <w:sz w:val="28"/>
          <w:szCs w:val="28"/>
        </w:rPr>
        <w:t>( читает стихотворение «Доброта»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е, добрыми делами занят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хо ходит по квартире Добро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тро доброе у на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куда спросишь 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оме столько добро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от этой, доброт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живаются цвет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ки, ёжики, птенцы?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– мама, мама, мам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раннем детстве родителей любят безоглядной любовью. Позже – сдержанность, а порой и резко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, если матери все равно, с кем вы бываете, во сколько приходите, какая это мать? Что будет делать хорошая мать? Да, она будет ругать, «портить» себе и вам здоровье, потому что ей не безразлична ваша судьба. А кто скажет, было ли с вами такое: вскипает обида, и говоришь столько несправедливого, что поправить бывает трудно. Мама плачет, в доме пахнет валерьянк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фразы, слова, обижают маму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е обижать матерей? Вспомните волшебные слова. Не скажу, что это легко. Но культуре общения рано или поздно все равно придется учиться. Для начала предлагаем отгадать загадки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тает даже ледяная глыба 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</w:rPr>
        <w:t>От слова теплого … (Спасибо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зеленеет старый пень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гда услышит … (Добрый день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ли больше есть не в силах;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</w:rPr>
        <w:t>Скажем маме мы … (Спасибо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гда бранят за шалости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ворим … (Прости пожалуйста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во Франции и в Дании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прощанье говорят … (До свидани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гите своих матер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, накануне женского праздника, мы проводим конкурс девочек. Желаю всем победы. Успехов вам, дорогие девочк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участия в конкурсе  приглашаются две команды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Конкурс 1. </w:t>
      </w:r>
      <w:r>
        <w:rPr>
          <w:sz w:val="28"/>
          <w:szCs w:val="28"/>
        </w:rPr>
        <w:t>Перед вами ваши любимые игрушки-подружки – куклы и их наряды. Задание: одеть куклу. Учитывается скорость и аккуратность. Когда кукла будет одета, поднимите ее выше, чтобы все видели, что вы с заданием справились. Итак, прошу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вочки выполняют задание.</w:t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у нас </w:t>
      </w:r>
      <w:r>
        <w:rPr>
          <w:b/>
          <w:sz w:val="28"/>
          <w:szCs w:val="28"/>
        </w:rPr>
        <w:t xml:space="preserve">второй конкурс </w:t>
      </w:r>
      <w:r>
        <w:rPr>
          <w:sz w:val="28"/>
          <w:szCs w:val="28"/>
        </w:rPr>
        <w:t>– «Знатоки швейного дела». Я снова приглашаю наших девочек и задаю им вопросы. За каждый ответ – 1 балл. Учитывается скорость и правильность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сик стальной,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Хвостик льняной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квозь полотно проходит,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ец себе находит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(Иголка с ниткой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По реке взад, вперед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szCs w:val="28"/>
        </w:rPr>
        <w:t>Ходит, бродит пароход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Остановишь – горе!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дырявит море!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тюг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строчку не может прочитать ни один ученый?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вейную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ляшу по горнице с работой моею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Чем больше верчусь – соскочу, привечу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ретено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ижу верхом, не знаю, на ком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комого встречу – соскочу, привечу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апка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Надену – ободом сведет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йму – змеей упадет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епло не дает,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 без него холодно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с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ятались голышки во лохматые мешки: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Четверо вместе, одна на шесте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авички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Скорчится с кошку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тянется – с дорожку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ревка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рук, без ног, под лавку скок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убок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Два конца, два кольца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редине гвоздик.</w:t>
      </w:r>
    </w:p>
    <w:p>
      <w:pPr>
        <w:pStyle w:val="Normal"/>
        <w:spacing w:before="0" w:after="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ожницы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едущий: Конкурс 3. </w:t>
      </w:r>
      <w:r>
        <w:rPr>
          <w:sz w:val="28"/>
          <w:szCs w:val="28"/>
        </w:rPr>
        <w:t>Прежде чем объявить следующий конкурс, я открою вам один секрет: мальчишки тоже любят играть в куклы, но стесняются и скрывают это. У многих из них нет кукол, но они мастера на выдумку, что изобретают их сами. И следующий конкурс будет таким: перед вами – надувной шарик, катушка ниток, маркер, бантик. Попробуйте создать куклу. Готовы? Дерзай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 предыдущего и этого конкурсов, ассистентки прикрепляют на сцене готовых кукол. Мальчики занимают свои места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Конкурс 4. </w:t>
      </w:r>
      <w:r>
        <w:rPr>
          <w:sz w:val="28"/>
          <w:szCs w:val="28"/>
        </w:rPr>
        <w:t xml:space="preserve">В этом конкурсе я буду называть определение какой-то посудной принадлежности, а вы должны угадать, что это  за предмет. Команды могут посовещаться, на обдумывание каждого ответа дается 20 секунд. </w:t>
      </w:r>
      <w:r>
        <w:rPr>
          <w:i/>
          <w:sz w:val="28"/>
          <w:szCs w:val="28"/>
        </w:rPr>
        <w:t>(Читает вопросы). Команды поочередно дают на них ответы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рт посуды, разрисованной узорами только синего цвета. </w:t>
      </w:r>
      <w:r>
        <w:rPr>
          <w:i/>
          <w:sz w:val="28"/>
          <w:szCs w:val="28"/>
        </w:rPr>
        <w:t>(Гжель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ый благородный сорт стекла. </w:t>
      </w:r>
      <w:r>
        <w:rPr>
          <w:i/>
          <w:sz w:val="28"/>
          <w:szCs w:val="28"/>
        </w:rPr>
        <w:t>(Хрусталь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уд, предназначенный для того, чтобы в него ставили цветы. </w:t>
      </w:r>
      <w:r>
        <w:rPr>
          <w:i/>
          <w:sz w:val="28"/>
          <w:szCs w:val="28"/>
        </w:rPr>
        <w:t>(Ваза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мажные или льняные квадратики для вытирания рук и губ после еды. </w:t>
      </w:r>
      <w:r>
        <w:rPr>
          <w:i/>
          <w:sz w:val="28"/>
          <w:szCs w:val="28"/>
        </w:rPr>
        <w:t>(Салфетки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бор посуды для чая, кофе или обеда. </w:t>
      </w:r>
      <w:r>
        <w:rPr>
          <w:i/>
          <w:sz w:val="28"/>
          <w:szCs w:val="28"/>
        </w:rPr>
        <w:t>(Сервиз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оская подставка, на которую ставят сразу много посуды, чтобы подать ее к столу. </w:t>
      </w:r>
      <w:r>
        <w:rPr>
          <w:i/>
          <w:sz w:val="28"/>
          <w:szCs w:val="28"/>
        </w:rPr>
        <w:t>(Поднос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вает кухонным, бывает и пиратским. </w:t>
      </w:r>
      <w:r>
        <w:rPr>
          <w:i/>
          <w:sz w:val="28"/>
          <w:szCs w:val="28"/>
        </w:rPr>
        <w:t>(Нож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тычка для бутылки. </w:t>
      </w:r>
      <w:r>
        <w:rPr>
          <w:i/>
          <w:sz w:val="28"/>
          <w:szCs w:val="28"/>
        </w:rPr>
        <w:t>(Пробка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уда для соли. </w:t>
      </w:r>
      <w:r>
        <w:rPr>
          <w:i/>
          <w:sz w:val="28"/>
          <w:szCs w:val="28"/>
        </w:rPr>
        <w:t>(Солонка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лфетка, которую постилают на стол. </w:t>
      </w:r>
      <w:r>
        <w:rPr>
          <w:i/>
          <w:sz w:val="28"/>
          <w:szCs w:val="28"/>
        </w:rPr>
        <w:t>(Скатерть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онкурс 5: </w:t>
      </w:r>
      <w:r>
        <w:rPr>
          <w:sz w:val="28"/>
          <w:szCs w:val="28"/>
        </w:rPr>
        <w:t xml:space="preserve">Все хотят быть красивыми, добрыми. Легко и счастливо живут те, кто считает себя самыми обаятельными и привлекательными. Приглашается по одному человеку от команды, которые должны нас убедить, что она и есть самая, самая, самая. Каждая девочка садится перед зеркалом (все одновременно, но друг к другу спиной) и начинает убеждать себя и всех, что она самая красивая, самая добрая и т.д. Обязательное условие – нельзя смеяться, нельзя повторять одни и те же выражения. Выигрывает та девочка, которая выполнит все эти условия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Конкурс 6: </w:t>
      </w:r>
      <w:r>
        <w:rPr>
          <w:sz w:val="28"/>
          <w:szCs w:val="28"/>
        </w:rPr>
        <w:t xml:space="preserve">В этом конкурсе я буду по очереди каждой команде задавать вопросы, а через 15 секунд команда должна дать на вопрос ответ. Вопросы, конечно же, будут о женщинах. </w:t>
      </w:r>
      <w:r>
        <w:rPr>
          <w:i/>
          <w:sz w:val="28"/>
          <w:szCs w:val="28"/>
        </w:rPr>
        <w:t>(Задает вопросы, на которые команды поочередно отвечают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эпитет неизменно прибавляется к имени русской царицы Екатерины Второй? </w:t>
      </w:r>
      <w:r>
        <w:rPr>
          <w:i/>
          <w:sz w:val="28"/>
          <w:szCs w:val="28"/>
        </w:rPr>
        <w:t>(Великая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е имя и фамилию носила возлюбленная Д΄ Артаньяна? </w:t>
      </w:r>
      <w:r>
        <w:rPr>
          <w:i/>
          <w:sz w:val="28"/>
          <w:szCs w:val="28"/>
        </w:rPr>
        <w:t>(Констанция Бонасье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названия месяцев года способны стать женскими именами? </w:t>
      </w:r>
      <w:r>
        <w:rPr>
          <w:i/>
          <w:sz w:val="28"/>
          <w:szCs w:val="28"/>
        </w:rPr>
        <w:t>(Март – Марта, май – Майя, июль – Юлия, август – Август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названия цветов также являются женскими именами? </w:t>
      </w:r>
      <w:r>
        <w:rPr>
          <w:i/>
          <w:sz w:val="28"/>
          <w:szCs w:val="28"/>
        </w:rPr>
        <w:t>(Роза – Роза, лилия – Лилия, маргаритка – Маргарит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в русской сказке звали сестрицу братца Иванушки? </w:t>
      </w:r>
      <w:r>
        <w:rPr>
          <w:i/>
          <w:sz w:val="28"/>
          <w:szCs w:val="28"/>
        </w:rPr>
        <w:t>(Сестрица Аленушк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ей это портрет: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за, как небо, голубые,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Улыбка, локоны льняные,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szCs w:val="28"/>
        </w:rPr>
        <w:t xml:space="preserve">Движенья, голос, легкий стан? </w:t>
      </w:r>
      <w:r>
        <w:rPr>
          <w:i/>
          <w:sz w:val="28"/>
          <w:szCs w:val="28"/>
        </w:rPr>
        <w:t>(Ольга Ларина из романа А.С.Пушкина «Евгений Онегин»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героиня детской книги попала в страну чудес? </w:t>
      </w:r>
      <w:r>
        <w:rPr>
          <w:i/>
          <w:sz w:val="28"/>
          <w:szCs w:val="28"/>
        </w:rPr>
        <w:t>(Алис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какой птице улетела в теплые края Дюймовочка? </w:t>
      </w:r>
      <w:r>
        <w:rPr>
          <w:i/>
          <w:sz w:val="28"/>
          <w:szCs w:val="28"/>
        </w:rPr>
        <w:t>(На ласточке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зовут старушку-следователя из романа писательницы Агаты Кристи? </w:t>
      </w:r>
      <w:r>
        <w:rPr>
          <w:i/>
          <w:sz w:val="28"/>
          <w:szCs w:val="28"/>
        </w:rPr>
        <w:t>(Мисс Марпл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я и фамилия первой в мире женщины-космонавта. </w:t>
      </w:r>
      <w:r>
        <w:rPr>
          <w:i/>
          <w:sz w:val="28"/>
          <w:szCs w:val="28"/>
        </w:rPr>
        <w:t>(Валентина Терешков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звали чеховскую «даму с собачкой»? </w:t>
      </w:r>
      <w:r>
        <w:rPr>
          <w:i/>
          <w:sz w:val="28"/>
          <w:szCs w:val="28"/>
        </w:rPr>
        <w:t>(Анна Сергеевн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цвет глаз был у Наташи Ростовой? </w:t>
      </w:r>
      <w:r>
        <w:rPr>
          <w:i/>
          <w:sz w:val="28"/>
          <w:szCs w:val="28"/>
        </w:rPr>
        <w:t>(Черный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я главной героини одной из пьес А.Н.Островского переводится как «чайка». Назовите имя героини и пьесу? </w:t>
      </w:r>
      <w:r>
        <w:rPr>
          <w:i/>
          <w:sz w:val="28"/>
          <w:szCs w:val="28"/>
        </w:rPr>
        <w:t>(Лариса. «Бесприданница»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 какой сказочной героини были голубые волосы? </w:t>
      </w:r>
      <w:r>
        <w:rPr>
          <w:i/>
          <w:sz w:val="28"/>
          <w:szCs w:val="28"/>
        </w:rPr>
        <w:t>(Мальвин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поэт скал о русской женщине: «Коня на скаку остановит, в горящую избу войдет»? </w:t>
      </w:r>
      <w:r>
        <w:rPr>
          <w:i/>
          <w:sz w:val="28"/>
          <w:szCs w:val="28"/>
        </w:rPr>
        <w:t>(Н.А.Некрасов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ероиню какого романа ласково называли по отчеству – Ниловна? </w:t>
      </w:r>
      <w:r>
        <w:rPr>
          <w:i/>
          <w:sz w:val="28"/>
          <w:szCs w:val="28"/>
        </w:rPr>
        <w:t>(«Мать» А.М.Горького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ероиня книги писателя П.П.Бажова «Уральские сказы». </w:t>
      </w:r>
      <w:r>
        <w:rPr>
          <w:i/>
          <w:sz w:val="28"/>
          <w:szCs w:val="28"/>
        </w:rPr>
        <w:t>(Хозяйка Медной горы)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ниге писателя Александра Беляева «Человек-амфибия» главный герой носил имя Ихтиандр. А как звали девушку, в которую он влюбился? </w:t>
      </w:r>
      <w:r>
        <w:rPr>
          <w:i/>
          <w:sz w:val="28"/>
          <w:szCs w:val="28"/>
        </w:rPr>
        <w:t>(Гуттиэре)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онкурс 7: </w:t>
      </w:r>
      <w:r>
        <w:rPr>
          <w:sz w:val="28"/>
          <w:szCs w:val="28"/>
        </w:rPr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 Сколько перечислено кушаний – столько очков получает каждая команда.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 xml:space="preserve">Конкурс 8: </w:t>
      </w:r>
      <w:r>
        <w:rPr>
          <w:sz w:val="28"/>
          <w:szCs w:val="28"/>
        </w:rPr>
        <w:t>Конкурс знатоков-эрудитов. Участвует вся команда. Задается вопрос, ответ должен прозвучать через 1 минуту. Получает очко та команда, которая ответит первой и правильно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произойдет с вороной, когда ей исполнится 7 лет? </w:t>
      </w:r>
      <w:r>
        <w:rPr>
          <w:i/>
          <w:sz w:val="28"/>
          <w:szCs w:val="28"/>
        </w:rPr>
        <w:t>(Пойдет 8-й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чему деревенские ребята любят ходить босиком? </w:t>
      </w:r>
      <w:r>
        <w:rPr>
          <w:i/>
          <w:sz w:val="28"/>
          <w:szCs w:val="28"/>
        </w:rPr>
        <w:t>(По земле)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ый слог – домашнее животное, второй – мера площади, название реки. </w:t>
      </w:r>
      <w:r>
        <w:rPr>
          <w:i/>
          <w:sz w:val="28"/>
          <w:szCs w:val="28"/>
        </w:rPr>
        <w:t>(Волга)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Шли два человека и разговаривали. «Она белая», - говорит один. «Нет черная», - говорит другой. «У меня есть еще и красная», - говорит первый. О чем идет разговор? </w:t>
      </w:r>
      <w:r>
        <w:rPr>
          <w:i/>
          <w:sz w:val="28"/>
          <w:szCs w:val="28"/>
        </w:rPr>
        <w:t>(О смородине)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онкурс 9: </w:t>
      </w:r>
      <w:r>
        <w:rPr>
          <w:sz w:val="28"/>
          <w:szCs w:val="28"/>
        </w:rPr>
        <w:t>«Звезда мировой эстрады». Это основное домашнее задание. Команды выбирали певицу или музыкальную группу, эстрадный номер которой исполняется в ходе конкурса.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 xml:space="preserve">Конкурс 10: </w:t>
      </w:r>
      <w:r>
        <w:rPr>
          <w:sz w:val="28"/>
          <w:szCs w:val="28"/>
        </w:rPr>
        <w:t>Вопросы для участниц конкурса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ожерелье из бус или монет? </w:t>
      </w:r>
      <w:r>
        <w:rPr>
          <w:i/>
          <w:sz w:val="28"/>
          <w:szCs w:val="28"/>
        </w:rPr>
        <w:t>(Монисто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ожно видеть с закрытыми глазами? </w:t>
      </w:r>
      <w:r>
        <w:rPr>
          <w:i/>
          <w:sz w:val="28"/>
          <w:szCs w:val="28"/>
        </w:rPr>
        <w:t>(Сон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одно из самых популярных в Испании зрелищ – бой человека с быком? </w:t>
      </w:r>
      <w:r>
        <w:rPr>
          <w:i/>
          <w:sz w:val="28"/>
          <w:szCs w:val="28"/>
        </w:rPr>
        <w:t>(Коррида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кончаются день  и ночь? </w:t>
      </w:r>
      <w:r>
        <w:rPr>
          <w:i/>
          <w:sz w:val="28"/>
          <w:szCs w:val="28"/>
        </w:rPr>
        <w:t>(Мягким знаком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самая глубокая впадина Мирового океана? </w:t>
      </w:r>
      <w:r>
        <w:rPr>
          <w:i/>
          <w:sz w:val="28"/>
          <w:szCs w:val="28"/>
        </w:rPr>
        <w:t>(Марианская впадина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называют белым и черным золотом? </w:t>
      </w:r>
      <w:r>
        <w:rPr>
          <w:i/>
          <w:sz w:val="28"/>
          <w:szCs w:val="28"/>
        </w:rPr>
        <w:t>( Хлопок и нефть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писать слово «мышеловка» пятью буквами? </w:t>
      </w:r>
      <w:r>
        <w:rPr>
          <w:i/>
          <w:sz w:val="28"/>
          <w:szCs w:val="28"/>
        </w:rPr>
        <w:t>(Кошка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великий поэт был крепостным крестьянином? </w:t>
      </w:r>
      <w:r>
        <w:rPr>
          <w:i/>
          <w:sz w:val="28"/>
          <w:szCs w:val="28"/>
        </w:rPr>
        <w:t>(Т.Г.Шевченко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орское путешествие? </w:t>
      </w:r>
      <w:r>
        <w:rPr>
          <w:i/>
          <w:sz w:val="28"/>
          <w:szCs w:val="28"/>
        </w:rPr>
        <w:t>(Круиз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часы показывают правильное время два раза в сутки? </w:t>
      </w:r>
      <w:r>
        <w:rPr>
          <w:i/>
          <w:sz w:val="28"/>
          <w:szCs w:val="28"/>
        </w:rPr>
        <w:t>(Те, которые остановились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закончился последний конкурс. Разрешите поздравить матерей, сестер, дочерей с наступающим прекрасным праздником весны. Успехов вам, радости в жизни, светлого, безоблачного счастья, красоты и молодост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. Давыдова, И. Агапова. Праздник в школе. Выпускные балы, конкурсы. 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5:44:00Z</dcterms:created>
  <dc:creator>Admin</dc:creator>
  <dc:description/>
  <cp:keywords/>
  <dc:language>en-US</dc:language>
  <cp:lastModifiedBy>Admin</cp:lastModifiedBy>
  <dcterms:modified xsi:type="dcterms:W3CDTF">2015-04-08T06:03:00Z</dcterms:modified>
  <cp:revision>10</cp:revision>
  <dc:subject/>
  <dc:title/>
</cp:coreProperties>
</file>