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униципальное бюджетное общеобразовательное учреждение гимназия «Учебно-воспитательный комплекс №1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руктурное подразделение детский сад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 xml:space="preserve"> </w:t>
      </w:r>
      <w:r>
        <w:rPr>
          <w:b/>
          <w:bCs/>
          <w:sz w:val="44"/>
          <w:u w:val="single"/>
        </w:rPr>
        <w:t xml:space="preserve">« День освобождения города Воронежа от </w:t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немецко – фашистких захватчиков»</w:t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5664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Музыкальный руководитель</w:t>
      </w:r>
    </w:p>
    <w:p>
      <w:pPr>
        <w:pStyle w:val="Normal"/>
        <w:ind w:left="5664" w:hanging="0"/>
        <w:jc w:val="center"/>
        <w:rPr>
          <w:szCs w:val="28"/>
        </w:rPr>
      </w:pPr>
      <w:r>
        <w:rPr>
          <w:szCs w:val="28"/>
        </w:rPr>
        <w:t>Годуйко Е.В.</w:t>
      </w:r>
    </w:p>
    <w:p>
      <w:pPr>
        <w:pStyle w:val="Normal"/>
        <w:ind w:left="5664" w:hanging="0"/>
        <w:jc w:val="center"/>
        <w:rPr>
          <w:szCs w:val="28"/>
        </w:rPr>
      </w:pPr>
      <w:r>
        <w:rPr>
          <w:szCs w:val="28"/>
        </w:rPr>
        <w:t xml:space="preserve">Воспитатель </w:t>
      </w:r>
    </w:p>
    <w:p>
      <w:pPr>
        <w:pStyle w:val="Normal"/>
        <w:ind w:left="5664" w:hanging="0"/>
        <w:jc w:val="center"/>
        <w:rPr>
          <w:szCs w:val="28"/>
        </w:rPr>
      </w:pPr>
      <w:r>
        <w:rPr>
          <w:szCs w:val="28"/>
        </w:rPr>
        <w:t>Коваленко М.М.</w:t>
      </w:r>
    </w:p>
    <w:p>
      <w:pPr>
        <w:pStyle w:val="Normal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>
          <w:szCs w:val="24"/>
        </w:rPr>
      </w:pPr>
      <w:r>
        <w:rPr>
          <w:szCs w:val="24"/>
        </w:rPr>
        <w:t>Воронеж 2016г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Web"/>
        <w:tabs>
          <w:tab w:val="clear" w:pos="708"/>
          <w:tab w:val="left" w:pos="402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Web"/>
        <w:rPr>
          <w:b/>
          <w:b/>
          <w:bCs/>
          <w:sz w:val="28"/>
        </w:rPr>
      </w:pPr>
      <w:r>
        <w:rPr>
          <w:b/>
          <w:bCs/>
          <w:sz w:val="28"/>
        </w:rPr>
        <w:t>Задачи:</w:t>
      </w:r>
    </w:p>
    <w:p>
      <w:pPr>
        <w:pStyle w:val="Normal"/>
        <w:spacing w:before="280" w:after="280"/>
        <w:ind w:left="360" w:hanging="0"/>
        <w:rPr/>
      </w:pPr>
      <w:r>
        <w:rPr/>
        <w:t xml:space="preserve">Познакомить детей с историей Воронежского сражения. </w:t>
      </w:r>
    </w:p>
    <w:p>
      <w:pPr>
        <w:pStyle w:val="Normal"/>
        <w:spacing w:before="280" w:after="280"/>
        <w:ind w:left="360" w:hanging="0"/>
        <w:rPr/>
      </w:pPr>
      <w:r>
        <w:rPr/>
        <w:t xml:space="preserve">Подвести к пониманию того, что Воронежская область внесла заметный вклад в победу над врагом. </w:t>
      </w:r>
    </w:p>
    <w:p>
      <w:pPr>
        <w:pStyle w:val="Normal"/>
        <w:spacing w:before="280" w:after="280"/>
        <w:ind w:left="360" w:hanging="0"/>
        <w:rPr>
          <w:b/>
          <w:b/>
          <w:bCs/>
        </w:rPr>
      </w:pPr>
      <w:r>
        <w:rPr/>
        <w:t>Показать героизм советских людей, солдат, проявленный в сражении за Воронеж. Воспитывать у детей интерес к истории своего края, любовь к Отечеству.</w:t>
      </w:r>
    </w:p>
    <w:p>
      <w:pPr>
        <w:pStyle w:val="Web"/>
        <w:rPr>
          <w:b/>
          <w:b/>
          <w:bCs/>
          <w:sz w:val="28"/>
        </w:rPr>
      </w:pPr>
      <w:r>
        <w:rPr>
          <w:b/>
          <w:bCs/>
          <w:sz w:val="28"/>
        </w:rPr>
        <w:t>ППС:</w:t>
      </w:r>
      <w:r>
        <w:rPr>
          <w:b/>
          <w:bCs/>
        </w:rPr>
        <w:t xml:space="preserve"> </w:t>
      </w:r>
      <w:r>
        <w:rPr>
          <w:sz w:val="28"/>
        </w:rPr>
        <w:t>Актовый зал украшен. Плакаты: «Никто не забыт, ничто на забыто», «25 января 1943 – 25 января 2016 г. Рисунки учащихся, посвященные военной тематике.</w:t>
      </w:r>
    </w:p>
    <w:p>
      <w:pPr>
        <w:pStyle w:val="Normal"/>
        <w:spacing w:before="280" w:after="280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280" w:after="28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Web"/>
        <w:rPr/>
      </w:pPr>
      <w:r>
        <w:rPr>
          <w:b/>
          <w:bCs/>
        </w:rPr>
        <w:t xml:space="preserve">Ведущий: </w:t>
      </w:r>
      <w:r>
        <w:rPr/>
        <w:t xml:space="preserve">Великая Отечественная война 1941-1945 годов была важнейшим героическим периодом в истории нашего Отечества. С самого начала она была справедливой, освободительной войной нашего народа за свободу и независимость Родины против фашисткой Германии и ее союзников. </w:t>
      </w:r>
    </w:p>
    <w:p>
      <w:pPr>
        <w:pStyle w:val="Web"/>
        <w:rPr/>
      </w:pPr>
      <w:r>
        <w:rPr/>
        <w:t>(Левитан слова о начале Великой Отечественной Войны  - Слайд)</w:t>
      </w:r>
    </w:p>
    <w:p>
      <w:pPr>
        <w:pStyle w:val="Web"/>
        <w:rPr/>
      </w:pPr>
      <w:r>
        <w:rPr/>
        <w:t>Дети слушают песню «Вставай страна огромная» - (Слайд)</w:t>
      </w:r>
    </w:p>
    <w:p>
      <w:pPr>
        <w:pStyle w:val="Web"/>
        <w:rPr>
          <w:b/>
          <w:b/>
          <w:bCs/>
          <w:u w:val="single"/>
        </w:rPr>
      </w:pPr>
      <w:r>
        <w:rPr/>
        <w:t>В историю войны вошли города, ставшие примером массового героизма их защитников. Среди них город Воронеж.</w:t>
      </w:r>
    </w:p>
    <w:p>
      <w:pPr>
        <w:pStyle w:val="Web"/>
        <w:rPr/>
      </w:pPr>
      <w:r>
        <w:rPr>
          <w:b/>
          <w:bCs/>
          <w:u w:val="single"/>
        </w:rPr>
        <w:t>Дети:</w:t>
      </w:r>
      <w:r>
        <w:rPr>
          <w:b/>
          <w:bCs/>
        </w:rPr>
        <w:t xml:space="preserve"> </w:t>
      </w:r>
      <w:r>
        <w:rPr/>
        <w:t>Сегодня 25 января 2015 года. 75 лет назад войска Воронежского фронта, перейдя в наступление в районе Воронежа, опрокинули части гитлеровских захватчиков и полностью овладели городом Воронежем.</w:t>
      </w:r>
    </w:p>
    <w:p>
      <w:pPr>
        <w:pStyle w:val="Web"/>
        <w:rPr>
          <w:b/>
          <w:b/>
          <w:bCs/>
          <w:u w:val="single"/>
        </w:rPr>
      </w:pPr>
      <w:r>
        <w:rPr/>
        <w:t>Мы здесь с тобой не потому, что дата,</w:t>
        <w:br/>
        <w:t>Как злой осколок, память жжет в груди,</w:t>
        <w:br/>
        <w:t>К могиле Неизвестного солдата</w:t>
        <w:br/>
        <w:t>Ты в праздники и в будни приходи.</w:t>
        <w:br/>
        <w:t>Он защитил тебя на поле боя,</w:t>
        <w:br/>
        <w:t>Упал, на шагу не ступив назад.</w:t>
        <w:br/>
        <w:t xml:space="preserve">И имя есть у этого героя – </w:t>
        <w:br/>
        <w:t>Великой Армии простой солдат.</w:t>
      </w:r>
    </w:p>
    <w:p>
      <w:pPr>
        <w:pStyle w:val="Web"/>
        <w:rPr>
          <w:b/>
          <w:b/>
          <w:bCs/>
          <w:u w:val="single"/>
        </w:rPr>
      </w:pPr>
      <w:r>
        <w:rPr>
          <w:b/>
          <w:bCs/>
          <w:u w:val="single"/>
        </w:rPr>
        <w:t>Дети:</w:t>
      </w:r>
    </w:p>
    <w:p>
      <w:pPr>
        <w:pStyle w:val="Web"/>
        <w:rPr>
          <w:b/>
          <w:b/>
          <w:bCs/>
          <w:u w:val="single"/>
        </w:rPr>
      </w:pPr>
      <w:r>
        <w:rPr/>
        <w:t>Поклон тебе – солдат России,</w:t>
        <w:br/>
        <w:t>За ратный подвиг на войне.</w:t>
        <w:br/>
        <w:t>За птичьи песни в небе синем.</w:t>
        <w:br/>
        <w:t>За мир и счастье на земле!</w:t>
        <w:br/>
        <w:t>И пусть тебя обходят беды,</w:t>
        <w:br/>
        <w:t>И не тревожит горечь ран.</w:t>
        <w:br/>
        <w:t>С великим праздником Воронеж</w:t>
        <w:br/>
        <w:t>Войны минувшей ветеран!</w:t>
      </w:r>
    </w:p>
    <w:p>
      <w:pPr>
        <w:pStyle w:val="Web"/>
        <w:rPr>
          <w:b/>
          <w:b/>
          <w:bCs/>
          <w:u w:val="single"/>
        </w:rPr>
      </w:pPr>
      <w:r>
        <w:rPr>
          <w:b/>
          <w:bCs/>
          <w:u w:val="single"/>
        </w:rPr>
        <w:t>Дети:</w:t>
      </w:r>
    </w:p>
    <w:p>
      <w:pPr>
        <w:pStyle w:val="Web"/>
        <w:rPr>
          <w:b/>
          <w:b/>
          <w:bCs/>
          <w:u w:val="single"/>
        </w:rPr>
      </w:pPr>
      <w:r>
        <w:rPr/>
        <w:t>Война – жесточе нету слова.</w:t>
        <w:br/>
        <w:t>Война – печальней нету слова.</w:t>
        <w:br/>
        <w:t>Война – святее нету слова.</w:t>
        <w:br/>
        <w:t xml:space="preserve">В тоске и славе этих лет, </w:t>
        <w:br/>
        <w:t>И на устах у нас иного</w:t>
        <w:br/>
        <w:t>Еще не может быть и нет.</w:t>
      </w:r>
    </w:p>
    <w:p>
      <w:pPr>
        <w:pStyle w:val="Web"/>
        <w:rPr>
          <w:b/>
          <w:b/>
          <w:bCs/>
          <w:u w:val="single"/>
        </w:rPr>
      </w:pPr>
      <w:r>
        <w:rPr>
          <w:b/>
          <w:bCs/>
          <w:u w:val="single"/>
        </w:rPr>
        <w:t>Ведущий:</w:t>
      </w:r>
      <w:r>
        <w:rPr>
          <w:b/>
          <w:bCs/>
        </w:rPr>
        <w:t xml:space="preserve"> </w:t>
      </w:r>
      <w:r>
        <w:rPr/>
        <w:t>На рассвете, в воскресение 22 июня 1941 года, без объявления войны, вероломно нарушив договор о ненападении, немецко-фашистские войска вторглись на советскую землю. На всем протяжении советской границы, от Баренцева до Черного морей, завязалась ожесточенная и кровопролитная борьба. Началась Великая Отечественная война. Первые месяцы боев были особенно тяжелыми для нашей страны. Красная Армия, неся большие потери, стремительно отступала на восток, оставляя город за городом.</w:t>
      </w:r>
    </w:p>
    <w:p>
      <w:pPr>
        <w:pStyle w:val="Web"/>
        <w:rPr>
          <w:b/>
          <w:b/>
          <w:bCs/>
          <w:u w:val="single"/>
        </w:rPr>
      </w:pPr>
      <w:r>
        <w:rPr>
          <w:b/>
          <w:bCs/>
          <w:u w:val="single"/>
        </w:rPr>
        <w:t>Дети:</w:t>
      </w:r>
    </w:p>
    <w:p>
      <w:pPr>
        <w:pStyle w:val="Web"/>
        <w:rPr>
          <w:b/>
          <w:b/>
          <w:bCs/>
          <w:u w:val="single"/>
        </w:rPr>
      </w:pPr>
      <w:r>
        <w:rPr/>
        <w:t>Война была священной. В этом</w:t>
        <w:br/>
        <w:t>Не усомнится даже тот,</w:t>
        <w:br/>
        <w:t>Кто, прилетев с другой планеты,</w:t>
        <w:br/>
        <w:t>Земли историю прочтет.</w:t>
        <w:br/>
        <w:t>Прочтет о том, как под луною</w:t>
        <w:br/>
        <w:t>Страна возмездием жила.</w:t>
        <w:br/>
        <w:t>Война священная, если Зоя,</w:t>
        <w:br/>
        <w:t>Не дрогнув, к виселице шла.</w:t>
        <w:br/>
        <w:t>Война священна. И Матросов</w:t>
        <w:br/>
        <w:t>Всем сердцем лег на пулемет.</w:t>
        <w:br/>
        <w:t>О, сколько русых и курносых</w:t>
        <w:br/>
        <w:t>Во имя жизни смерть возьмет.</w:t>
      </w:r>
    </w:p>
    <w:p>
      <w:pPr>
        <w:pStyle w:val="Web"/>
        <w:rPr>
          <w:b/>
          <w:b/>
          <w:bCs/>
          <w:u w:val="single"/>
        </w:rPr>
      </w:pPr>
      <w:r>
        <w:rPr>
          <w:b/>
          <w:bCs/>
          <w:u w:val="single"/>
        </w:rPr>
        <w:t>Ведущий:</w:t>
      </w:r>
      <w:r>
        <w:rPr>
          <w:b/>
          <w:bCs/>
        </w:rPr>
        <w:t xml:space="preserve"> </w:t>
      </w:r>
      <w:r>
        <w:rPr/>
        <w:t>В первый же день войны, согласно Указу Президиума Верховного Совета СССР от 22 июня 1941 года, Воронежская область, в числе 24 регионов Советского Союза, была объявлена на военном положении. Воронеж и прилегающие районы объявляются зоной опасности воздушного нападения. Вводится режим светомаскировки, устанавливаются сигналы ПВО. Открываются все бомбоубежища. В городе объявляется комендантский час.</w:t>
      </w:r>
    </w:p>
    <w:p>
      <w:pPr>
        <w:pStyle w:val="Web"/>
        <w:rPr/>
      </w:pPr>
      <w:r>
        <w:rPr>
          <w:b/>
          <w:bCs/>
          <w:u w:val="single"/>
        </w:rPr>
        <w:t>Дети:</w:t>
      </w:r>
      <w:r>
        <w:rPr>
          <w:b/>
          <w:bCs/>
        </w:rPr>
        <w:t xml:space="preserve"> </w:t>
      </w:r>
      <w:r>
        <w:rPr/>
        <w:t>На 212 дней и ночей город стал фронтом. Развернулись упорные бои.</w:t>
      </w:r>
    </w:p>
    <w:p>
      <w:pPr>
        <w:pStyle w:val="Web"/>
        <w:rPr>
          <w:b/>
          <w:b/>
          <w:bCs/>
          <w:u w:val="single"/>
        </w:rPr>
      </w:pPr>
      <w:r>
        <w:rPr/>
        <w:t>У берегов донских в бою</w:t>
        <w:br/>
        <w:t>Столицу грудью ты заслонишь,</w:t>
        <w:br/>
        <w:t>Чтоб защитить Москву свою,</w:t>
        <w:br/>
        <w:t>Ты должен отстоять Воронеж!</w:t>
        <w:br/>
        <w:t>Врага утопишь ты в Дону,</w:t>
        <w:br/>
        <w:t>Сожжешь огнем, в могилу сгонишь,</w:t>
        <w:br/>
        <w:t>Боец, спасая всю страну,</w:t>
        <w:br/>
        <w:t>Ты должен отстоять Воронеж!</w:t>
      </w:r>
    </w:p>
    <w:p>
      <w:pPr>
        <w:pStyle w:val="Web"/>
        <w:rPr/>
      </w:pPr>
      <w:r>
        <w:rPr>
          <w:b/>
          <w:bCs/>
          <w:u w:val="single"/>
        </w:rPr>
        <w:t>Дети:</w:t>
      </w:r>
      <w:r>
        <w:rPr>
          <w:b/>
          <w:bCs/>
        </w:rPr>
        <w:t xml:space="preserve"> </w:t>
      </w:r>
      <w:r>
        <w:rPr/>
        <w:t>Гитлеровцы хотели уничтожить, сравнять с землей непокорный город, на рубежах которого захлебнулось их движение к центру страны. Воронеж был полностью разрушен и сожжен, изувечен и разграблен. После освобождения на его улицах саперы обнаружили 58 000 противотанковых и противопехотных мин.</w:t>
      </w:r>
    </w:p>
    <w:p>
      <w:pPr>
        <w:pStyle w:val="Web"/>
        <w:rPr>
          <w:b/>
          <w:b/>
          <w:bCs/>
          <w:u w:val="single"/>
        </w:rPr>
      </w:pPr>
      <w:r>
        <w:rPr/>
        <w:t>На поле минном он лежит,</w:t>
        <w:br/>
        <w:t>Последней истекая кровью…</w:t>
        <w:br/>
        <w:t>Он хочет в бой, он хочет жить!</w:t>
        <w:br/>
        <w:t>Спаси его своей любовью.</w:t>
      </w:r>
    </w:p>
    <w:p>
      <w:pPr>
        <w:pStyle w:val="Web"/>
        <w:rPr>
          <w:b/>
          <w:b/>
          <w:bCs/>
          <w:u w:val="single"/>
        </w:rPr>
      </w:pPr>
      <w:r>
        <w:rPr>
          <w:b/>
          <w:bCs/>
          <w:u w:val="single"/>
        </w:rPr>
        <w:t>Ведущий:</w:t>
      </w:r>
      <w:r>
        <w:rPr>
          <w:b/>
          <w:bCs/>
        </w:rPr>
        <w:t xml:space="preserve"> </w:t>
      </w:r>
      <w:r>
        <w:rPr/>
        <w:t>В конце июня 1942 года войска противника перешли в наступление на южном крыле советско-германского фронта. 6 июля на юго-западной окраине Воронежа появились первые группы фашистских автоматчиков. 7 июля Ставка Верховного главнокомандования принимает решение о создании Воронежского фронта, под командованием генерал-лейтенанта Н.Ф. Ватутина. 13 июня 1942 года фашистские летчики сбросили бомбы на городской парк пионеров. С этого дня город подвергается постоянным вражеским налетам. 28 июня началось крупное наступление фашистов на воронежском направлении. Фашисты полагали, что со взятием Воронежа сумеют добиться решающего успеха в ходе летней компании. Листовки, обращенные к немецким солдатам, призывали: «Солдаты! За 2 года войны вся Европа склонилась перед вами. Возьмите его, заставьте склонится. Воронеж – это конец войны. Воронеж – это отдых. Вперед!»</w:t>
      </w:r>
    </w:p>
    <w:p>
      <w:pPr>
        <w:pStyle w:val="Web"/>
        <w:rPr/>
      </w:pPr>
      <w:r>
        <w:rPr>
          <w:b/>
          <w:bCs/>
          <w:u w:val="single"/>
        </w:rPr>
        <w:t>Дети</w:t>
      </w:r>
      <w:r>
        <w:rPr>
          <w:b/>
          <w:bCs/>
        </w:rPr>
        <w:t xml:space="preserve"> </w:t>
      </w:r>
      <w:r>
        <w:rPr/>
        <w:t>Из 1418 дней войны особенно памятными и трагическими для Воронежа Были 212 дней, с 28 июня 1942 года по 25 января 1943 года.</w:t>
      </w:r>
    </w:p>
    <w:p>
      <w:pPr>
        <w:pStyle w:val="Web"/>
        <w:rPr>
          <w:b/>
          <w:b/>
          <w:bCs/>
          <w:u w:val="single"/>
        </w:rPr>
      </w:pPr>
      <w:r>
        <w:rPr/>
        <w:t>Никто не знает их фамилий,</w:t>
        <w:br/>
        <w:t>О них ни песен нет, ни книг,</w:t>
        <w:br/>
        <w:t>Здесь чей-то сын и чей-то милый,</w:t>
        <w:br/>
        <w:t>И чей-то первый ученик.</w:t>
        <w:br/>
        <w:t>Они легли на поле боя,</w:t>
        <w:br/>
        <w:t>Жить начинавшие едва.</w:t>
        <w:br/>
        <w:t>И было небо голубое,</w:t>
        <w:br/>
        <w:t>Была зеленая трава.</w:t>
        <w:br/>
        <w:t>По всей России обелиски,</w:t>
        <w:br/>
        <w:t>Как души рвутся из земли.</w:t>
        <w:br/>
        <w:t>Они прикрыли жизнь собою,</w:t>
        <w:br/>
        <w:t>Жить начинавшие едва,</w:t>
        <w:br/>
        <w:t>Чтоб было небо голубое,</w:t>
        <w:br/>
        <w:t>Была зеленая трава.</w:t>
      </w:r>
    </w:p>
    <w:p>
      <w:pPr>
        <w:pStyle w:val="Web"/>
        <w:rPr/>
      </w:pPr>
      <w:r>
        <w:rPr>
          <w:b/>
          <w:bCs/>
          <w:u w:val="single"/>
        </w:rPr>
        <w:t>Дети:</w:t>
      </w:r>
      <w:r>
        <w:rPr>
          <w:b/>
          <w:bCs/>
        </w:rPr>
        <w:t xml:space="preserve"> </w:t>
      </w:r>
      <w:r>
        <w:rPr/>
        <w:t>Как трудно представить, что на нашей земле 74 года назад рвались бомбы и снаряды, горели хлеба и умирали люди. (Слайд)</w:t>
      </w:r>
    </w:p>
    <w:p>
      <w:pPr>
        <w:pStyle w:val="Web"/>
        <w:rPr>
          <w:b/>
          <w:b/>
          <w:bCs/>
          <w:u w:val="single"/>
        </w:rPr>
      </w:pPr>
      <w:r>
        <w:rPr/>
        <w:t>Здесь шли бои. Военная тропа</w:t>
        <w:br/>
        <w:t>Траншеей поле перешла когда-то,</w:t>
        <w:br/>
        <w:t>И падали убитые солдаты,</w:t>
        <w:br/>
        <w:t>Собой закрыв сгоревшие хлеба.</w:t>
        <w:br/>
        <w:t>Здесь шли бои, трещали пулеметы…</w:t>
        <w:br/>
        <w:t>Стальных осколков бесконечный рой.</w:t>
        <w:br/>
        <w:t>И поднимались и полки, и роты</w:t>
        <w:br/>
        <w:t>И шли вперед, вперед на смертный бой!</w:t>
        <w:br/>
        <w:t>Здесь шли бои. В Дону вода кипела…</w:t>
        <w:br/>
        <w:t>Разрывы… пули…смерть и черный дым…</w:t>
        <w:br/>
        <w:t>Был враг разбит. И знамя заалело</w:t>
        <w:br/>
        <w:t>Над древним русским городом моим.</w:t>
        <w:br/>
        <w:t>Ты помнишь город, дни военных буден?</w:t>
        <w:br/>
        <w:t>Как за тебя на смерть шагали люди.</w:t>
        <w:br/>
        <w:t xml:space="preserve">Как тишину взрывали выстрелы, </w:t>
        <w:br/>
        <w:t>Ты столько выстрадал, но все же выстоял.</w:t>
        <w:br/>
        <w:t>Воронеж! Твой свободный дух и пламень</w:t>
        <w:br/>
        <w:t>Хотели смять кровавым сапогом.</w:t>
        <w:br/>
        <w:t>Но поднимался каждый дом и камень</w:t>
        <w:br/>
        <w:t>И бился насмерть с бешенным врагом.</w:t>
      </w:r>
    </w:p>
    <w:p>
      <w:pPr>
        <w:pStyle w:val="Web"/>
        <w:rPr/>
      </w:pPr>
      <w:r>
        <w:rPr>
          <w:b/>
          <w:bCs/>
          <w:u w:val="single"/>
        </w:rPr>
        <w:t>Ведущий:</w:t>
      </w:r>
      <w:r>
        <w:rPr>
          <w:b/>
          <w:bCs/>
        </w:rPr>
        <w:t xml:space="preserve"> </w:t>
      </w:r>
      <w:r>
        <w:rPr/>
        <w:t>Много улиц в Воронеже, ставших памятниками. Проведем печальную, но памятную экскурсию. Простая улица… Улица 45-й стрелковой дивизии. Почему она так называется? Вспоминаем. Осенью 1941 года были созданы отряды народного ополчения в количестве 8 тысяч человек, вошедшие в состав 45-й стрелковой дивизии.</w:t>
      </w:r>
    </w:p>
    <w:p>
      <w:pPr>
        <w:pStyle w:val="Web"/>
        <w:rPr/>
      </w:pPr>
      <w:r>
        <w:rPr/>
        <w:t>Название другой улицы переносит нас в события июля 1942 года. Тихая улочка и ее жители хранят память о парторге 7 роты 849 стрелкового полка, старшине Абызове М.П. Это он в районе ипподрома закрыл своим телом амбразуру дота, спасая жизнь своих товарищей.</w:t>
      </w:r>
    </w:p>
    <w:p>
      <w:pPr>
        <w:pStyle w:val="Web"/>
        <w:rPr>
          <w:b/>
          <w:b/>
          <w:bCs/>
          <w:u w:val="single"/>
        </w:rPr>
      </w:pPr>
      <w:r>
        <w:rPr/>
        <w:t>Улица Остроухова носит имя командира 303-й стрелковой дивизии сибиряков – полковника Льва Ивановича Остроухова.</w:t>
      </w:r>
    </w:p>
    <w:p>
      <w:pPr>
        <w:pStyle w:val="Web"/>
        <w:rPr/>
      </w:pPr>
      <w:r>
        <w:rPr>
          <w:b/>
          <w:bCs/>
          <w:u w:val="single"/>
        </w:rPr>
        <w:t>Дети:</w:t>
      </w:r>
      <w:r>
        <w:rPr>
          <w:b/>
          <w:bCs/>
        </w:rPr>
        <w:t xml:space="preserve"> </w:t>
      </w:r>
      <w:r>
        <w:rPr/>
        <w:t>Слава героям, за наше счастливое детство. Мы их помним.</w:t>
      </w:r>
    </w:p>
    <w:p>
      <w:pPr>
        <w:pStyle w:val="Web"/>
        <w:rPr>
          <w:b/>
          <w:b/>
          <w:bCs/>
          <w:u w:val="single"/>
        </w:rPr>
      </w:pPr>
      <w:r>
        <w:rPr/>
        <w:t>Земля, где я живу, хранит</w:t>
        <w:br/>
        <w:t>Немало обелисков.</w:t>
        <w:br/>
        <w:t>И я немало прочитал</w:t>
        <w:br/>
        <w:t>Священных медных списков…</w:t>
        <w:br/>
        <w:t>Я знаю, там лежат они –</w:t>
        <w:br/>
        <w:t>Отцы отцов моих…</w:t>
        <w:br/>
        <w:t>И я склоняюсь до земли</w:t>
        <w:br/>
        <w:t>Над прахом дорогих…</w:t>
        <w:br/>
        <w:t>А я вот, не был на войне,</w:t>
        <w:br/>
        <w:t>Лишь слышал я о ней…</w:t>
        <w:br/>
        <w:t>И не понятно мне вдвойне,</w:t>
        <w:br/>
        <w:t>В душе еще больней…</w:t>
        <w:br/>
        <w:t>Зачем кого-то убивать?</w:t>
        <w:br/>
        <w:t>Зачем кричать «ура»?</w:t>
        <w:br/>
        <w:t xml:space="preserve">Умней не станет голова </w:t>
        <w:br/>
        <w:t>От взмахов топора!</w:t>
        <w:br/>
        <w:t>Не нужен больше черный дым!</w:t>
        <w:br/>
        <w:t>Не надо нам беды!</w:t>
        <w:br/>
        <w:t>Чтоб счастье было молодым,</w:t>
        <w:br/>
        <w:t>Отдали жизнь деды!</w:t>
        <w:br/>
        <w:t>И пусть немало лет прошло,</w:t>
        <w:br/>
        <w:t>Но будем помнить мы</w:t>
        <w:br/>
        <w:t xml:space="preserve">Про то, что было и ушло, </w:t>
        <w:br/>
        <w:t>Про ужасы войны.</w:t>
      </w:r>
    </w:p>
    <w:p>
      <w:pPr>
        <w:pStyle w:val="Web"/>
        <w:rPr>
          <w:b/>
          <w:b/>
          <w:bCs/>
          <w:u w:val="single"/>
        </w:rPr>
      </w:pPr>
      <w:r>
        <w:rPr>
          <w:b/>
          <w:bCs/>
          <w:u w:val="single"/>
        </w:rPr>
        <w:t>Ведущий:</w:t>
      </w:r>
      <w:r>
        <w:rPr>
          <w:b/>
          <w:bCs/>
        </w:rPr>
        <w:t xml:space="preserve"> </w:t>
      </w:r>
      <w:r>
        <w:rPr/>
        <w:t>Двести двенадцать дней и ночей – с рассвета 28 июня 1942 года до середины дня 25 января 1943 года бушевала война в кварталах древнего Воронежа. Разделенный фронтом на две части, город жил, ожесточенно сражался и, благодаря мужеству и стойкости своих защитников, выдержал все испытания. По накалу и продолжительности уличных боев Воронеж может быть сравним только со Сталинградом. Лишь эти два города нашей страны, будучи рассеченными линией фронта, не сдались, остановили и не пропустили врага.</w:t>
      </w:r>
    </w:p>
    <w:p>
      <w:pPr>
        <w:pStyle w:val="Web"/>
        <w:rPr>
          <w:b/>
          <w:b/>
          <w:bCs/>
          <w:u w:val="single"/>
        </w:rPr>
      </w:pPr>
      <w:r>
        <w:rPr>
          <w:b/>
          <w:bCs/>
          <w:u w:val="single"/>
        </w:rPr>
        <w:t>Дети:</w:t>
      </w:r>
      <w:r>
        <w:rPr>
          <w:b/>
          <w:bCs/>
        </w:rPr>
        <w:t xml:space="preserve"> </w:t>
      </w:r>
      <w:r>
        <w:rPr/>
        <w:t>Воронеж выдержал труднейшее испытание, он выстоял и победил. Но эта победа была достигнута дорогой ценой. По степени разрушений, нанесенных городу, Воронеж уступал только Сталинграду и Севастополю и вошел в число 15 наиболее разрушенных городов страны.</w:t>
      </w:r>
    </w:p>
    <w:p>
      <w:pPr>
        <w:pStyle w:val="Web"/>
        <w:rPr>
          <w:b/>
          <w:b/>
          <w:bCs/>
          <w:u w:val="single"/>
        </w:rPr>
      </w:pPr>
      <w:r>
        <w:rPr>
          <w:b/>
          <w:bCs/>
          <w:u w:val="single"/>
        </w:rPr>
        <w:t>Ведущий:</w:t>
      </w:r>
      <w:r>
        <w:rPr>
          <w:b/>
          <w:bCs/>
        </w:rPr>
        <w:t xml:space="preserve"> </w:t>
      </w:r>
      <w:r>
        <w:rPr/>
        <w:t>Много памятников и обелисков на Воронежской земле. Это память народная о тех, кто отдал свои жизни за нас. Во многих городах и селах области и самом Воронеже, благодарные земляки воздвигли 10-ки обелисков, бюстов, мемориальных досок, хранящих их память о подвигах воронежцев и защитников города. В Воронеже находится 17 памятников воинской доблести, в области 22 памятника солдатской славы, 18 памятников воронежцам – Героям Советского Союза. 266 Героев Советского Союза дала воронежская земля. На знамени Воронежа орден Отечественной войны 1 степени.</w:t>
      </w:r>
    </w:p>
    <w:p>
      <w:pPr>
        <w:pStyle w:val="Web"/>
        <w:rPr>
          <w:b/>
          <w:b/>
          <w:bCs/>
          <w:u w:val="single"/>
        </w:rPr>
      </w:pPr>
      <w:r>
        <w:rPr>
          <w:b/>
          <w:bCs/>
          <w:u w:val="single"/>
        </w:rPr>
        <w:t>Ведущий:</w:t>
      </w:r>
      <w:r>
        <w:rPr>
          <w:b/>
          <w:bCs/>
        </w:rPr>
        <w:t xml:space="preserve"> </w:t>
      </w:r>
      <w:r>
        <w:rPr/>
        <w:t>Израненная пожаром войны, воронежская земля уже успела залечить свои раны, но память людская бережно хранит и никогда не забудет имена тех, кто спас наш город от гитлеровцев, принес Воронежу мир, свободу и счастье!</w:t>
      </w:r>
    </w:p>
    <w:p>
      <w:pPr>
        <w:pStyle w:val="Web"/>
        <w:rPr>
          <w:b/>
          <w:b/>
          <w:bCs/>
          <w:u w:val="single"/>
        </w:rPr>
      </w:pPr>
      <w:r>
        <w:rPr>
          <w:b/>
          <w:bCs/>
          <w:u w:val="single"/>
        </w:rPr>
        <w:t>Дети:</w:t>
      </w:r>
    </w:p>
    <w:p>
      <w:pPr>
        <w:pStyle w:val="Web"/>
        <w:rPr/>
      </w:pPr>
      <w:r>
        <w:rPr/>
        <w:t>Давным-давно дымы не застят</w:t>
        <w:br/>
        <w:t>Неба, и светел нив разлив.</w:t>
        <w:br/>
        <w:t>Где земляки стояли насмерть,</w:t>
        <w:br/>
        <w:t>Собой Отчизну заслонив.</w:t>
        <w:br/>
        <w:t>На рубеже, омытом кровью,</w:t>
        <w:br/>
        <w:t>Мы в память тех, кто шел в бои,</w:t>
        <w:br/>
        <w:t>С благоговеньем и любовью</w:t>
        <w:br/>
        <w:t>Склоняем головы свои.</w:t>
      </w:r>
    </w:p>
    <w:p>
      <w:pPr>
        <w:pStyle w:val="Web"/>
        <w:rPr/>
      </w:pPr>
      <w:r>
        <w:rPr>
          <w:b/>
          <w:bCs/>
        </w:rPr>
        <w:t xml:space="preserve">Объявляется минута молчания. </w:t>
      </w:r>
      <w:r>
        <w:rPr/>
        <w:t>( Слайд)</w:t>
      </w:r>
    </w:p>
    <w:p>
      <w:pPr>
        <w:pStyle w:val="Web"/>
        <w:rPr/>
      </w:pPr>
      <w:r>
        <w:rPr>
          <w:b/>
          <w:bCs/>
        </w:rPr>
        <w:t xml:space="preserve">Все: </w:t>
      </w:r>
      <w:r>
        <w:rPr/>
        <w:t>Люди, покуда сердца стучат,</w:t>
      </w:r>
    </w:p>
    <w:p>
      <w:pPr>
        <w:pStyle w:val="Web"/>
        <w:rPr/>
      </w:pPr>
      <w:r>
        <w:rPr/>
        <w:t>Помните! О тех, кто уже никогда не придет.</w:t>
      </w:r>
    </w:p>
    <w:p>
      <w:pPr>
        <w:pStyle w:val="Web"/>
        <w:spacing w:before="280" w:after="280"/>
        <w:rPr/>
      </w:pPr>
      <w:r>
        <w:rPr/>
        <w:t>Помнит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0:15:00Z</dcterms:created>
  <dc:creator>admin</dc:creator>
  <dc:description/>
  <dc:language>en-US</dc:language>
  <cp:lastModifiedBy>admin</cp:lastModifiedBy>
  <cp:lastPrinted>2015-05-28T11:20:00Z</cp:lastPrinted>
  <dcterms:modified xsi:type="dcterms:W3CDTF">2016-04-08T10:41:00Z</dcterms:modified>
  <cp:revision>5</cp:revision>
  <dc:subject/>
  <dc:title>Муниципальное бюджетное общеобразовательное учреждение гимназия «Учебно-воспитательный комплекс №1»</dc:title>
</cp:coreProperties>
</file>