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дреева Ел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вание творческой работы: Девочка и бабочка</w:t>
      </w:r>
    </w:p>
    <w:p>
      <w:pPr>
        <w:pStyle w:val="Normal"/>
        <w:rPr/>
      </w:pPr>
      <w:r>
        <w:rPr>
          <w:sz w:val="28"/>
          <w:szCs w:val="28"/>
        </w:rPr>
        <w:t>Помогала в работе: Андреева Светлана Васильевна, библиотек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«Девочка и бабоч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ила- была Девочка с веселыми глазами. Она умела вязать, убирать за собой свои вещи, любила Маме помо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днажды она гуляла и встретила на цветочной поляне очень красивую Бабочку, которая перелетала от цветка к цве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 тебя зовут, Бабочка?- спросила удивленно Дев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ха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хаон? До чего странное имя. Почему я тебя раньше не видела? Я здесь гуляю кажд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тому что я жила  в другом месте в Цветке около Реки. Там мне было спокойно. Но однажды появились люди в железных коробках, и вокруг стало шумно. А у меня стала болеть голова, и пропал аппетит. Пролетающая птица посоветовала мне найти новый  Дом. И вот я здесь. Как здесь красиво и спокой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давай мы с тобой будем дружить!- сказала Дев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это дружить?- теперь удивилась Бабочка Маха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ы будем вместе гулять, бегать наперегонки, беседовать и друг друга не обижать. Ты согласна, Бабо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. Давай друж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Целый день Девочка и Бабочка дружили, и только  вечером попрощ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 Девочке было грустно, потому что Мама была занята. Девочка думала: «А как там Бабочка? Не скучно ли ей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следующий день девочка после завтрака сразу отправилась к Бабочке. Но Бабочку Махаона она на цветочной поляне не застала. «Наверное, ей стало грустно без своего дома, и она улетела на Цветок у Реки»,- подумала Дев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ка Девочке так понравилась, что Девочка под  пение Реки сидела на берегу долго- долго. Но когда появились тракторы, то Девочка поняла желание Бабочки найти новый дом. И тут она увидела Бабочку, шум тракторов разбудил её. Девочка и Бабочка обрадовались друг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евочка предложила Бабочке поселиться в ее Саду с дивными цветами и выбрать себе новый дом- цветок потому, что они друзья, а друзья не бросают друг друга в бе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2:02:00Z</dcterms:created>
  <dc:creator>user</dc:creator>
  <dc:description/>
  <cp:keywords/>
  <dc:language>en-US</dc:language>
  <cp:lastModifiedBy>библотека</cp:lastModifiedBy>
  <dcterms:modified xsi:type="dcterms:W3CDTF">2016-12-06T10:05:00Z</dcterms:modified>
  <cp:revision>6</cp:revision>
  <dc:subject/>
  <dc:title/>
</cp:coreProperties>
</file>