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ДОСТИЖЕНИЯ ПЛАНИРУЕМЫХ РЕЗУЛЬТАТОВ В КУРСЕ ХИМИИ (ИЗ ОПЫТА РАБОТЫ)</w:t>
      </w:r>
    </w:p>
    <w:p>
      <w:pPr>
        <w:pStyle w:val="Normal"/>
        <w:spacing w:lineRule="auto" w:line="36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шак Ольга Михайловна</w:t>
      </w:r>
    </w:p>
    <w:p>
      <w:pPr>
        <w:pStyle w:val="Normal"/>
        <w:spacing w:lineRule="auto" w:line="360"/>
        <w:ind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раевое бюджетное общеобразовательное учреждение «Школа дистанционного образования», г. </w:t>
      </w:r>
      <w:r>
        <w:rPr>
          <w:i/>
          <w:sz w:val="28"/>
          <w:szCs w:val="28"/>
        </w:rPr>
        <w:t xml:space="preserve"> Железногорск, </w:t>
      </w:r>
    </w:p>
    <w:p>
      <w:pPr>
        <w:pStyle w:val="Normal"/>
        <w:spacing w:lineRule="auto" w:line="360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слова: новый ФГОС, планируемые результаты, химия, текущий контроль, микроумения</w:t>
      </w:r>
    </w:p>
    <w:p>
      <w:pPr>
        <w:pStyle w:val="Normal"/>
        <w:spacing w:lineRule="auto" w:line="360"/>
        <w:ind w:firstLine="90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нотация: </w:t>
      </w:r>
      <w:r>
        <w:rPr>
          <w:iCs/>
          <w:sz w:val="28"/>
          <w:szCs w:val="28"/>
        </w:rPr>
        <w:t xml:space="preserve">В статье описан опыт использования таких форм контроля как Лист обратной связи и Лист достижений планируемых результатов в курсе Химия 8-9 класс. </w:t>
      </w:r>
    </w:p>
    <w:p>
      <w:pPr>
        <w:pStyle w:val="Normal"/>
        <w:spacing w:lineRule="auto" w:line="360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ителя в рамках нового образовательного стандарта ориентирована на результат. Планируемый результат образования, прописанный в Федеральном государственном образовательном стандарте, является дифференцированным. Планируемые результаты освоения учебных программ приводятся в двух блоках: «Выпускник научится» (базовый уровень) и «Выпускник получит возможность научиться» (повышенный уровень). На сайте ФИПИ учитель и ученик может ознакомиться с измерительными материалами для итоговой аттестации обучающихся. Для качественного прохождения итоговой аттестации ученик должен овладеть системой понятий, предметных знаний и умений. Перед учителем встает задача по формированию этих знаний и умений, созданию системы оценивания достижения планируемых результатов в ходе текущего контроля. Изучив материалы нового ФГОС, методическую литературу, опыт коллег, я приступила к созданию собственной системы отслеживания результативности достижения планируемых результатов при изучении тем курса Химии 8-9 классов. За основу классификации я взяла систему, рассмотренную А.А.Кавериной с.н.с. Центра естественнонаучного образования Института стратегии развития образования РАО, к.п.н.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остижения планируемых результатов необходимо разработать критерии. Критерии должны быть разработаны корректно, доступно и отражать поэтапное усвоение знаний и умений для создания комфортных условий приобретения ребенком познавательного опыта, его продвижения из зоны актуального развития в зону ближайшего развития и далее. В течение последнего учебного года мною были разработаны и апробированы алгоритмы выполнения заданий, листы обратной связи, листы достижений по некоторым раздела курса Химии в 8-9 классах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ходе учебного процесса, в начале изучения каждой темы, учащимся предлагается список понятий для итогового зачёта и критерии оценивания их учебных результатов в виде умений и микроумений, отраженные в Листах обратной связи и задания к ним. В ходе изучения темы результаты отмечаются в Листе достижений. Задания можно использовать и при изучении новой темы, и при закреплении, обобщении учебного материала. Например, в Разделе Многообразие химических реакций отрабатываются умения: составлять уравнения электролитической диссоциации кислот, щелочей, солей; составлять полные и сокращенные ионные уравнения реакций обмена. Лист обратной связи, который получает ученик, содержит микроумения для поэтапного выполнения задания, которое тоже прилагается. Для оценки собственных результатов я предлагаю ученикам простую шкалу: Умею + Не уме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 Составить формулы солей, используя значение валентности для металла и кислотного остатка; назвать вещества, написать уравнение диссоциации (текст задания приведен в виде фрагмент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58"/>
        <w:gridCol w:w="900"/>
        <w:gridCol w:w="900"/>
        <w:gridCol w:w="1080"/>
        <w:gridCol w:w="1080"/>
        <w:gridCol w:w="3343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диссоциации одной соли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 (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 (III)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C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братной связи__________________________________________Ф.И.</w:t>
      </w:r>
    </w:p>
    <w:p>
      <w:pPr>
        <w:pStyle w:val="Normal"/>
        <w:spacing w:lineRule="auto" w:line="360"/>
        <w:jc w:val="both"/>
        <w:rPr/>
      </w:pPr>
      <w:r>
        <w:rPr/>
        <w:t>Тема: Ионные уравнения БАЗОВЫЙ УРОВЕНЬ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260"/>
        <w:gridCol w:w="1260"/>
        <w:gridCol w:w="13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умею:                               Д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формулы солей по вален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соли разных кисл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уравнение диссоциации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ритерии оценивания</w:t>
      </w:r>
      <w:r>
        <w:rPr>
          <w:sz w:val="28"/>
          <w:szCs w:val="28"/>
        </w:rPr>
        <w:t>: Умею + Не уме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2 </w:t>
      </w:r>
      <w:r>
        <w:rPr>
          <w:sz w:val="28"/>
          <w:szCs w:val="28"/>
        </w:rPr>
        <w:t>Составить формулы предложенных веществ, определить класс, написать уравнения диссоциации этих веществ: хлорид калия, нитрат серебра, карбонат натрия, сульфат магния, нитрат свинца, сульфид калия, фосфат калия (текст задания приведен в виде фрагмент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братной связи_________________________________________Ф.И.</w:t>
      </w:r>
    </w:p>
    <w:p>
      <w:pPr>
        <w:pStyle w:val="Normal"/>
        <w:spacing w:lineRule="auto" w:line="360"/>
        <w:jc w:val="both"/>
        <w:rPr/>
      </w:pPr>
      <w:r>
        <w:rPr/>
        <w:t>Тема: Ионные уравнения БАЗОВЫЙ УРОВЕНЬ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260"/>
        <w:gridCol w:w="1260"/>
        <w:gridCol w:w="13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умею:                               Д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формулы сложных веществ по вален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ве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уравнение диссоциации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ритерии оценивания:</w:t>
      </w:r>
      <w:r>
        <w:rPr>
          <w:sz w:val="28"/>
          <w:szCs w:val="28"/>
        </w:rPr>
        <w:t xml:space="preserve"> Умею + Не уме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3 Написать уравнения реакций обмена между предложенными парами веществ. Уравнять, составить полное и сокращенное ионные уравнения (текст задания приведен в виде фрагмента)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81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ид калия и нитрат серебр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нат натрия и сульфат магния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рат свинца и сульфид калия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ат калия и хлорид алюмини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братной связи________________________________________Ф.И.</w:t>
      </w:r>
    </w:p>
    <w:p>
      <w:pPr>
        <w:pStyle w:val="Normal"/>
        <w:spacing w:lineRule="auto" w:line="360"/>
        <w:jc w:val="both"/>
        <w:rPr/>
      </w:pPr>
      <w:r>
        <w:rPr/>
        <w:t>Тема: Ионные уравнения БАЗОВЫЙ УРОВЕНЬ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260"/>
        <w:gridCol w:w="1260"/>
        <w:gridCol w:w="13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умею:                              ДА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родукты реакции об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влять коэффици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вещества, не подвергающиеся  диссоци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полное ионное урав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сокращенное ионное урав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ритерии оценивания:</w:t>
      </w:r>
      <w:r>
        <w:rPr>
          <w:sz w:val="28"/>
          <w:szCs w:val="28"/>
        </w:rPr>
        <w:t xml:space="preserve"> Умею + Не уме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успешного выполнения заданий базового уровня ученик получает возможность выполнить задания повышенного уровня, который свидетельствует о сформированности умений применять полученные знания для решения учебных и учебно-практических задач в изменённой, нестандартной ситуации, а также умении систематизировать и обобщать полученные зн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ри выполнении задания №3 на </w:t>
      </w:r>
      <w:r>
        <w:rPr>
          <w:sz w:val="28"/>
          <w:szCs w:val="28"/>
          <w:u w:val="single"/>
        </w:rPr>
        <w:t>повышенном уровне</w:t>
      </w:r>
      <w:r>
        <w:rPr>
          <w:sz w:val="28"/>
          <w:szCs w:val="28"/>
        </w:rPr>
        <w:t xml:space="preserve">, ученик может сформулировать вывод о том, в каком случае реакции ионного обмена протекают до конца. Используя Таблицу растворимости кислот, оснований и солей составить примеры молекулярных уравнений для данных сокращенных ионных: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  =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 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организация учебного процесса показала ряд преимуществ: возможность индивидуальной траектории при усвоении темы, понятные ребенку и его родителям критерии оценивания результатов работы. В дальнейшем планируется продолжить работу над разработкой заданий и по другим разделам курса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графический список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аверина А.А. Химия. Планируемые результаты. Система заданий. 8-9 классы: пособие для учителей общеобразовательных учреждений / А.А.Каверина, Р.Г.Иванова, Д.Ю,Добротин; под ред. Г.С.Ковалёвой, О.Б.Логиновой. – М.: Просвещение, 2013. – 128 с. – (Работаем по новым стандартам)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lor15">
    <w:name w:val="color_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" w:cs="Cambria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6:20:00Z</dcterms:created>
  <dc:creator>a</dc:creator>
  <dc:description/>
  <cp:keywords/>
  <dc:language>en-US</dc:language>
  <cp:lastModifiedBy>a</cp:lastModifiedBy>
  <dcterms:modified xsi:type="dcterms:W3CDTF">2016-05-15T16:20:00Z</dcterms:modified>
  <cp:revision>2</cp:revision>
  <dc:subject/>
  <dc:title>МОНИТОРИНГ ДОСТИЖЕНИЯ ПЛАНИРУЕМЫХ РЕЗУЛЬТАТОВ В КУРСЕ ХИМИИ (ИЗ ОПЫТА РАБОТЫ)</dc:title>
</cp:coreProperties>
</file>