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76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общеобразовательное учреждение средняя общеобразовательная шко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Екатериновка муниципального района Красноярский Сама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тверждаю:</w:t>
        <w:tab/>
        <w:tab/>
        <w:tab/>
        <w:t xml:space="preserve">                                             Согласовано:</w:t>
        <w:tab/>
        <w:tab/>
        <w:tab/>
        <w:t xml:space="preserve">                                  Рассмотрено</w:t>
      </w:r>
    </w:p>
    <w:p>
      <w:pPr>
        <w:pStyle w:val="Normal"/>
        <w:jc w:val="both"/>
        <w:rPr/>
      </w:pPr>
      <w:r>
        <w:rPr/>
        <w:t>Директор школы</w:t>
        <w:tab/>
        <w:tab/>
        <w:tab/>
        <w:t xml:space="preserve">                                  Зам.директора по УВР</w:t>
        <w:tab/>
        <w:tab/>
        <w:t xml:space="preserve">                       на заседании МО</w:t>
      </w:r>
    </w:p>
    <w:p>
      <w:pPr>
        <w:pStyle w:val="Normal"/>
        <w:jc w:val="both"/>
        <w:rPr/>
      </w:pPr>
      <w:r>
        <w:rPr/>
        <w:t>_________Бореева Н.А.</w:t>
        <w:tab/>
        <w:tab/>
        <w:t xml:space="preserve">                                   ______ Захарова И.А.</w:t>
        <w:tab/>
        <w:tab/>
        <w:t xml:space="preserve">                       протокол от</w:t>
      </w:r>
    </w:p>
    <w:p>
      <w:pPr>
        <w:pStyle w:val="Normal"/>
        <w:jc w:val="both"/>
        <w:rPr/>
      </w:pPr>
      <w:r>
        <w:rPr/>
        <w:t>«___»_________20   г</w:t>
        <w:tab/>
        <w:tab/>
        <w:t xml:space="preserve">                                  «___»__________20   г</w:t>
        <w:tab/>
        <w:tab/>
        <w:t xml:space="preserve">                        «___»_________20  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72"/>
          <w:szCs w:val="72"/>
        </w:rPr>
        <w:t>Календарно-тематическое планирование по физической культуре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1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=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Учитель 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Покшиванова Л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FontStyle18"/>
          <w:b/>
          <w:b/>
          <w:sz w:val="22"/>
          <w:szCs w:val="22"/>
        </w:rPr>
      </w:pPr>
      <w:r>
        <w:rPr/>
        <w:t>2016- 2017г.</w:t>
      </w:r>
    </w:p>
    <w:p>
      <w:pPr>
        <w:pStyle w:val="Style51"/>
        <w:widowControl/>
        <w:spacing w:lineRule="exact" w:line="288"/>
        <w:ind w:left="1013" w:right="1008" w:hanging="0"/>
        <w:rPr/>
      </w:pPr>
      <w:r>
        <w:rPr>
          <w:rStyle w:val="FontStyle18"/>
          <w:b/>
          <w:sz w:val="22"/>
          <w:szCs w:val="22"/>
        </w:rPr>
        <w:t xml:space="preserve"> </w:t>
      </w:r>
      <w:r>
        <w:rPr>
          <w:b/>
        </w:rPr>
        <w:t xml:space="preserve">Календарно – тематическое планирование предметной линии «Физическая культур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УМК «Школа России»   в 1 классе    3 часа в неделю -  99 часов в год.В. И. Лях:  Учебник  «Физическая культура. 1—4 классы»  М.: Просвещение, 2011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44"/>
        <w:gridCol w:w="2033"/>
        <w:gridCol w:w="992"/>
        <w:gridCol w:w="2552"/>
        <w:gridCol w:w="23"/>
        <w:gridCol w:w="2332"/>
        <w:gridCol w:w="2000"/>
        <w:gridCol w:w="1647"/>
        <w:gridCol w:w="201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-1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-1053" w:right="0" w:firstLine="99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.</w:t>
            </w:r>
          </w:p>
          <w:p>
            <w:pPr>
              <w:pStyle w:val="Style22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урока.</w:t>
            </w:r>
          </w:p>
          <w:p>
            <w:pPr>
              <w:pStyle w:val="Style22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</w:t>
            </w:r>
          </w:p>
          <w:p>
            <w:pPr>
              <w:pStyle w:val="Style22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2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ируемые результаты  (предметные)</w:t>
            </w:r>
          </w:p>
          <w:p>
            <w:pPr>
              <w:pStyle w:val="Style22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22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рока</w:t>
            </w:r>
          </w:p>
          <w:p>
            <w:pPr>
              <w:pStyle w:val="Style22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7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ируемые результаты (личностные и метапредметные)</w:t>
            </w:r>
          </w:p>
          <w:p>
            <w:pPr>
              <w:pStyle w:val="Style22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актеристика деятель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-1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</w:t>
            </w:r>
          </w:p>
          <w:p>
            <w:pPr>
              <w:pStyle w:val="Style22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У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</w:t>
            </w:r>
          </w:p>
          <w:p>
            <w:pPr>
              <w:pStyle w:val="Style22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У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</w:t>
            </w:r>
          </w:p>
          <w:p>
            <w:pPr>
              <w:pStyle w:val="Style22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вные</w:t>
            </w:r>
          </w:p>
          <w:p>
            <w:pPr>
              <w:pStyle w:val="Style22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У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</w:t>
            </w:r>
          </w:p>
          <w:p>
            <w:pPr>
              <w:pStyle w:val="Style22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УД</w:t>
            </w:r>
          </w:p>
        </w:tc>
      </w:tr>
      <w:tr>
        <w:trPr/>
        <w:tc>
          <w:tcPr>
            <w:tcW w:w="15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ехника безопасности на уроке физкультуры. Ознакомление со строевыми командами и распоряжениями. Игра «По местам!»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Ввод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ть представления о правилах безопасности и поведения на занятиях; ознакомить с содержанием занятий физической культурой, гигиеническими и эстетическими требованиями к комплекту одежды для занятий физкультурой; дать общие представления о строевых командах и распоряжениях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  как способность к волевому усил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разновидностями спортивного </w:t>
            </w:r>
          </w:p>
          <w:p>
            <w:pPr>
              <w:pStyle w:val="Normal"/>
              <w:rPr/>
            </w:pPr>
            <w:r>
              <w:rPr/>
              <w:t>инвентаря и оборудования. Техника выполнения прыжков на месте на двух ногах без определенного положения рук.</w:t>
              <w:tab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ть представления о разновидностях </w:t>
            </w:r>
          </w:p>
          <w:p>
            <w:pPr>
              <w:pStyle w:val="Normal"/>
              <w:rPr/>
            </w:pPr>
            <w:r>
              <w:rPr/>
              <w:t xml:space="preserve">спортивного </w:t>
            </w:r>
          </w:p>
          <w:p>
            <w:pPr>
              <w:pStyle w:val="Normal"/>
              <w:rPr/>
            </w:pPr>
            <w:r>
              <w:rPr/>
              <w:t>инвентаря и оборудования; учить быстро переодеваться и аккуратно складывать одежду; ознакомить с основными положениями и движениями рук, ног, туловища, головы; ознакомить с техникой выполнения прыжков на месте на двух ногах без определенного положения рук.</w:t>
              <w:tab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владение базовыми предметными 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ыполнения прыжков на месте на двух ногах с определенным  положением  рук и прыжком на двух ногах с продвижением вперед. Игра «Будь ловким!»</w:t>
              <w:tab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равила поведения на уроках физической культуры; ознакомить с разнообразием общеразвивающих упражнений; учить выполнению прыжков на месте на двух ногах с определенным  положением  рук и прыжком на двух ногах с продвижением вперед слева и справа от натянутого шнурка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>Первая помощь при травмах</w:t>
            </w:r>
          </w:p>
          <w:p>
            <w:pPr>
              <w:pStyle w:val="Style22"/>
              <w:ind w:left="0" w:right="0" w:hanging="0"/>
              <w:rPr>
                <w:bCs/>
              </w:rPr>
            </w:pPr>
            <w:r>
              <w:rPr>
                <w:bCs/>
              </w:rPr>
              <w:t xml:space="preserve">Игра «Проверь себя» на усвоение правил первой помощ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уководствуются правилами профилактики травма</w:t>
              <w:softHyphen/>
              <w:t>тизма. В паре со сверстниками моделируют случаи травма</w:t>
              <w:softHyphen/>
              <w:t>тизма и оказания первой помощи. Дают оценку своим знаниям о самопомощи и первой помощи при получении травмы с помощью тестового задания «Проверь себя». Подводят итоги игры на лучшее ведение здорового образа жизн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 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Отработка техники выполнения прыжков  с небольшим продвижением вперед и назад. Комплекс упражнений «Шел король по лес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родолжить формирование представлений о правилах безопасного поведения при занятиях физическими упражнениями; повторить разученные ранее строевые упражнения; разучить упражнения зрительной гимнастики; совершенствовать технику выполнения прыжков на двух ногах с небольшим продвижением вперед и назад. 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Комплекс упражнений «Шел король по лес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родолжить формирование представлений о правилах безопасного поведения при занятиях физическими упражнениями; повторить разученные ранее строевые упражнения; разучить упражнения зрительной гимнастики; совершенствовать технику выполнения прыжков на двух ногах с небольшим продвижением вперед и назад. 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ехника выполнения прыжков с небольшим продвижением влево - вправо. Комплекс упражнений для формирования правильной осанки. Конкурс класса на ученика с лучшей осанкой.</w:t>
              <w:tab/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Формировать представления о правильной осанке; повторить сведения о правилах безопасного поведения во время занятий физическими упражнениями; совершенствовать выполнение прыжков на двух ногах с продвижением вперед – назад, влево – вправо; учить бегу с изменением направления по сигналу; повторить выполнение строевых упражнений, изученных ранее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>Спортивная одежда и обувь</w:t>
            </w:r>
          </w:p>
          <w:p>
            <w:pPr>
              <w:pStyle w:val="Style22"/>
              <w:ind w:left="0" w:right="0" w:hanging="0"/>
              <w:rPr>
                <w:bCs/>
              </w:rPr>
            </w:pPr>
            <w:r>
              <w:rPr>
                <w:bCs/>
              </w:rPr>
              <w:t>Игра «Проверь себя» на усвоение требований к одежде и обуви для за</w:t>
              <w:softHyphen/>
              <w:t>нятий физическими упражн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Руководствуются правилами выбора обуви и формы одежды в зависимости от времени года и погодных условий. Дают ответы на вопросы к рисункам. Анализируют ответы своих сверстнико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15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ный режим учащегося. Техника челночного бега с переносом кубиков. Игра «Кот и мышь».</w:t>
              <w:tab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я о влиянии занятий подвижными играми и физическими упражнениями на телосложение человека; повторить строевые упражнения; ознакомить и разучить технику челночного бега с переносом кубиков.</w:t>
              <w:tab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ехники челночного бега с переносом кубиков. Совершенствование навыков выполнения строевых команд. Игра «Эстафета зверей».</w:t>
              <w:tab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я о необходимости выполнения утренней гигиенической гимнастики, ее значимости в режиме дня школьника; повторить строевые упражнения; закрепить технику выполнения челночного бега с переносом кубиков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Игра «Проверь себя» на усвоение требований само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ть умение правильно оценивать своё самочувствие и контролировать, как  организм справляется с фи</w:t>
              <w:softHyphen/>
              <w:t>зическими нагрузкам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бщеразвивающие упражнения с предметами и без предм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ть представления учащихся о личной гиене; учить поворотам на месте; научить прыгать с высоты; совершенствовать технику выполнения прыжков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азвивающие упражнения с предметами и без предметов. Обучение технике поворотов (прыжком, переступанием) и прыжков с высоты. Упражнения со скакалкой.</w:t>
              <w:tab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я учащихся о личной гиене; учить поворотам на месте; научить прыгать с высоты; совершенствовать технику выполнения прыжков.</w:t>
              <w:tab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Техника выполнения прыжков в длину с места и многоскок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бучить выполнению многоскоков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>Первая помощь при травмах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Игра «Проверь себя» на усвоение правил первой 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 паре со сверстниками моделируют случаи травма</w:t>
              <w:softHyphen/>
              <w:t>тизма и оказания первой помощи. Дают оценку своим знаниям о самопомощи и первой помощи при получении травмы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ыполнения прыжков в длину с места и многоскоков.  Игра «Передай мяч».</w:t>
              <w:tab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я о пользе физических упражнений для организма младшего школьника; повторить выполнение строевых упражнений; обучить выполнению многоскоков.</w:t>
              <w:tab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ыполнения дыхательных упражнений.  Ознакомление с техникой выполнения прыжков в длину с разбега. Игра «Найди свой цвет!».</w:t>
              <w:tab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ть представления о правилах правильного дыхания при выполнении физических упражнений; ознакомить с отталкиванием одной ногой при прыжках в длину с разбега, с многоскоками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4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ыполнения метания мяча в горизонтальную цель. Совершенствование выполнения многоскоков.</w:t>
              <w:tab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еакции и представления о правилах безопасного поведения при метании; ознакомить с метанием малого мяча в горизонтальную цель; повторить выполнение многоскоков.</w:t>
              <w:tab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равила метания мяча с разбега. Игра «Ловиш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Закреплять технику выполнения метания малого мяча в горизонтальную цель; зафиксировать  внимание детей на правильном исходном положении.</w:t>
              <w:tab/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аливание организма. Совершенствование техники метания мяча в цель. Правила метания мяча с разбега. Игра «Ловиш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я о пользе закаливания организма в осеннее время года; закреплять технику выполнения метания малого мяча в горизонтальную цель; зафиксировать  внимание детей на правильном исходном положении.</w:t>
              <w:tab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ервой помощи пострадавшим при занятиях физическими упражнениямиСовершенствование техники метания. Игра «Попади в корзину».</w:t>
              <w:tab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я об оказании первой помощи пострадавшим при занятиях физическими упражнениями в случаях попадания различных посторонних предметов в дыхательные пути, ухо, нос; повторить выполнение строевых упражнений; совершенствовать технику метания.</w:t>
              <w:tab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пражнения с мячом большого диа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детей в перестроениях; отрабатывать элементы баскетбола (попадание мячом в корзину).</w:t>
              <w:tab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пражнения с мячом большого диа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детей в перестроениях; отрабатывать элементы баскетбола (попадание мячом в корзину).</w:t>
              <w:tab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 младшего школьника. Упражнения с мячом большого диаметра</w:t>
              <w:tab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я детей о преимущества здорового образа жизни; совершенствовать навыки детей в перестроениях; отрабатывать элементы баскетбола (попадание мячом в корзину).</w:t>
              <w:tab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а «Затейни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бучать передвижению в стойке баскетболиста при ведении мяча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выполнения упражнений с мячом большого диаметра. Игра «Затейники».</w:t>
              <w:tab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одолжить формирование представления о здоровом образе жизни; обучать передвижению в стойке баскетболиста при ведении мяча.</w:t>
              <w:tab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овое упражнение «Удоч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ть представления о безопасном поведении при лазании и перелезаниях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ыполнения упражнений в лазании. Игровое упражнение «Удочка».</w:t>
              <w:tab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формирование представления о здоровом образе жизни; повторить упражнения в перестроениях;  обучить переноске гимнастических скамеек; формировать представления о безопасном поведении при лазании и перелезаниях.</w:t>
              <w:tab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Лазание по гимнастической стенке. Подвижная игра «Карусел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формирование представления о пользе занятий физическими упражнениями на организм человека; обучать лазанию по гимнастической стенке в вертикальном и горизонтальном направлениях; закрепить владение способом захвата руками за рейку гимнастической стенки.</w:t>
              <w:tab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гра «Пожарные на учении». Веселые ста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технику строевых упражнений; овладеть навыками ползания на четвереньках, на получетвереньках, активизировать игровую деятельность учащихся посредством использования на уроке игровых упражнений, основанных на уже усвоенных движениях.</w:t>
              <w:tab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овершенствование техники лазания и перелезания. Игра «Дожди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я о требованиях безопасности и гигиены занятий упражнениями в спортивном зале; научить расчету по три; повторить построение в колонну по одному, в шеренгу, в круг.</w:t>
              <w:tab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ервой помощи при ушибах. Гимнастические упражнения. Игра  «Мяч о стенку».</w:t>
              <w:tab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ть представления об оказании первой помощи при ушибах, которые могут возникнуть при занятиях физическими упражнениям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лоса препят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уверенному преодолению полосы препятствий и самостраховке при выполнении упражнений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а препятствий. Игра «Мы – веселые ребята!».</w:t>
              <w:tab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уверенному преодолению полосы препятствий и самостраховке при выполнении упражнений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>Первая помощь при травмах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</w:rPr>
              <w:t>Игра «Проверь себя» на усвоение правил первой помощи</w:t>
            </w:r>
            <w:r>
              <w:rPr>
                <w:bCs/>
                <w:i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уководствуются правилами профилактики травма</w:t>
              <w:softHyphen/>
              <w:t>тизма. В паре со сверстниками моделируют случаи травма</w:t>
              <w:softHyphen/>
              <w:t>тизма и оказания первой помощи. Дают оценку своим знаниям о самопомощи и первой помощи при получении травмы с помощью тестового задания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технике выполнения упражнений на равновесие. Комплекс упражнений «Скамеечка».</w:t>
              <w:tab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я о правилах безопасности и поведения при выполнении упражнений на равновесие, о режиме дня младшего школьника; закрепить лазанье по горизонтальной гимнастической скамейке в упоре присев, стоя на коленях, группировку из упора присев и из положения сидя на полу.</w:t>
              <w:tab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/>
        <w:tc>
          <w:tcPr>
            <w:tcW w:w="15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>Вода и питьевой режим</w:t>
            </w:r>
          </w:p>
          <w:p>
            <w:pPr>
              <w:pStyle w:val="Style22"/>
              <w:ind w:left="0" w:right="0" w:hanging="0"/>
              <w:rPr>
                <w:bCs/>
              </w:rPr>
            </w:pPr>
            <w:r>
              <w:rPr>
                <w:bCs/>
              </w:rPr>
              <w:t>Питьевой режим при занятиях фи</w:t>
              <w:softHyphen/>
              <w:t>зическими упражнениями, во время тренировок и туристских п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Усваивают азы питьевого режима во время трениров</w:t>
              <w:softHyphen/>
              <w:t>ки и похода. Дают ответы на вопросы к рисункам. Анализируют ответы своих сверстнико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 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ехники выполнения упражнений на равновесие. Комплекс упражнений «Дорожка».</w:t>
              <w:tab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подтягиваниям на горизонтальной скамейке; ознакомить с приставными шагами, шагами галопа в сторону под музыку; закрепить умение ходить по гимнастической скамейке.</w:t>
            </w:r>
          </w:p>
          <w:p>
            <w:pPr>
              <w:pStyle w:val="Style22"/>
              <w:ind w:left="0" w:right="0" w:hanging="0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>Тренировка ума и характера</w:t>
            </w:r>
          </w:p>
          <w:p>
            <w:pPr>
              <w:pStyle w:val="Style22"/>
              <w:ind w:left="0" w:right="0" w:hanging="0"/>
              <w:rPr>
                <w:bCs/>
              </w:rPr>
            </w:pPr>
            <w:r>
              <w:rPr>
                <w:bCs/>
              </w:rPr>
              <w:t>Игра «Проверь себя» на усвоение ре</w:t>
              <w:softHyphen/>
              <w:t>комендаций по соблюдению режима 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Учить правильно распределять время и соблюдать режим дня.</w:t>
            </w:r>
          </w:p>
          <w:p>
            <w:pPr>
              <w:pStyle w:val="Normal"/>
              <w:spacing w:before="0" w:after="200"/>
              <w:rPr/>
            </w:pPr>
            <w:r>
              <w:rPr/>
              <w:t>Определять назначение утренней зарядки, физкульт</w:t>
              <w:softHyphen/>
              <w:t>минуток, их роль и значение в организации здоровье-сберегающей жизнедеятельност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 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ехника акробатических упражнений. Статистическое и динамическое равновесие. Комплекс упражнений «Акробат»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Формировать представления о правилах безопасности и поведения при выполнении акробатических упражнений, о необходимости проведения профилактики нарушений осанки; учить переноске гимнастических матов, перелезанию через горку матов, лазанью по гимнастической стенке произвольным способом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 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Совершенствование техники выполнения акробатических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Научить кувыркаться вперед в группировке, ознакомить с комплексом общеразвивающих упражнений с палкой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 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овершенствование техники выполнения акробатических упражнений. Обучение кувырку в группировке. Игра «Канатоходец»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Научить кувыркаться вперед в группировке, ознакомить с комплексом общеразвивающих упражнений с палко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Закрепление техники выполнения акробатических упражнений. Игра «Хитрая лиса»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Закрепить перекат из группировки в приседе назад с возвращением в присед, приставные шаги, шаги галопа в сторону.</w:t>
              <w:tab/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ронтальное обучение упору и висам лежа на низком брев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Формировать представления о правилах безопасности  при выполнении упоров и висов; научить выполнению упору и висам лежа на низком бревне; закрепить лазанье по гимнастической стенке.</w:t>
              <w:tab/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ыполнение висов, упоров и упражнений на равновесие. Комплекс упражнений «Дорожка»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ренировать в выполнении упражнений на равновесие, висов, упоров; закрепить выполнение приставных шагов, шагов галопа в сторону под музыку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ыполнение висов, упоров и упражнений на равновесие. Комплекс упражнений «Дорожка»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ренировать в выполнении упражнений на равновесие, висов, упоров; закрепить выполнение приставных шагов, шагов галопа в сторону под музыку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Упражнения на равновесие. Учет по прыжкам в длину с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Закрепить знания правил поведения при выполнении упражнений на равновесие; контроль усвоения прыжков в длину с места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Упражнения на равновесие. Учет по прыжкам в длину с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правил поведения при выполнении упражнений на равновесие; контроль усвоения прыжков в длину с места.</w:t>
              <w:tab/>
            </w:r>
          </w:p>
          <w:p>
            <w:pPr>
              <w:pStyle w:val="Style22"/>
              <w:ind w:left="0" w:right="0" w:hanging="0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Упражнения на равновесие. Учет по прыжкам в длину с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Закрепить знания правил поведения при выполнении упражнений на равновесие; контроль усвоения прыжков в длину с места.</w:t>
              <w:tab/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гровые упражнения по совершенствованию двигательных навыков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одолжить формирование представлений о пользе подвижных игр для организма младшего школьника; ознакомить с понятиями «травма», «травматизм»; формировать знания о предупреждении травматизма при подвижных играх; развивать общую выносливость детей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гровые упражнения по совершенствованию двигательных навыков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одолжить формирование представлений о пользе подвижных игр для организма младшего школьника; ознакомить с понятиями «травма», «травматизм»; формировать знания о предупреждении травматизма при подвижных играх; развивать общую выносливость детей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вторение изученных упражнений. Танцевальная минутка «Если нравится тебе». Комплекс упражнений «Ветер на планете»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оверить усвоение материала; закрепить знания о необходимости выполнения физических упражнений для здоровья человека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>
          <w:trHeight w:val="5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еселые старты.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ормировать представления о двигательном режиме младшего школьника .</w:t>
              <w:tab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знакомление с подвижными играми в зимний период. Катание на санках. Совершенствование метания снежка. Игры: «Дед Мороз», «Снежное царство». Игровое упражнение «Смелые воробышки»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Формировать знания о разнообразии подвижных игр и развлечений в зимний период времени; укрепить уверенность детей в своих спортивных способностях.</w:t>
              <w:tab/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движные игры  в зимний период. Катание на санках. Совершенствование метания снежка. Игры: «Дед Мороз», «Снежное царство». Игровое упражнение «Смелые воробышки»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Формировать знания о разнообразии подвижных игр и развлечений в зимний период времени; укрепить уверенность детей в своих спортивных способностях.</w:t>
              <w:tab/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движные игры «Учимся, играя!»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одолжить формирование представлений о правилах безопасности  и поведения при занятиях физическими упражнениями в гимнастическом зале; обобщить знания  и умения; повторить разученные ранее подвижные игры.</w:t>
              <w:tab/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Акробатические упражнения.  Метание мяча в щит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одолжить формирование представлений о разнообразии акробатических упражнений, повторить перебрасывание мяча с руки на руку, удары мячом об пол и ловлю, прыжки вверх с доставанием рукой подвешенного предмета; ознакомить с комплексом упражнений; учить метанию мяча одной рукой с места в щит с расстояния 3 м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движные игры «Учимся, играя!»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одолжить формирование представлений о правилах безопасности  и поведения при занятиях физическими упражнениями в гимнастическом зале; обобщить знания  и умения; повторить разученные ранее подвижные игры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акробатических упражнений. Игра «Лабиринт».</w:t>
              <w:tab/>
            </w:r>
          </w:p>
          <w:p>
            <w:pPr>
              <w:pStyle w:val="Style22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вторить знания о правилах  безопасности  при занятиях физическими упражнениями, о необходимости владения элементарными правилами оказания первой помощи при травмировании; повторить изученные акробатические упражнения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 xml:space="preserve">Волевая саморегуляция,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Умение слушать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Лазания и перелезания. Отработка техники упражнений с мяч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Формировать представления о правилах безопасности  и поведения при лазаниях и перелезаниях; учить передаче малого мяча друг другу и ловле мяча двумя руками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Лазания и перелезания. Отработка техники упражнений с мяч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Формировать представления о правилах безопасности  и поведения при лазаниях и перелезаниях; учить передаче малого мяча друг другу и ловле мяча двумя руками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Отработка техники метания и ловли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звивать навыки метания и ловли, координацию движений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Отработка техники метания и ловли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звивать навыки метания и ловли, координацию движений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15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пражнение с теннисным мячом. Игра «Кто меткий?». Игровое упражнение «Передай мяч»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Совершенствовать технику упражнений с мячом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вторение техники выполнения упражнений на равновес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Повторить правила безопасности при выполнении упражнений на равновесие;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овершенствование техники бега с преодолением препятствий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вторить технику бега при прохождении полосы препятствий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овершенствование техники бега с преодолением препятствий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вторить технику бега при прохождении полосы препятствий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зучение тестовых упражнений «Наклон вперед из положения сидя» и «Поднимание и опускание туловища из положения лежа на спине»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знакомить с тестовыми упражнениями «Наклон вперед из положения сидя» и «Поднимание и опускание туловища из положения лежа на спине»; продолжить формирование представлений о необходимости самоконтроля при занятиях физическими упражнениями.</w:t>
              <w:tab/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зучение тестовых упражнений «Наклон вперед из положения сидя» и «Поднимание и опускание туловища из положения лежа на спине»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знакомить с тестовыми упражнениями «Наклон вперед из положения сидя» и «Поднимание и опускание туловища из положения лежа на спине»; продолжить формирование представлений о необходимости самоконтроля при занятиях физическими упражнениями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ход. Игры: «Кто первым соберет рюкзак?», «Кто быстрее построит дом?», «Переправа»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Формировать представления о важности проведения закаливающих процедур в весенний период времени; ознакомить с играми в весенний период времени.</w:t>
              <w:tab/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ход. Игры: «Кто первым соберет рюкзак?», «Кто быстрее построит дом?», «Переправа».</w:t>
              <w:tab/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Формировать представления о важности проведения закаливающих процедур в весенний период времени; ознакомить с играми в весенний период времени.</w:t>
              <w:tab/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Комплекс упражнений «На лугу». Игры: «Волк во рву», «Весна-красна»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Формировать представления о необходимости соблюдения правил техники  безопасности  при занятиях физическими упражнениями на спортивной площадке и спортивном зале; повторить построение в колонну по одному, в шеренгу, в круг; совершенствовать умения в перебрасывании мячей; разучить пробегание под длинной вращающейся скакалкой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Комплекс упражнений «На лугу». Игры: «Волк во рву», «Весна-красна»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Формировать представления о необходимости соблюдения правил техники  безопасности  при занятиях физическими упражнениями на спортивной площадке и спортивном зале; повторить построение в колонну по одному, в шеренгу, в круг; совершенствовать умения в перебрасывании мячей; разучить пробегание под длинной вращающейся скакалкой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Закрепление изученного. Игра «Дерево дружбы»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Формировать знания и представления об особенностях двигательного режима школьника в весенний период;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Комплекс упражнений «Поход по родному краю»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Формировать представления о влиянии занятий оздоровительной ходьбой на состояние здоровья человека; повторить повороты переступанием, прыжком, размыкание на ширину поднятых в стороны рук, технику челночного бега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етание. Игры: «Посадка картошки», «Вперед-назад», «Чье звено скорее соберется?»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одолжить формирование знаний и представлений о влиянии занятий бегом на состояние здоровья человека; закрепить технику метания и челночного бега; повторить тестовые  упражнения «Наклон вперед из положения сидя» и «Поднимание и опускание туловища из положения лежа на спине»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гры: «Посадка картошки», «Вперед-назад», «Чье звено скорее соберется?»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одолжить формирование знаний и представлений о влиянии занятий бегом на состояние здоровья человека; закрепить технику метания и челночного бега; повторить тестовые  упражнения «Наклон вперед из положения сидя» и «Поднимание и опускание туловища из положения лежа на спине»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Упражнения на равновесие. Общеразвивающие упражнения. Игры:  «Птичка», «Лесная поляна», «Перепрыгиваем лесные кочки». 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одолжить обучение упражнениям с сохранением равновесия на кирпичиках и прыжкам с гимнастической скамейки; учить бегу на 30 м с высокого старта; продолжить формирование представлений  о разнообразии общеразвивающих  упражнений; развивать общую выносливость непрерывным бегом в течение 1-3 минут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реодоление полосы препятствий. Игра «Лягушата и цапл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овершенствовать двигательные умения и навыки учащихся в процессе преодоления полосы препятствий; разучить вис на перекладине на согнутых руках, подтягивания в висе (мальчики), сгибание и разгибание рук в упоре на гимнастической скамейке (девочки); учить бегу на 30 метров с высокого старта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реодоление полосы препятствий. Игра «Лягушата и цапл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овершенствовать двигательные умения и навыки учащихся в процессе преодоления полосы препятствий; разучить вис на перекладине на согнутых руках, подтягивания в висе (мальчики), сгибание и разгибание рук в упоре на гимнастической скамейке (девочки); учить бегу на 30 метров с высокого старта.</w:t>
              <w:tab/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Соревнования и эстафеты. Игра «Космонав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зучить новые упражнения для ног; закрепить и совершенствовать вис на перекладине на согнутых руках, подтягивания в висе (мальчики), сгибание и разгибание рук в упоре на гимнастической скамейке (девочки).</w:t>
              <w:tab/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еселое многоборье. Метание мячей в ц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одолжить формирование представлений о разнообразии подвижных игр и физических упражнений для проведения в весенний и летний периоды 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вторение и изучение новых правил техники безопасности. Игры: «Прыжок под микроскопом», «Ручейки и озера»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Формировать представления о правилах безопасности и поведения при занятиях физическими упражнениями в летнее время вблизи водоемов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ыжки. Игра – сказка «Брыкающаяся лошадка». Игра «Конники-спортсмены»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Формировать представления о необходимости экспресс-тестирования уровня двигательной подготовленности младших школьников, о влиянии подвижных игр и физических  упражнений на состояние дыхательной системы; совершенствовать прыжки.</w:t>
              <w:tab/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Безопасное падение. Игра «Кто самый внимательный?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одолжить формирование представлений о влиянии подвижных игр и физических  упражнений на состояние сердечно-сосудистой системы организма человека; научить правилам безопасного падения.</w:t>
              <w:tab/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движные игры. Бег на 1000 м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одолжить формирование представлений о влиянии занятий подвижными играми и физическими упражнениями на телосложение человека; учить бегу на 1000 м.</w:t>
              <w:tab/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вторение разученных ранее строевых упражнений. Накл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Закрепить знание разученных строевых упражнений; формировать  представления о выполнении наклонов вперед из положения лежа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Повторение разученных ранее строевых упражнений. Накл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Закрепить знание разученных строевых упражнений; формировать  представления о выполнении наклонов вперед из положения лежа.</w:t>
              <w:tab/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Игры: «Чувство времени», «Знай, наш лес», «Кто лучше слышит?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Научить длительной ходьбе с преодолением несложных естественных препятствий, ориентированию на местности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 xml:space="preserve">Волевая саморегуляция, контроль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Игры: «Чувство времени», «Знай, наш лес», «Кто лучше слышит?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Научить длительной ходьбе с преодолением несложных естественных препятствий, ориентированию на местности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15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Игра «Конники-спортсмен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овершенствовать прыжки с препятствиями.</w:t>
              <w:tab/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движные игры. Бег на 6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одолжить формирование представлений о влиянии занятий подвижными играми и физическими упражнениями на телосложение человека; учить бегу на 60 м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движные игры. Бег на 10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одолжить формирование представлений о влиянии занятий подвижными играми и физическими упражнениями на телосложение человека; учить бегу на 100 м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реодоление полосы препят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овершенствовать двигательные умения и навыки учащихся в процессе преодоления полосы препятствий;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движные игры «Учимся, играя!»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одолжить формирование представлений о правилах безопасности  и поведения при занятиях физическими упражнениями в гимнастическом зале; обобщить знания  и умения; повторить разученные ранее подвижные игры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движные игры «Учимся, играя!»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одолжить формирование представлений о правилах безопасности  и поведения при занятиях физическими упражнениями в гимнастическом зале; обобщить знания  и умения; повторить разученные ранее подвижные игры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0" w:right="-1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в летний период. Игры: «Команда быстроногих», «Перетягив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ние через черту».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Обобщить знания о правилах безопасности и поведения при занятиях физическими упражнениями во дворе, на площадках и водоемах в летнее время в период каникул; проверить представления об особенностях двигательного режима младшего школьника на летних каникулах.</w:t>
              <w:tab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-16" w:hanging="0"/>
              <w:rPr>
                <w:i/>
                <w:i/>
              </w:rPr>
            </w:pPr>
            <w:r>
              <w:rPr>
                <w:i/>
                <w:lang w:val="en-US"/>
              </w:rPr>
              <w:t>98\ 9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«Команда быстроногих», «Перетягив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ние через черту». Итоговое повторение за год</w:t>
              <w:tab/>
            </w:r>
          </w:p>
          <w:p>
            <w:pPr>
              <w:pStyle w:val="Style22"/>
              <w:ind w:left="0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Ком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бини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рова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ный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бобщить знания о правилах безопасности и поведения при занятиях физическими упражнениями во дворе, на площадках и водоемах в летнее время в период каникул; проверить представления об особенностях двигательного режима младшего школьника на летних каникулах.</w:t>
              <w:tab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22"/>
              <w:ind w:left="0" w:right="0" w:hanging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требность в общении с учителем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Формирование социальной роли ученика.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Формирование положительного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 xml:space="preserve">отношения </w:t>
            </w:r>
          </w:p>
          <w:p>
            <w:pPr>
              <w:pStyle w:val="Style22"/>
              <w:ind w:left="0" w:right="0" w:hanging="0"/>
              <w:rPr/>
            </w:pPr>
            <w:r>
              <w:rPr/>
              <w:t>к учению</w:t>
            </w:r>
          </w:p>
        </w:tc>
      </w:tr>
    </w:tbl>
    <w:p>
      <w:pPr>
        <w:pStyle w:val="Style22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КАЛЕНДАРНО-ТЕМАТИЧАСКОЕ  ПЛАНИРОВАНИЕ</w:t>
      </w:r>
    </w:p>
    <w:p>
      <w:pPr>
        <w:pStyle w:val="Normal"/>
        <w:jc w:val="center"/>
        <w:rPr/>
      </w:pPr>
      <w:r>
        <w:rPr/>
      </w:r>
    </w:p>
    <w:tbl>
      <w:tblPr>
        <w:tblW w:w="15317" w:type="dxa"/>
        <w:jc w:val="left"/>
        <w:tblInd w:w="-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373"/>
        <w:gridCol w:w="900"/>
        <w:gridCol w:w="1080"/>
        <w:gridCol w:w="732"/>
        <w:gridCol w:w="239"/>
        <w:gridCol w:w="57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/>
              <w:t>Наименование разделов и 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деятельност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АТЛЕТИЧЕСКИЕ УПРАЖ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безопасности во время занятий физической культурой. Построение в шеренгу и колонну по одному, команды «Равняйсь!», «Смирно!», «Вольно!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ние первоначальных представлений техники безопасности и  о значении физической культуры для укрепления здоровья человека и её позитивное влияние на развитие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  <w:r>
              <w:rPr>
                <w:sz w:val="22"/>
                <w:szCs w:val="22"/>
              </w:rPr>
              <w:t xml:space="preserve"> развитие ответственности за свои поступки, формирование эстетических потребностей, ценностей и чувств, </w:t>
            </w:r>
            <w:r>
              <w:rPr>
                <w:color w:val="000000"/>
                <w:sz w:val="22"/>
                <w:szCs w:val="22"/>
              </w:rPr>
              <w:t>проявлять дисциплинированность, трудолюбие и упорство в достижении поставленных целей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ы направо, налево, переступанием. Бег 30 м. Высокий ст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овладение умениями организовать здоровьесберегающую  жизнедеятельность (режим дня, утренняя зарядка</w:t>
            </w:r>
            <w:r>
              <w:rPr>
                <w:b/>
                <w:sz w:val="22"/>
                <w:szCs w:val="22"/>
              </w:rPr>
              <w:t xml:space="preserve"> 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. Бег до 4 мин. с изменением направления в чередовании с ходьб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физическая культура как система разно</w:t>
              <w:softHyphen/>
      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 УУД:  </w:t>
            </w:r>
            <w:r>
              <w:rPr>
                <w:color w:val="000000"/>
                <w:sz w:val="22"/>
                <w:szCs w:val="22"/>
              </w:rPr>
              <w:t>управлять эмоциями при общении со сверстниками и взрослыми, сохранять хладнокровие, сдержанность, рассудительность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формирование установки на безопасный, здоровый образ жизни,</w:t>
            </w:r>
            <w:r>
              <w:rPr>
                <w:color w:val="000000"/>
                <w:sz w:val="22"/>
                <w:szCs w:val="22"/>
              </w:rPr>
              <w:t xml:space="preserve"> проявлять дисциплинированность, трудолюбие и упорство в достижении поставленных целей;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. Бег по прямой 20-40 м. п/и «К своим флажкам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rStyle w:val="TimesNewRoman"/>
                <w:sz w:val="22"/>
                <w:szCs w:val="22"/>
              </w:rPr>
              <w:t xml:space="preserve"> : освоение  правил проведения со сверстниками  во время игр и соревновани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 на дальность. Бег по дистанции.  п/и «Пятнаш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овладение умениями организовать здоровьесберегающую  жизнедеятельность (режим дня, утренняя зарядка</w:t>
            </w:r>
            <w:r>
              <w:rPr>
                <w:b/>
                <w:sz w:val="22"/>
                <w:szCs w:val="22"/>
              </w:rPr>
              <w:t xml:space="preserve"> )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 – контрольное упражнение. Метание мяча на дальн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физическая культура как система разно</w:t>
              <w:softHyphen/>
      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егулятивные УУД:</w:t>
            </w:r>
            <w:r>
              <w:rPr>
                <w:color w:val="000000"/>
                <w:sz w:val="22"/>
                <w:szCs w:val="22"/>
              </w:rPr>
              <w:t xml:space="preserve"> характеризовать явления (действия и поступки), давать им объективную оценку на основе освоенных знаний и имеющегося опыта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дить ошибки при выполнении учебных заданий, отбирать способы их исправления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формирование установки на безопасный, здоровый образ жизни</w:t>
            </w:r>
          </w:p>
        </w:tc>
      </w:tr>
      <w:tr>
        <w:trPr>
          <w:trHeight w:val="2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30 м – контрольное упражнение. Перестроение из колонны по одному  в колонну по дв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овладение умениями организовать здоровьесберегающую  жизнедеятельность (режим дня, утренняя зарядка</w:t>
            </w:r>
            <w:r>
              <w:rPr>
                <w:b/>
                <w:sz w:val="22"/>
                <w:szCs w:val="22"/>
              </w:rPr>
              <w:t xml:space="preserve"> 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управлять эмоциями при общении со сверстниками и взрослыми, сохранять хладнокровие, сдержанность, рассудительность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6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физическая культура как система разно</w:t>
              <w:softHyphen/>
      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технически правильно выполнять двигательные действия из базовых видов спорта, использовать их в игровой и соревновательной деятель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Личностные УУД:</w:t>
            </w:r>
            <w:r>
              <w:rPr>
                <w:sz w:val="22"/>
                <w:szCs w:val="22"/>
              </w:rPr>
              <w:t xml:space="preserve"> развитие ответственности за свои поступки, формирование эстетических потребностей, ценностей и чувств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из одной шеренги в две. Метание мяча.  «Кто дальше бросит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физическая культура как система разно</w:t>
              <w:softHyphen/>
      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технически правильно выполнять двигательные действия из базовых видов спорта, использовать их вигровой и соревновательной деятель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 на дальность – контрольное упражнение. Подтягивания на переклади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овладение умениями организовать здоровьесберегающую  жизнедеятельность (режим дня, утренняя зарядка</w:t>
            </w:r>
            <w:r>
              <w:rPr>
                <w:b/>
                <w:sz w:val="22"/>
                <w:szCs w:val="22"/>
              </w:rPr>
              <w:t xml:space="preserve"> 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егулятивные УУД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арактеризовать явления (действия и поступки), давать им объективную оценку на основе освоенных знаний и имеющегося опыта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дить ошибки при выполнении учебных заданий, отбирать способы их исправл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формирование установки на безопасный, здоровый образ жизни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 место в колонне. Челночный бег 3х10 м. п/и  «Лисы и ку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rStyle w:val="TimesNewRoman"/>
                <w:sz w:val="22"/>
                <w:szCs w:val="22"/>
              </w:rPr>
              <w:t xml:space="preserve"> :освоение  правил проведения со сверстниками  во время игр и соревнован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готовность конструктивно разрешать конфликты посредством учёта сторон и сотрудничества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С ЭЛЕМЕНТАМИ СПОРТИВНЫХ И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безопасности во время занятий играми. Построение в колонну по одному. Подбрасывание и ловля мяча двумя ру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:</w:t>
            </w:r>
            <w:r>
              <w:rPr>
                <w:sz w:val="22"/>
                <w:szCs w:val="22"/>
              </w:rPr>
              <w:t xml:space="preserve"> овладение умениями организовывать здоровьесберегающую жизнедеятельность( режим дня, утренняя зарядка, подвижные игры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мение договариваться о распределение функций и ролей в совместной деятельности, адекватно оценивать  собственное поведение и поведение окружающих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Личностные УУД:</w:t>
            </w:r>
            <w:r>
              <w:rPr>
                <w:sz w:val="22"/>
                <w:szCs w:val="22"/>
              </w:rPr>
              <w:t xml:space="preserve"> развитие ответственности за свои поступки, формирование эстетических потребностей, ценностей и чувств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 «Быстро встать в 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TimesNewRoman"/>
                <w:sz w:val="22"/>
                <w:szCs w:val="22"/>
              </w:rPr>
              <w:t>взаимодействие со сверстниками по правилам проведения подвижных игр и соревнован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формирование установки на безопасный, здоровый образ жизни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ы мяча о пол и ловля его одной рук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rStyle w:val="TimesNewRoman"/>
                <w:sz w:val="22"/>
                <w:szCs w:val="22"/>
              </w:rPr>
              <w:t xml:space="preserve"> :освоение  правил проведения со сверстниками  во время игр и соревнован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мение договариваться о распределение функций и ролей в совместной деятельности, адекватно оценивать  собственное поведение и поведение окружающ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готовность конструктивно разрешать конфликты посредством учёта сторон и сотрудничества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 и ловля мяча на месте в пар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TimesNewRoman"/>
                <w:sz w:val="22"/>
                <w:szCs w:val="22"/>
              </w:rPr>
              <w:t>взаимодействие со сверстниками по правилам проведения подвижных игр и соревнован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формирование установки на безопасный, здоровый образ жизни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на месте, ловля мяча отскочившего от пола. П/и «Бросай-пойма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rStyle w:val="TimesNewRoman"/>
                <w:sz w:val="22"/>
                <w:szCs w:val="22"/>
              </w:rPr>
              <w:t xml:space="preserve"> : освоение  правил проведения со сверстниками  во время игр и соревнован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технически правильно выполнять двигательные действия из базовых видов спорта, использовать их в игровой и соревновательной деятельности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готовность конструктивно разрешать конфликты посредством учёта сторон и сотрудничества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гра. п/и «Бросай-поймай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TimesNewRoman"/>
                <w:sz w:val="22"/>
                <w:szCs w:val="22"/>
              </w:rPr>
              <w:t>взаимодействие со сверстниками по правилам проведения подвижных игр и соревнован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мение договариваться о распределение функций и ролей в совместной деятельности, адекватно оценивать  собственное поведение и поведение окружающих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Личностные УУД:</w:t>
            </w:r>
            <w:r>
              <w:rPr>
                <w:sz w:val="22"/>
                <w:szCs w:val="22"/>
              </w:rPr>
              <w:t xml:space="preserve"> развитие ответственности за свои поступки, формирование эстетических потребностей, ценностей и чувств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в две шеренги по расчету. Ловля и передача мяча в движ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TimesNewRoman"/>
                <w:sz w:val="22"/>
                <w:szCs w:val="22"/>
              </w:rPr>
              <w:t>взаимодействие со сверстниками по правилам проведения подвижных игр и соревнован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готовность конструктивно разрешать конфликты посредством учёта сторон и сотрудничества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стойка и передвижения баскетболиста. Ведение мяча на ме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овладение умениями организовать здоровьесберегающую  жизнедеятельность (режим дня, утренняя зарядка</w:t>
            </w:r>
            <w:r>
              <w:rPr>
                <w:b/>
                <w:sz w:val="22"/>
                <w:szCs w:val="22"/>
              </w:rPr>
              <w:t xml:space="preserve"> 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формирование установки на безопасный, здоровый образ жизни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на двух ногах с продвижением вперед и перепрыгиванием справа и слева от шну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TimesNewRoman"/>
                <w:sz w:val="22"/>
                <w:szCs w:val="22"/>
              </w:rPr>
              <w:t>взаимодействие со сверстниками по правилам проведения подвижных игр и соревнован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технически правильно выполнять двигательные действия из базовых видов спорта, использовать их в игровой и соревновательной деятельности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готовность конструктивно разрешать конфликты посредством учёта сторон и сотрудничества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гра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 «Мяч водящем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TimesNewRoman"/>
                <w:sz w:val="22"/>
                <w:szCs w:val="22"/>
              </w:rPr>
              <w:t>взаимодействие со сверстниками по правилам проведения подвижных игр и соревнован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мение договариваться о распределение функций и ролей в совместной деятельности, адекватно оценивать  собственное поведение и поведение окружающих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формирование установки на безопасный, здоровый образ жизни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стойка и передвижение баскетболиста приставным шаг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овладение умениями организовать здоровьесберегающую  жизнедеятельность (режим дня, утренняя зарядка</w:t>
            </w:r>
            <w:r>
              <w:rPr>
                <w:b/>
                <w:sz w:val="22"/>
                <w:szCs w:val="22"/>
              </w:rPr>
              <w:t xml:space="preserve"> 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Личностные УУД:</w:t>
            </w:r>
            <w:r>
              <w:rPr>
                <w:sz w:val="22"/>
                <w:szCs w:val="22"/>
              </w:rPr>
              <w:t xml:space="preserve"> развитие ответственности за свои поступки, формирование эстетических потребностей, ценностей и чувств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брасывание мяча одной рукой и ловля двумя руками. «Мяч водящему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физическая культура как система разно</w:t>
              <w:softHyphen/>
      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мение договариваться о распределение функций и ролей в совместной деятельности, адекватно оценивать  собственное поведение и поведение окружающих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стоя на месте, передача и ловля. п/и «Мяч в корзин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овладение умениями организовать здоровьесберегающую  жизнедеятельность (режим дня, утренняя зарядка</w:t>
            </w:r>
            <w:r>
              <w:rPr>
                <w:b/>
                <w:sz w:val="22"/>
                <w:szCs w:val="22"/>
              </w:rPr>
              <w:t xml:space="preserve"> 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мение договариваться о распределение функций и ролей в совместной деятельности, адекватно оценивать  собственное поведение и поведение окружающи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 УУД:</w:t>
            </w:r>
            <w:r>
              <w:rPr>
                <w:sz w:val="22"/>
                <w:szCs w:val="22"/>
              </w:rPr>
              <w:t xml:space="preserve"> развитие ответственности за свои поступки, формирование эстетических потребностей, ценностей и чувств.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гра. п/и «Бросай - пойма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TimesNewRoman"/>
                <w:sz w:val="22"/>
                <w:szCs w:val="22"/>
              </w:rPr>
              <w:t>взаимодействие со сверстниками по правилам проведения подвижных игр и соревнован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технически правильно выполнять двигательные действия из базовых видов спорта, использовать их в игровой и соревновательной деятельност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формирование установки на безопасный, здоровый образ жизни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и бег парами. Забрасывание мяча в корзин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физическая культура как система разно</w:t>
              <w:softHyphen/>
      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брасывание мяча через шнур двумя руками из-за голов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физическая культура как система разно</w:t>
              <w:softHyphen/>
      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готовность конструктивно разрешать конфликты посредством учёта сторон и сотрудничества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гра «Играй-играй мяч не теряй», «Мяч водящему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TimesNewRoman"/>
                <w:sz w:val="22"/>
                <w:szCs w:val="22"/>
              </w:rPr>
              <w:t>взаимодействие со сверстниками по правилам проведения подвижных игр и соревнован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технически правильно выполнять двигательные действия из базовых видов спорта, использовать их в игровой и соревновательной деятельност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формирование установки на безопасный, здоровый образ жизни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 С ЭЛЕМЕНТАМИ АКРОБА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гимнастическом зале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ы на месте; Ходьба и бег врассыпную и с остановкой по сигнал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ние навыка систематического наблюдения за своим физическим состояни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Личностные УУД:</w:t>
            </w:r>
            <w:r>
              <w:rPr>
                <w:sz w:val="22"/>
                <w:szCs w:val="22"/>
              </w:rPr>
              <w:t xml:space="preserve"> развитие ответственности за свои поступки, формирование эстетических потребностей, ценностей и чувств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по три и перестроение в три шеренги. Ходьба и бег с перепрыгиванием через предме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 </w:t>
            </w:r>
            <w:r>
              <w:rPr>
                <w:rStyle w:val="TimesNewRoman"/>
                <w:sz w:val="22"/>
                <w:szCs w:val="22"/>
              </w:rPr>
              <w:t>выполнение простейших акробатических и гимнастических комбинаций; характеристику при</w:t>
              <w:softHyphen/>
              <w:t>знаков техничного исполнения;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технически правильно выполнять двигательные действия из базовых видов спорта, использовать их в игровой и соревновательной деятельности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и бег между предметами, ползание по гимнастической скамейке на живо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1" w:leader="none"/>
              </w:tabs>
              <w:spacing w:lineRule="auto" w:line="240" w:before="0" w:after="0"/>
              <w:ind w:right="20" w:hanging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 </w:t>
            </w:r>
            <w:r>
              <w:rPr>
                <w:rStyle w:val="TimesNewRoman"/>
                <w:sz w:val="22"/>
                <w:szCs w:val="22"/>
              </w:rPr>
              <w:t>выполнение простейших акробатических и гимнастических комбинаций; характеристику при</w:t>
              <w:softHyphen/>
              <w:t>знаков техничного исполн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технически правильно выполнять двигательные действия из базовых видов спорта, использовать их в игровой и соревновательной деятельности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готовность конструктивно разрешать конфликты посредством учёта сторон и сотрудничества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гимнастической лестнице и ходьба по гимнастической скамейке пар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1" w:leader="none"/>
              </w:tabs>
              <w:spacing w:lineRule="auto" w:line="240" w:before="0" w:after="0"/>
              <w:ind w:right="20" w:hanging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выполнение простейших акробатических и гимнастических комбинаций; характеристику при</w:t>
              <w:softHyphen/>
              <w:t>знаков техничного исполн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гимнастической лестнице вверх, вниз, влево, вправо. Прыжки через  скакалк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1" w:leader="none"/>
              </w:tabs>
              <w:spacing w:lineRule="auto" w:line="240" w:before="0" w:after="0"/>
              <w:ind w:right="20" w:hanging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выполнение простейших акробатических и гимнастических комбинаций; характеристику при</w:t>
              <w:softHyphen/>
              <w:t>знаков техничного исполн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технически правильно выполнять двигательные действия из базовых видов спорта, использовать их в игровой и соревновательной деятельност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Личностные УУД:</w:t>
            </w:r>
            <w:r>
              <w:rPr>
                <w:sz w:val="22"/>
                <w:szCs w:val="22"/>
              </w:rPr>
              <w:t xml:space="preserve"> развитие ответственности за свои поступки, формирование эстетических потребностей, ценностей и чувств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через  скакалку.  Построение в круг на вытянутые ру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овладение умениями организовать здоровьесберегающую  жизнедеятельность (режим дня, утренняя зарядка</w:t>
            </w:r>
            <w:r>
              <w:rPr>
                <w:b/>
                <w:sz w:val="22"/>
                <w:szCs w:val="22"/>
              </w:rPr>
              <w:t xml:space="preserve"> 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на носках и пятках по гимнастической скамейке. Равновесие. Подтягивание, лежа на наклонной скамь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531" w:leader="none"/>
              </w:tabs>
              <w:spacing w:lineRule="auto" w:line="240" w:before="0" w:after="0"/>
              <w:ind w:right="20" w:hanging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выполнение простейших акробатических и гимнастических комбинаций; характеристику при</w:t>
              <w:softHyphen/>
              <w:t>знаков техничного исполн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формирование установки на безопасный, здоровый обра</w:t>
            </w:r>
            <w:r>
              <w:rPr>
                <w:color w:val="000000"/>
                <w:sz w:val="22"/>
                <w:szCs w:val="22"/>
              </w:rPr>
              <w:t xml:space="preserve">з </w:t>
            </w:r>
            <w:r>
              <w:rPr>
                <w:sz w:val="22"/>
                <w:szCs w:val="22"/>
              </w:rPr>
              <w:t xml:space="preserve">жизни </w:t>
            </w:r>
            <w:r>
              <w:rPr>
                <w:color w:val="000000"/>
                <w:sz w:val="22"/>
                <w:szCs w:val="22"/>
              </w:rPr>
              <w:t xml:space="preserve"> оказывать бескорыстную помощь своим сверстникам, находить с ними общий язык и общие интересы.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ть лазанье по наклонной скамейке с опорой на руки.  Перелезание через стопку ма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ние навыка систематического наблюдения за своим физическим состояни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технически правильно выполнять двигательные действия из базовых видов спорта, использовать их в игровой и соревновате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по уменьшенной площади опоры с сохранением устойчивого равновес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1" w:leader="none"/>
              </w:tabs>
              <w:spacing w:lineRule="auto" w:line="240" w:before="0" w:after="0"/>
              <w:ind w:right="20" w:hanging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выполнение простейших акробатических и гимнастических комбинаций; характеристику при</w:t>
              <w:softHyphen/>
              <w:t>знаков техничного исполн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готовность конструктивно разрешать конфликты посредством учёта сторон и сотрудничества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через короткую скакалку на двух ногах. Лазанье по канату произвольным способ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ние навыка систематического наблюдения за своим физическим состояни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технически правильно выполнять двигательные действия из базовых видов спорта, использовать их в игровой и соревновате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 малыми мячами. Перестроения в три шерен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овладение умениями организовать здоровьесберегающую  жизнедеятельность (режим дня, утренняя зарядка</w:t>
            </w:r>
            <w:r>
              <w:rPr>
                <w:b/>
                <w:sz w:val="22"/>
                <w:szCs w:val="22"/>
              </w:rPr>
              <w:t xml:space="preserve"> 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 гимнастической палкой. Повороты кругом стоя и при ходьбе на носк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1" w:leader="none"/>
              </w:tabs>
              <w:spacing w:lineRule="auto" w:line="240" w:before="0" w:after="0"/>
              <w:ind w:right="20" w:hanging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выполнение простейших акробатических и гимнастических комбинаций; характеристику при</w:t>
              <w:softHyphen/>
              <w:t>знаков техничного исполн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технически правильно выполнять двигательные действия из базовых видов спорта, использовать их в игровой и соревновательной деятельност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 УУД:</w:t>
            </w:r>
            <w:r>
              <w:rPr>
                <w:sz w:val="22"/>
                <w:szCs w:val="22"/>
              </w:rPr>
              <w:t xml:space="preserve"> развитие ответственности за свои поступки, формирование эстетических потребностей, ценностей и чувств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равновесие. п/и «Два мороз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ние навыка систематического наблюдения за своим физическим состояни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управлять эмоциями при общении со сверстниками и взрослыми, сохранять хладнокровие, сдержанность, рассудительн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ырок вперед из упора присе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1" w:leader="none"/>
              </w:tabs>
              <w:spacing w:lineRule="auto" w:line="240" w:before="0" w:after="0"/>
              <w:ind w:right="20" w:hanging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выполнение простейших акробатических и гимнастических комбинаций; характеристику при</w:t>
              <w:softHyphen/>
              <w:t>знаков техничного исполн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мение договариваться о распределение функций и ролей в совместной деятельности, адекватно оценивать  собственное поведение и поведение окружающи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ырок вперед из упора присев. Стойка на лопатках с  поддержкой  согнув  но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ние навыка систематического наблюдения за своим физическим состояни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формирование установки на безопасный, здоровый образ</w:t>
            </w:r>
            <w:r>
              <w:rPr>
                <w:color w:val="000000"/>
                <w:sz w:val="22"/>
                <w:szCs w:val="22"/>
              </w:rPr>
              <w:t xml:space="preserve"> оказывать бескорыстную помощь своим сверстникам, находить с ними общий язык и общие интересы;</w:t>
            </w:r>
            <w:r>
              <w:rPr>
                <w:sz w:val="22"/>
                <w:szCs w:val="22"/>
              </w:rPr>
              <w:t xml:space="preserve"> жизни,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по гимнастической скамейке, перешагивание через набивные мячи. Лазанье по канат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выполнение технических действий из базовых видов спорта; применение их в игровой и соревновательной деятельно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 гимнастической палкой.  Кувырок вперед. Полоса препятств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выполнение технических действий из базовых видов спорта; применение их в игровой и соревновательной деятельно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технически правильно выполнять двигательные действия из базовых видов спорта, использовать их в игровой и соревновательной деятельност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 УУД:</w:t>
            </w:r>
            <w:r>
              <w:rPr>
                <w:sz w:val="22"/>
                <w:szCs w:val="22"/>
              </w:rPr>
              <w:t xml:space="preserve"> развитие ответственности за свои поступки, формирование эстетических потребностей, ценностей и чувств,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о скакалкой. Разучить  «Мост»  лежа на спине (со страховкой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ние навыка систематического наблюдения за своим физическим состояни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ка: «Мост» и стойка на лопатках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 «Прыгающие воробушк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овладение умениями организовать здоровьесберегающую  жизнедеятельность (режим дня, утренняя зарядка</w:t>
            </w:r>
            <w:r>
              <w:rPr>
                <w:b/>
                <w:sz w:val="22"/>
                <w:szCs w:val="22"/>
              </w:rPr>
              <w:t xml:space="preserve"> 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технически правильно выполнять двигательные действия из базовых видов спорта, использовать их в игровой и соревновате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готовность конструктивно разрешать конфликты посредством учёта сторон и сотрудничества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: подтягивание в висе на перекладине; девочки - подтягивание в висе лежа. Подвижная  игра: «У медведя во бор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ние навыка систематического наблюдения за своим физическим состояни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 xml:space="preserve">формирование установки на безопасны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й образ жизни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. П/и «Через кочки и пенечк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ние навыка систематического наблюдения за своим физическим состояни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технически правильно выполнять двигательные действия из базовых видов спорта, использовать их в игровой и соревновательной деятельност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формирование установки на безопасный, здоровый образ жизни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 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    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на уроках лыжной подготовки. Переноска лыж способом под руку; надевание лыж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выполнение технических действий из базовых видов спорта; применение их в игровой и соревновательной деятельно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мение договариваться о распределение функций и ролей в совместной деятельности, адекватно оценивать  собственное поведение и поведение окружающи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ы  на месте переступанием вокруг пяток лыж. Передвижение скользящим шагом  без пал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ние навыка систематического наблюдения за своим физическим состояни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 УУД:</w:t>
            </w:r>
            <w:r>
              <w:rPr>
                <w:sz w:val="22"/>
                <w:szCs w:val="22"/>
              </w:rPr>
              <w:t xml:space="preserve"> развитие ответственности за свои поступки, формирование эстетических потребностей, ценностей и чувств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 скользящим шагом 30 м. Игра  «Слушай сигнал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выполнение технических действий из базовых видов спорта; применение их в игровой и соревновательной деятельно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технически правильно выполнять двигательные действия из базовых видов спорта, использовать их в игровой и соревновате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готовность конструктивно разрешать конфликты посредством учёта сторон и сотрудничества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по кругу, чередуя ступающий и скользящий ша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Шире шаг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физическая культура как система разно</w:t>
              <w:softHyphen/>
      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управлять эмоциями при общении со сверстниками и взрослыми, сохранять хладнокровие, сдержанность, рассудительность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формирование установки на безопасный, здоровый образ жизни</w:t>
            </w:r>
          </w:p>
        </w:tc>
      </w:tr>
      <w:tr>
        <w:trPr>
          <w:trHeight w:val="1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ающий шаг с широкими размахиваниями руками; с небольшого разбега ступающим шагом длительное скольжение на одной лыж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выполнение технических действий из базовых видов спорта; применение их в игровой и соревновательной деятельно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мение договариваться о распределение функций и ролей в совместной деятельности, адекватно оценивать  собственное поведение и поведение окружающ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готовность конструктивно разрешать конфликты посредством учёта сторон и сотрудничества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под пологий уклон скользящим шагом без пал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ние навыка систематического наблюдения за своим физическим состояни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готовность конструктивно разрешать конфликты посредством учёта сторон и сотрудничества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скользящим шагом без палок-30 м, с палками по кругу,  обгоняя с переходом на соседнюю лыжн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физическая культура как система разно</w:t>
              <w:softHyphen/>
      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мение договариваться о распределение функций и ролей в совместной деятельности, адекватно оценивать  собственное поведение и поведение окружающ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скользящим шагом с палками до 500 м в умеренном темпе. Игра – эстафета «Кто самый быстрый?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выполнение технических действий из базовых видов спорта; применение их в игровой и соревновательной деятельно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 УУД:</w:t>
            </w:r>
            <w:r>
              <w:rPr>
                <w:sz w:val="22"/>
                <w:szCs w:val="22"/>
              </w:rPr>
              <w:t xml:space="preserve"> развитие ответственности за свои поступки, формирование эстетических потребностей, ценностей и чувств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ы переступанием вокруг нос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ние навыка систематического наблюдения за своим физическим состояни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ступающим шаг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физическая культура как система разно</w:t>
              <w:softHyphen/>
      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мение договариваться о распределение функций и ролей в совместной деятельности, адекватно оценивать  собственное поведение и поведение окружающи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формирование установки на безопасный, здоровый образ жизни</w:t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ы переступанием. п/и «По местам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ние навыка систематического наблюдения за своим физическим состояни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управлять эмоциями при общении со сверстниками и взрослыми, сохранять хладнокровие, сдержанность, рассудительн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и в высокой стойке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rStyle w:val="TimesNewRoman"/>
                <w:sz w:val="22"/>
                <w:szCs w:val="22"/>
              </w:rPr>
              <w:t xml:space="preserve"> :освоение  правил проведения со сверстниками  во время игр и соревнован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мение договариваться о распределение функций и ролей в совместной деятельности, адекватно оценивать  собственное поведение и поведение окружающи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формирование установки на безопасный, здоровый образ жизни</w:t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«лесенкой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 «Слушай сигна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выполнение технических действий из базовых видов спорта; применение их в игровой и соревновательной деятельно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и в низкой стойке. п/и «Слушай сигнал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rStyle w:val="TimesNewRoman"/>
                <w:sz w:val="22"/>
                <w:szCs w:val="22"/>
              </w:rPr>
              <w:t xml:space="preserve"> :освоение  правил проведения со сверстниками  во время игр и соревнован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мение договариваться о распределение функций и ролей в совместной деятельности, адекватно оценивать  собственное поведение и поведение окружающ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готовность конструктивно разрешать конфликты посредством учёта сторон и сотрудничества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 без палок. п/и «У кого красивее снежин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физическая культура как система разно</w:t>
              <w:softHyphen/>
      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мение договариваться о распределение функций и ролей в совместной деятельности, адекватно оценивать  собственное поведение и поведение окружающ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 без палок. п/и «Шире шаг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выполнение технических действий из базовых видов спорта; применение их в игровой и соревновательной деятельно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 УУД:</w:t>
            </w:r>
            <w:r>
              <w:rPr>
                <w:sz w:val="22"/>
                <w:szCs w:val="22"/>
              </w:rPr>
              <w:t xml:space="preserve"> развитие ответственности за свои поступки, формирование эстетических потребностей, ценностей и чувств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ы  и спуски  с небольших  скл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ние навыка систематического наблюдения за своим физическим состояни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мение договариваться о распределение функций и ролей в совместной деятельности, адекватно оценивать  собственное поведение и поведение окружающ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 без палок. п/и «Салки с домом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ние навыка систематического наблюдения за своим физическим состояни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формирование установки на безопасный, здоровый образ жизни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 с палками под уклон. п/и «Накат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физическая культура как система разно</w:t>
              <w:softHyphen/>
      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технически правильно выполнять двигательные действия из базовых видов спорта, использовать их в игровой и соревновате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готовность конструктивно разрешать конфликты посредством учёта сторон и сотрудничества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 с палками под укло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физическая культура как система разно</w:t>
              <w:softHyphen/>
      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мение договариваться о распределение функций и ролей в совместной деятельности, адекватно оценивать  собственное поведение и поведение окружающи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 УУД:</w:t>
            </w:r>
            <w:r>
              <w:rPr>
                <w:sz w:val="22"/>
                <w:szCs w:val="22"/>
              </w:rPr>
              <w:t xml:space="preserve"> развитие ответственности за свои поступки, формирование эстетических потребностей, ценностей и чувств</w:t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ы и спуски  с небольших скл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выполнение технических действий из базовых видов спорта; применение их в игровой и соревновательной деятельно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ы переступани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ние навыка систематического наблюдения за своим физическим состояни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 с палкам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физическая культура как система разно</w:t>
              <w:softHyphen/>
      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технически правильно выполнять двигательные действия из базовых видов спорта, использовать их в игровой и соревновате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готовность конструктивно разрешать конфликты посредством учёта сторон и сотрудничества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самоконтроля при занятиях лыжами. п/и «Снежные снайпер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физическая культура как система разно</w:t>
              <w:softHyphen/>
      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формирование установки на безопасный, здоровый образ жизни</w:t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ка лыж на плече. Игры на лыжах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выполнение технических действий из базовых видов спорта; применение их в игровой и соревновательной деятельно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мение договариваться о распределение функций и ролей в совместной деятельности, адекватно оценивать  собственное поведение и поведение окружающ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на лыжах до 1,5  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  «Снежные снайпер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ние навыка систематического наблюдения за своим физическим состояни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мение договариваться о распределение функций и ролей в совместной деятельности, адекватно оценивать  собственное поведение и поведение окружающи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 УУД:</w:t>
            </w:r>
            <w:r>
              <w:rPr>
                <w:sz w:val="22"/>
                <w:szCs w:val="22"/>
              </w:rPr>
              <w:t xml:space="preserve"> развитие ответственности за свои поступки, формирование эстетических потребностей, ценностей и чувст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и в низкой стойке. Передвижение на лыжах до 1,5  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выполнение технических действий из базовых видов спорта; применение их в игровой и соревновательной деятельно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технически правильно выполнять двигательные действия из базовых видов спорта, использовать их в игровой и соревновате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ы и спуски  с небольших скл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ние навыка систематического наблюдения за своим физическим состоянием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готовность конструктивно разрешать конфликты посредством учёта сторон и сотрудничества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на лыжах до 1,5 км п/и «Кто быстрее?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физическая культура как система разно</w:t>
              <w:softHyphen/>
      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управлять эмоциями при общении со сверстниками и взрослыми, сохранять хладнокровие, сдержанность, рассудительность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формирование установки на безопасный, здоровый образ жизни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1,5 км в умеренном темп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физическая культура как система разно</w:t>
              <w:softHyphen/>
      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мение договариваться о распределение функций и ролей в совместной деятельности, адекватно оценивать  собственное поведение и поведение окружающ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готовность конструктивно разрешать конфликты посредством учёта сторон и сотрудничества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С ЭЛЕМЕНТАМИ СПОРТИВНЫХ И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мещение в стойке на согнутых в коленном суставе ногах. «Играй-играй мяч не теря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выполнение технических действий из базовых видов спорта; применение их в игровой и соревновательной деятельно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 УУД:</w:t>
            </w:r>
            <w:r>
              <w:rPr>
                <w:sz w:val="22"/>
                <w:szCs w:val="22"/>
              </w:rPr>
              <w:t xml:space="preserve"> развитие ответственности за свои поступки, формирование эстетических потребностей, ценностей и чувств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я в шаге и беге, прыжок вверх толчком двумя ногами. «Мяч водящему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физическая культура как система разно</w:t>
              <w:softHyphen/>
      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мение договариваться о распределение функций и ролей в совместной деятельности, адекватно оценивать  собственное поведение и поведение окружающ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готовность конструктивно разрешать конфликты посредством учёта сторон и сотрудничества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двумя руками от груди; двумя руками с отскоком от пола. «У кого меньше мяче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выполнение технических действий из базовых видов спорта; применение их в игровой и соревновательной деятельно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технически правильно выполнять двигательные действия из базовых видов спорта, использовать их в игровой и соревновате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я: ловля и передача мяча двумя руками от груди,  после подбрасывания над собой. «Передал -садись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физическая культура как система разно</w:t>
              <w:softHyphen/>
      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мение договариваться о распределение функций и ролей в совместной деятельности, адекватно оценивать  собственное поведение и поведение окружающи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формирование установки на безопасный, здоровый образ жизни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и ловля  мяча от груди на месте партнеру, после перемещения в эстафетах и подвижных игр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выполнение технических действий из базовых видов спорта; применение их в игровой и соревновательной деятельно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 УУД:</w:t>
            </w:r>
            <w:r>
              <w:rPr>
                <w:sz w:val="22"/>
                <w:szCs w:val="22"/>
              </w:rPr>
              <w:t xml:space="preserve"> развитие ответственности за свои поступки, формирование эстетических потребностей, ценностей и чувств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с остановками в шаге, с изменением направления движения.  «Передал -садись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ние навыка систематического наблюдения за своим физическим состояни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технически правильно выполнять двигательные действия из базовых видов спорта, использовать их в игровой и соревновате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готовность конструктивно разрешать конфликты посредством учёта сторон и сотрудничества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мяча на месте в паре. «Играй-играй мяч не теря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физическая культура как система разно</w:t>
              <w:softHyphen/>
      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управлять эмоциями при общении со сверстниками и взрослыми, сохранять хладнокровие, сдержанность, рассудительность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формирование установки на безопасный, здоровый образ жизни</w:t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: «Попади в обруч», «Мяч соседу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физическая культура как система разно</w:t>
              <w:softHyphen/>
      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«Пятнашки с освобождением», «Играй-играй мяч не теря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физическая культура как система разно</w:t>
              <w:softHyphen/>
      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мение договариваться о распределение функций и ролей в совместной деятельности, адекватно оценивать  собственное поведение и поведение окружающи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 УУД:</w:t>
            </w:r>
            <w:r>
              <w:rPr>
                <w:sz w:val="22"/>
                <w:szCs w:val="22"/>
              </w:rPr>
              <w:t xml:space="preserve"> развитие ответственности за свои поступки, формирование эстетических потребностей, ценностей и чувств</w:t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по прямой:  свободный бег, ускорение, свободный бег (по звуковому сигналу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ние навыка систематического наблюдения за своим физическим состояни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овка в широком шаге по сигналу при беге в среднем темпе. «Мяч соседу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физическая культура как система разно</w:t>
              <w:softHyphen/>
      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технически правильно выполнять двигательные действия из базовых видов спорта, использовать их в игровой и соревновательной деятельност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формирование установки на безопасный, здоровый образ жизни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Р.У. с мячом. Передачи в колоннах двумя руками , одной слева, одной спра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физическая культура как система разно</w:t>
              <w:softHyphen/>
      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готовность конструктивно разрешать конфликты посредством учёта сторон и сотрудничества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 с ведением и передачей мяча. Игра «Школа мяч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физическая культура как система разно</w:t>
              <w:softHyphen/>
      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технически правильно выполнять двигательные действия из базовых видов спорта, использовать их в игровой и соревновате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АТЛЕТИЧЕСКИЕ УПРАЖ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безопасности при беге, метаниях и прыжках. Прыжки через скакалк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ние навыка систематического наблюдения за своим физическим состоянием, показателями развития основных физических качеств  гибкость, выносливость, быстрота, сил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 УУД: </w:t>
            </w:r>
            <w:r>
              <w:rPr>
                <w:sz w:val="22"/>
                <w:szCs w:val="22"/>
              </w:rPr>
              <w:t>определение цели и путей её достижения, формирование умения овладение способностью принимать и сохранять цели и задачи урока планировать, контролировать и оценивать учебные действия в соответствии с поставленной задач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мение договариваться о распределение функций и ролей в совместной деятельности, адекватно оценивать  собственное поведение и поведение окружающи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 УУД:</w:t>
            </w:r>
            <w:r>
              <w:rPr>
                <w:sz w:val="22"/>
                <w:szCs w:val="22"/>
              </w:rPr>
              <w:t xml:space="preserve"> развитие ответственности за свои поступки, формирование эстетических потребностей, ценностей и чувств.</w:t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 на 30м с высокого старта; поднимание и опускание туловища за 30секу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физическая культура как система разно</w:t>
              <w:softHyphen/>
      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технически правильно выполнять двигательные действия из базовых видов спорта, использовать их в игровой и соревновате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. Челночный бег 3х10 м. Игра «К своим флажкам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ние навыка систематического наблюдения за своим физическим состояни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мение договариваться о распределение функций и ролей в совместной деятельности, адекватно оценивать  собственное поведение и поведение окружающи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формирование установки на безопасный, здоровый образ жизни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ночный бег 3х10 м. Прыжок в длину с места. «Рыбаки и рыбки», «Невод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ние навыка систематического наблюдения за своим физическим состояни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скоки  с ноги на ногу. Прыжок в длину с места. Наклон вперед из положения сед на полу; сгибание и разгибание рук в упоре леж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физическая культура как система разно</w:t>
              <w:softHyphen/>
      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мение договариваться о распределение функций и ролей в совместной деятельности, адекватно оценивать  собственное поведение и поведение окружающи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 УУД:</w:t>
            </w:r>
            <w:r>
              <w:rPr>
                <w:sz w:val="22"/>
                <w:szCs w:val="22"/>
              </w:rPr>
              <w:t xml:space="preserve"> развитие ответственности за свои поступки, формирование эстетических потребностей, ценностей и чувств</w:t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 с мягким приземлением на обе ноги. Челночный бег (3х10 м). П/и «Лисы и кур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физическая культура как система разно</w:t>
              <w:softHyphen/>
      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мение договариваться о распределение функций и ролей в совместной деятельности, адекватно оценивать  собственное поведение и поведение окружающ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30 м. Прыжки в длину с разбега (отталкиваться одной, приземляться на обе ноги). «Пятнашки», «Попрыгунчики-воробушк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физическая культура как система разно</w:t>
              <w:softHyphen/>
      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длину с разбега (обратить внимание на отталкивание одной ногой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Круг-кружоче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физическая культура как система разно</w:t>
              <w:softHyphen/>
      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мение договариваться о распределение функций и ролей в совместной деятельности, адекватно оценивать  собственное поведение и поведение окружающи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 УУД:</w:t>
            </w:r>
            <w:r>
              <w:rPr>
                <w:sz w:val="22"/>
                <w:szCs w:val="22"/>
              </w:rPr>
              <w:t xml:space="preserve"> развитие ответственности за свои поступки, формирование эстетических потребностей, ценностей и чувств</w:t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500 м в умеренном темпе. П/и «Так и так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Style w:val="TimesNewRoman"/>
                <w:sz w:val="22"/>
                <w:szCs w:val="22"/>
              </w:rPr>
              <w:t>физическая культура как система разно</w:t>
              <w:softHyphen/>
              <w:t>образных занятий физическими упражнениями. Ходьба, бег, прыжки, лазанье, ползание, ходьба на лыжах, плавание как жизненно важные способы передвижения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color w:val="000000"/>
                <w:sz w:val="22"/>
                <w:szCs w:val="22"/>
              </w:rPr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формирование установки на безопасный, здоровый образ жизни</w:t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1500 м без учета времени.  П/ и «К своим флажкам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ние навыка систематического наблюдения за своим физическим состояни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 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мение договариваться о распределение функций и ролей в совместной деятельности, адекватно оценивать  собственное поведение и поведение окружающ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 на основе представлений о нравственных нормах поведения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spacing w:val="0"/>
      <w:sz w:val="19"/>
      <w:szCs w:val="19"/>
    </w:rPr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left="0" w:right="0" w:firstLine="36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left="0" w:right="0" w:firstLine="36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left="0" w:right="0" w:firstLine="36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0:04:00Z</dcterms:created>
  <dc:creator>мвидео</dc:creator>
  <dc:description/>
  <cp:keywords/>
  <dc:language>en-US</dc:language>
  <cp:lastModifiedBy>1</cp:lastModifiedBy>
  <cp:lastPrinted>2016-09-02T14:18:00Z</cp:lastPrinted>
  <dcterms:modified xsi:type="dcterms:W3CDTF">2016-09-02T11:22:00Z</dcterms:modified>
  <cp:revision>4</cp:revision>
  <dc:subject/>
  <dc:title>Утверждаю:</dc:title>
</cp:coreProperties>
</file>