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-КОНСПЕКТ УРОКА №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ЛАСС: </w:t>
      </w:r>
      <w:r>
        <w:rPr>
          <w:b/>
          <w:sz w:val="22"/>
          <w:szCs w:val="22"/>
        </w:rPr>
        <w:t xml:space="preserve">6 </w:t>
      </w:r>
    </w:p>
    <w:p>
      <w:pPr>
        <w:pStyle w:val="Normal"/>
        <w:rPr/>
      </w:pPr>
      <w:r>
        <w:rPr>
          <w:sz w:val="22"/>
          <w:szCs w:val="22"/>
        </w:rPr>
        <w:t xml:space="preserve">ТЕМА:  </w:t>
      </w:r>
      <w:r>
        <w:rPr>
          <w:b/>
          <w:sz w:val="22"/>
          <w:szCs w:val="22"/>
        </w:rPr>
        <w:t>Футб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ЧИ УРОКА: 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Продолжить обучение выполнению технических действий: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остановка мяча подошвой, внутренней стороной стопы;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удар по неподвижному мячу внутренней и внешней стороной стопы; 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удар по движущемуся мячу внутренней стороной стопы в ноги партнеру (пас);</w:t>
      </w:r>
    </w:p>
    <w:p>
      <w:pPr>
        <w:pStyle w:val="Normal"/>
        <w:numPr>
          <w:ilvl w:val="1"/>
          <w:numId w:val="22"/>
        </w:numPr>
        <w:rPr/>
      </w:pPr>
      <w:r>
        <w:rPr>
          <w:sz w:val="22"/>
          <w:szCs w:val="22"/>
        </w:rPr>
        <w:t xml:space="preserve">ведение мяча внутренней стороной стопы с обводкой партнера и стоек; 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удар по воротам;</w:t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вбрасывание мяча.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йствовать развитию основных двигательных качеств с помощью общей физической подготовки, способствовать укреплению мышц свода стопы, формированию мышечного корсета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ть навыки самоконтроля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спитывать морально-волевые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РУДОВАНИЕ: футбольные мячи – 10 шт., стойки – 10 шт., секундо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ПРОВЕДЕНИЯ: Спортивный  зал ОШ № 14               УЧИТЕЛЬ – Паламарчук О.И.</w:t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260"/>
        <w:gridCol w:w="4736"/>
      </w:tblGrid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. УКАЗАНИЯ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ИТЕЛЬНАЯ ЧАСТЬ: 15 минут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, приветствие. Сообщение задач.  </w:t>
            </w:r>
          </w:p>
          <w:p>
            <w:pPr>
              <w:pStyle w:val="Normal"/>
              <w:rPr/>
            </w:pPr>
            <w:r>
              <w:rPr/>
              <w:t>Строевые упражнен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Перестроение из одной шеренги в две и обратно, после поворотов: направо, налево, кру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и ее разновидност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а носках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а пятках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на внешней и внутренней стороне стопы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 полуприседе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 полном приседе.</w:t>
            </w:r>
          </w:p>
          <w:p>
            <w:pPr>
              <w:pStyle w:val="Normal"/>
              <w:rPr/>
            </w:pPr>
            <w:r>
              <w:rPr/>
              <w:t>Прыж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полном присед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двух ногах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 поворотом таза влево, вправо</w:t>
            </w:r>
          </w:p>
          <w:p>
            <w:pPr>
              <w:pStyle w:val="Normal"/>
              <w:rPr/>
            </w:pPr>
            <w:r>
              <w:rPr/>
              <w:t>Бег и его разновидности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ычны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иставным  шагом (правым и левым  боком)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рестным шагом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 захлестыванием голен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 высоким подниманием бедра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со сменой направления;</w:t>
            </w:r>
          </w:p>
          <w:p>
            <w:pPr>
              <w:pStyle w:val="Normal"/>
              <w:rPr/>
            </w:pPr>
            <w:r>
              <w:rPr/>
              <w:t xml:space="preserve">Ходьба. </w:t>
            </w:r>
          </w:p>
          <w:p>
            <w:pPr>
              <w:pStyle w:val="Normal"/>
              <w:rPr/>
            </w:pPr>
            <w:r>
              <w:rPr/>
              <w:t xml:space="preserve">Восстановление дыхания. </w:t>
            </w:r>
          </w:p>
          <w:p>
            <w:pPr>
              <w:pStyle w:val="Normal"/>
              <w:rPr/>
            </w:pPr>
            <w:r>
              <w:rPr/>
              <w:t>ОРУ в движении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клоны и повороты головы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И.П. -  руки у плеч,</w:t>
            </w:r>
          </w:p>
          <w:p>
            <w:pPr>
              <w:pStyle w:val="Normal"/>
              <w:ind w:left="360" w:firstLine="72"/>
              <w:rPr/>
            </w:pPr>
            <w:r>
              <w:rPr/>
              <w:t xml:space="preserve">1-8 – круговые движения руками </w:t>
            </w:r>
          </w:p>
          <w:p>
            <w:pPr>
              <w:pStyle w:val="Normal"/>
              <w:ind w:left="360" w:firstLine="72"/>
              <w:rPr/>
            </w:pPr>
            <w:r>
              <w:rPr/>
              <w:t xml:space="preserve">         </w:t>
            </w:r>
            <w:r>
              <w:rPr/>
              <w:t xml:space="preserve">вперед, </w:t>
            </w:r>
          </w:p>
          <w:p>
            <w:pPr>
              <w:pStyle w:val="Normal"/>
              <w:ind w:left="360" w:firstLine="72"/>
              <w:rPr/>
            </w:pPr>
            <w:r>
              <w:rPr/>
              <w:t>1-8 – тоже назад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И.П. – руки у плеч. </w:t>
            </w:r>
          </w:p>
          <w:p>
            <w:pPr>
              <w:pStyle w:val="Normal"/>
              <w:ind w:left="1440" w:hanging="648"/>
              <w:rPr/>
            </w:pPr>
            <w:r>
              <w:rPr/>
              <w:t xml:space="preserve">1– Поворот  туловища вправо, </w:t>
            </w:r>
          </w:p>
          <w:p>
            <w:pPr>
              <w:pStyle w:val="Normal"/>
              <w:ind w:left="1440" w:hanging="648"/>
              <w:rPr/>
            </w:pPr>
            <w:r>
              <w:rPr/>
              <w:t>2 – поворот туловища влево.</w:t>
            </w:r>
          </w:p>
          <w:p>
            <w:pPr>
              <w:pStyle w:val="Normal"/>
              <w:rPr/>
            </w:pPr>
            <w:r>
              <w:rPr/>
              <w:t>Перестроение в колонну по два.</w:t>
            </w:r>
          </w:p>
          <w:p>
            <w:pPr>
              <w:pStyle w:val="Normal"/>
              <w:rPr/>
            </w:pPr>
            <w:r>
              <w:rPr/>
              <w:t>ОРУ  на мест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.П. – ноги врозь, руки за спиной,  1 -3 – наклон вперед;</w:t>
            </w:r>
          </w:p>
          <w:p>
            <w:pPr>
              <w:pStyle w:val="Normal"/>
              <w:ind w:left="720" w:hanging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И.П. – ноги врозь, руки на пояс,</w:t>
            </w:r>
          </w:p>
          <w:p>
            <w:pPr>
              <w:pStyle w:val="Normal"/>
              <w:ind w:left="720" w:hanging="0"/>
              <w:rPr/>
            </w:pPr>
            <w:r>
              <w:rPr/>
              <w:t>1 – 3 наклон вперед;</w:t>
            </w:r>
          </w:p>
          <w:p>
            <w:pPr>
              <w:pStyle w:val="Normal"/>
              <w:ind w:left="720" w:hanging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И.П. – основная стойка,</w:t>
            </w:r>
          </w:p>
          <w:p>
            <w:pPr>
              <w:pStyle w:val="Normal"/>
              <w:ind w:left="720" w:hanging="0"/>
              <w:rPr/>
            </w:pPr>
            <w:r>
              <w:rPr/>
              <w:t>1 – наклон вперед;</w:t>
            </w:r>
          </w:p>
          <w:p>
            <w:pPr>
              <w:pStyle w:val="Normal"/>
              <w:ind w:left="720" w:hanging="0"/>
              <w:rPr/>
            </w:pPr>
            <w:r>
              <w:rPr/>
              <w:t>2 – присед, руки вперед;</w:t>
            </w:r>
          </w:p>
          <w:p>
            <w:pPr>
              <w:pStyle w:val="Normal"/>
              <w:ind w:left="720" w:hanging="0"/>
              <w:rPr/>
            </w:pPr>
            <w:r>
              <w:rPr/>
              <w:t>3 – наклон вперед;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4 -  И.П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.П. – основная стойка,</w:t>
            </w:r>
          </w:p>
          <w:p>
            <w:pPr>
              <w:pStyle w:val="Normal"/>
              <w:ind w:left="720" w:hanging="0"/>
              <w:rPr/>
            </w:pPr>
            <w:r>
              <w:rPr/>
              <w:t>1 – упор присев;</w:t>
            </w:r>
          </w:p>
          <w:p>
            <w:pPr>
              <w:pStyle w:val="Normal"/>
              <w:ind w:left="720" w:hanging="0"/>
              <w:rPr/>
            </w:pPr>
            <w:r>
              <w:rPr/>
              <w:t>2 – выпрямить ноги – руки на полу;</w:t>
            </w:r>
          </w:p>
          <w:p>
            <w:pPr>
              <w:pStyle w:val="Normal"/>
              <w:ind w:left="720" w:hanging="0"/>
              <w:rPr/>
            </w:pPr>
            <w:r>
              <w:rPr/>
              <w:t>3 – упор присев;</w:t>
            </w:r>
          </w:p>
          <w:p>
            <w:pPr>
              <w:pStyle w:val="Normal"/>
              <w:ind w:left="720" w:hanging="0"/>
              <w:rPr/>
            </w:pPr>
            <w:r>
              <w:rPr/>
              <w:t>4 – И.П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.П. – руки на пояс, правая нога вперед на носок. Круговые движения пяткой вправо, влев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оже левой ногой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И.П. – выпад правой вперед,</w:t>
            </w:r>
          </w:p>
          <w:p>
            <w:pPr>
              <w:pStyle w:val="Normal"/>
              <w:ind w:left="720" w:hanging="0"/>
              <w:rPr/>
            </w:pPr>
            <w:r>
              <w:rPr/>
              <w:t>1 –  3 - пружинистые приседания;</w:t>
            </w:r>
          </w:p>
          <w:p>
            <w:pPr>
              <w:pStyle w:val="Normal"/>
              <w:ind w:left="720" w:hanging="0"/>
              <w:rPr/>
            </w:pPr>
            <w:r>
              <w:rPr/>
              <w:t>4 –  смена положения ног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ыжок в длину с мес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’</w:t>
            </w:r>
          </w:p>
          <w:p>
            <w:pPr>
              <w:pStyle w:val="Normal"/>
              <w:jc w:val="center"/>
              <w:rPr/>
            </w:pPr>
            <w:r>
              <w:rPr/>
              <w:t>1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’30”</w:t>
            </w:r>
          </w:p>
          <w:p>
            <w:pPr>
              <w:pStyle w:val="Normal"/>
              <w:jc w:val="center"/>
              <w:rPr/>
            </w:pPr>
            <w:r>
              <w:rPr/>
              <w:t>16+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раз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раз </w:t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+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+ 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раз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 попыт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четкостью выполнения, руки приж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Т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верх</w:t>
            </w:r>
          </w:p>
          <w:p>
            <w:pPr>
              <w:pStyle w:val="Normal"/>
              <w:rPr/>
            </w:pPr>
            <w:r>
              <w:rPr/>
              <w:t>Руки за головой</w:t>
            </w:r>
          </w:p>
          <w:p>
            <w:pPr>
              <w:pStyle w:val="Normal"/>
              <w:rPr/>
            </w:pPr>
            <w:r>
              <w:rPr/>
              <w:t>Руки на поя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язательное соблюдение правильной оса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ви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еред грудью</w:t>
            </w:r>
          </w:p>
          <w:p>
            <w:pPr>
              <w:pStyle w:val="Normal"/>
              <w:rPr/>
            </w:pPr>
            <w:r>
              <w:rPr/>
              <w:t>Соблюдение   дистанции</w:t>
            </w:r>
          </w:p>
          <w:p>
            <w:pPr>
              <w:pStyle w:val="Normal"/>
              <w:rPr/>
            </w:pPr>
            <w:r>
              <w:rPr/>
              <w:t>Темп – медленный. Правильное дыхание, работа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аться ягодиц.</w:t>
            </w:r>
          </w:p>
          <w:p>
            <w:pPr>
              <w:pStyle w:val="Normal"/>
              <w:rPr/>
            </w:pPr>
            <w:r>
              <w:rPr/>
              <w:t>Бедро поднимать до уровня пояса.</w:t>
            </w:r>
          </w:p>
          <w:p>
            <w:pPr>
              <w:pStyle w:val="Normal"/>
              <w:rPr/>
            </w:pPr>
            <w:r>
              <w:rPr/>
              <w:t>Соблюдение дистанции.</w:t>
            </w:r>
          </w:p>
          <w:p>
            <w:pPr>
              <w:pStyle w:val="Normal"/>
              <w:rPr/>
            </w:pPr>
            <w:r>
              <w:rPr/>
              <w:t>Измерить Ч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азличных направлениях. Руки на поя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симальная амплитуда дви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повороте вправо – правая нога впере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нуться, смотреть перед с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аться руками пола, ноги в коленях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аться руками пола, ноги не сгибать.</w:t>
            </w:r>
          </w:p>
          <w:p>
            <w:pPr>
              <w:pStyle w:val="Normal"/>
              <w:rPr/>
            </w:pPr>
            <w:r>
              <w:rPr/>
              <w:t>Не отрывать стопы от пола, соблюдать правильную оса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аться выпрямлять ноги, максимально тянуться рукам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симальная амплитуда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симальная амплитуда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ение правильной оса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ОСНОВНАЯ ЧАСТЬ УРОКА: 27  минут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ар по неподвижному мячу внутренней частью стопы. Остановка мяча подошвой или внутренней частью стопы (правой и левой ног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 внешней стороной стопы (правой и левой ног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гибание и разгибание рук в упоре ле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р внутренней частью стопы по движущемуся мячу (правой и левой ног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же внешней стороной ст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Удар по мячу внутренней частью стопы в движении (пар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ары по воротам после распас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с обводкой партнера, пас партне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мяча с обводкой стоек. Передача мяча партнеру броском руками сверху (вбрасывание мяч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дготовительная игра с элементами футбо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’</w:t>
            </w:r>
          </w:p>
          <w:p>
            <w:pPr>
              <w:pStyle w:val="Normal"/>
              <w:jc w:val="center"/>
              <w:rPr/>
            </w:pPr>
            <w:r>
              <w:rPr/>
              <w:t>(по 30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положение опорной ноги, на место удара по мячу, амортизацию при остановке мяч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732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02680"/>
                                  <a:ext cx="8892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6732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37680"/>
                                  <a:ext cx="8964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33768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202680"/>
                                  <a:ext cx="8964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11232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24768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38304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36pt" coordorigin="0,0" coordsize="900,720">
                      <v:rect id="shape_0" stroked="f" o:allowincell="t" style="position:absolute;left:0;top:0;width:89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06;top:106;width:140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6;top:319;width:139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106;width:140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6;top:532;width:140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532;width:140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319;width:140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8,177" to="566,177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,390" to="566,390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,603" to="566,603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rPr/>
            </w:pPr>
            <w:r>
              <w:rPr/>
              <w:t xml:space="preserve">Следить за правильным выполне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олетом мяча в ноги партнеру, обязательное встречное движение, правильное положение ст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57200"/>
                                <a:chOff x="0" y="0"/>
                                <a:chExt cx="5716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732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02680"/>
                                  <a:ext cx="8892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6732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37680"/>
                                  <a:ext cx="8964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337680"/>
                                  <a:ext cx="8964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202680"/>
                                  <a:ext cx="8964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11232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24768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38304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36pt" coordorigin="0,0" coordsize="900,720">
                      <v:rect id="shape_0" stroked="f" o:allowincell="t" style="position:absolute;left:0;top:0;width:89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6;top:106;width:140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6;top:319;width:139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106;width:140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6;top:532;width:140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532;width:140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8;top:319;width:140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8,177" to="566,177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,390" to="566,390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,603" to="566,603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ьчики и девочки на разных половинах зала. Возвращаются в конец строя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6310" cy="12725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160" cy="1272600"/>
                                <a:chOff x="0" y="0"/>
                                <a:chExt cx="956160" cy="1272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56160" cy="100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12600"/>
                                  <a:ext cx="11376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912600"/>
                                  <a:ext cx="11376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732960"/>
                                  <a:ext cx="11376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732960"/>
                                  <a:ext cx="113760" cy="907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52600"/>
                                  <a:ext cx="11376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552600"/>
                                  <a:ext cx="11376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55260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69696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520" y="371520"/>
                                  <a:ext cx="68508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69696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192240"/>
                                  <a:ext cx="22860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840" y="100800"/>
                                  <a:ext cx="78840" cy="615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1822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272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918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8960" y="122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372240"/>
                                  <a:ext cx="11376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281880"/>
                                  <a:ext cx="113760" cy="89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281160"/>
                                  <a:ext cx="685800" cy="8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69696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4840" y="191880"/>
                                  <a:ext cx="455760" cy="8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69696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5800" y="281160"/>
                                  <a:ext cx="72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372240"/>
                                  <a:ext cx="144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5.3pt;height:100.15pt" coordorigin="0,0" coordsize="1506,2003">
                      <v:rect id="shape_0" stroked="f" o:allowincell="t" style="position:absolute;left:0;top:0;width:1505;height:15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325;top:1437;width:178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;top:1437;width:178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25;top:1154;width:178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;top:1154;width:178;height:142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25;top:870;width:178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;top:870;width:178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6,870" to="1325,870" stroked="t" o:allowincell="t" style="position:absolute;mso-position-horizontal-relative:char">
                        <v:stroke color="#969696" weight="284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5,585" to="1323,867" stroked="t" o:allowincell="t" style="position:absolute;flip:xy;mso-position-horizontal-relative:char">
                        <v:stroke color="#969696" weight="284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6,303" to="605,584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red" stroked="t" o:allowincell="t" style="position:absolute;left:606;top:159;width:123;height:96;flip:y;mso-wrap-style:none;v-text-anchor:middle;mso-position-horizontal-relative:char" type="_x0000_t120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line id="shape_0" from="1325,1862" to="1325,18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5,2004" to="1325,200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,302" to="606,30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6,19" to="786,300" stroked="t" o:allowincell="t" style="position:absolute;flip:y;mso-position-horizontal-relative:char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6;top:586;width:178;height:141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25;top:444;width:178;height:140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46,443" to="1325,583" stroked="t" o:allowincell="t" style="position:absolute;flip:y;mso-position-horizontal-relative:char">
                        <v:stroke color="#969696" weight="284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,302" to="1323,442" stroked="t" o:allowincell="t" style="position:absolute;flip:xy;mso-position-horizontal-relative:char">
                        <v:stroke color="#969696" weight="284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05,443" to="1505,867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,586" to="67,869" stroked="t" o:allowincell="t" style="position:absolute;flip:y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яч держать возле ноги, вести внутренней стороной стопы, пас – в ног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7705" cy="4927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492840"/>
                                <a:chOff x="0" y="0"/>
                                <a:chExt cx="687600" cy="49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49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14364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2016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38988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26676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389880"/>
                                  <a:ext cx="8136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26676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14364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2016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06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448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6380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20520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28764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32832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1076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451440"/>
                                  <a:ext cx="41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38.8pt" coordorigin="0,0" coordsize="1083,776">
                      <v:rect id="shape_0" stroked="f" o:allowincell="t" style="position:absolute;left:0;top:0;width:1082;height:7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46;top:226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;top:32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;top:614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;top:420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2;top:614;width:127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2;top:420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2;top:226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2;top:32;width:128;height:128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5,64" to="920,64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25,180" stroked="t" o:allowincell="t" style="position:absolute;flip:x;mso-position-horizontal-relative:char">
                        <v:stroke color="#969696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5,258" to="920,258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5,323" to="920,323" stroked="t" o:allowincell="t" style="position:absolute;flip:x;mso-position-horizontal-relative:char">
                        <v:stroke color="#969696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5,453" to="920,453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5,517" to="920,517" stroked="t" o:allowincell="t" style="position:absolute;flip:x;mso-position-horizontal-relative:char">
                        <v:stroke color="#969696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75,647" to="920,647" stroked="t" o:allowincell="t" style="position:absolute;mso-position-horizontal-relative:char">
                        <v:stroke color="#969696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5,711" to="920,711" stroked="t" o:allowincell="t" style="position:absolute;flip:x;mso-position-horizontal-relative:char">
                        <v:stroke color="#969696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брасывании стопы от пола не отрыват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820</wp:posOffset>
                      </wp:positionV>
                      <wp:extent cx="1600200" cy="381000"/>
                      <wp:effectExtent l="5080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600">
                                    <a:moveTo>
                                      <a:pt x="0" y="210"/>
                                    </a:moveTo>
                                    <a:cubicBezTo>
                                      <a:pt x="225" y="405"/>
                                      <a:pt x="450" y="600"/>
                                      <a:pt x="720" y="570"/>
                                    </a:cubicBezTo>
                                    <a:cubicBezTo>
                                      <a:pt x="990" y="540"/>
                                      <a:pt x="1320" y="60"/>
                                      <a:pt x="1620" y="30"/>
                                    </a:cubicBezTo>
                                    <a:cubicBezTo>
                                      <a:pt x="1920" y="0"/>
                                      <a:pt x="2370" y="330"/>
                                      <a:pt x="252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600" path="m0,210c225,405,450,600,720,570c990,540,1320,60,1620,30c1920,0,2370,330,2520,390e" stroked="t" o:allowincell="t" style="position:absolute;margin-left:21.85pt;margin-top:6.6pt;width:125.95pt;height:2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05740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343080"/>
                                <a:chOff x="0" y="0"/>
                                <a:chExt cx="205740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81360" cy="82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24876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8600"/>
                                  <a:ext cx="81360" cy="82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28600"/>
                                  <a:ext cx="82080" cy="82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6020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27pt" coordorigin="0,0" coordsize="3240,540">
                      <v:rect id="shape_0" stroked="f" o:allowincell="t" style="position:absolute;left:0;top:0;width:32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127;height:12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921;top:392;width:128;height:128;mso-wrap-style:none;v-text-anchor:middle;mso-position-horizontal-relative:char" type="_x0000_t120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1980;top:360;width:127;height:129;mso-wrap-style:none;v-text-anchor:middle;mso-position-horizontal-relative:char" type="_x0000_t120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360;width:128;height:12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60,252" to="2879,252" stroked="t" o:allowincell="t" style="position:absolute;flip:x;mso-position-horizontal-relative:char">
                        <v:stroke color="#969696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2860</wp:posOffset>
                      </wp:positionV>
                      <wp:extent cx="1600200" cy="381000"/>
                      <wp:effectExtent l="508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600">
                                    <a:moveTo>
                                      <a:pt x="0" y="210"/>
                                    </a:moveTo>
                                    <a:cubicBezTo>
                                      <a:pt x="225" y="405"/>
                                      <a:pt x="450" y="600"/>
                                      <a:pt x="720" y="570"/>
                                    </a:cubicBezTo>
                                    <a:cubicBezTo>
                                      <a:pt x="990" y="540"/>
                                      <a:pt x="1320" y="60"/>
                                      <a:pt x="1620" y="30"/>
                                    </a:cubicBezTo>
                                    <a:cubicBezTo>
                                      <a:pt x="1920" y="0"/>
                                      <a:pt x="2370" y="330"/>
                                      <a:pt x="252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600" path="m0,210c225,405,450,600,720,570c990,540,1320,60,1620,30c1920,0,2370,330,2520,390e" stroked="t" o:allowincell="t" style="position:absolute;margin-left:21.85pt;margin-top:1.8pt;width:125.95pt;height:2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057400" cy="3429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343080"/>
                                <a:chOff x="0" y="0"/>
                                <a:chExt cx="2057400" cy="34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81360" cy="82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00" y="248760"/>
                                  <a:ext cx="82080" cy="82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28600"/>
                                  <a:ext cx="81360" cy="82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28600"/>
                                  <a:ext cx="82080" cy="824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6020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27pt" coordorigin="0,0" coordsize="3240,540">
                      <v:rect id="shape_0" stroked="f" o:allowincell="t" style="position:absolute;left:0;top:0;width:32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127;height:12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921;top:392;width:128;height:128;mso-wrap-style:none;v-text-anchor:middle;mso-position-horizontal-relative:char" type="_x0000_t120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1980;top:360;width:127;height:129;mso-wrap-style:none;v-text-anchor:middle;mso-position-horizontal-relative:char" type="_x0000_t120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80;top:360;width:128;height:129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60,252" to="2879,252" stroked="t" o:allowincell="t" style="position:absolute;flip:x;mso-position-horizontal-relative:char">
                        <v:stroke color="#969696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2105" cy="180213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802160"/>
                                <a:chOff x="0" y="0"/>
                                <a:chExt cx="1602000" cy="18021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2000" cy="180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5880"/>
                                  <a:ext cx="1468800" cy="166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266760"/>
                                  <a:ext cx="1001520" cy="126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600120"/>
                                  <a:ext cx="0" cy="66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934200"/>
                                  <a:ext cx="42480" cy="42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401480"/>
                                  <a:ext cx="83880" cy="83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867240"/>
                                  <a:ext cx="4140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601640"/>
                                  <a:ext cx="41400" cy="42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535400"/>
                                  <a:ext cx="41400" cy="41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1468080"/>
                                  <a:ext cx="4176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200" y="266760"/>
                                  <a:ext cx="4176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0" y="266760"/>
                                  <a:ext cx="4248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266760"/>
                                  <a:ext cx="41400" cy="42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266760"/>
                                  <a:ext cx="41400" cy="424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1267920"/>
                                  <a:ext cx="83880" cy="83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920" y="1334880"/>
                                  <a:ext cx="83880" cy="83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1000800"/>
                                  <a:ext cx="266760" cy="46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200" y="533520"/>
                                  <a:ext cx="20880" cy="20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867240"/>
                                  <a:ext cx="20880" cy="20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1134000"/>
                                  <a:ext cx="19800" cy="20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1334880"/>
                                  <a:ext cx="20880" cy="20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1432440"/>
                                  <a:ext cx="20880" cy="20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200" y="1201320"/>
                                  <a:ext cx="20160" cy="208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3480" y="266760"/>
                                  <a:ext cx="33336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0120" y="533520"/>
                                  <a:ext cx="33336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0" y="1201320"/>
                                  <a:ext cx="4068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800" y="333360"/>
                                  <a:ext cx="0" cy="86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934200"/>
                                  <a:ext cx="833760" cy="65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0" h="1770">
                                      <a:moveTo>
                                        <a:pt x="30" y="0"/>
                                      </a:moveTo>
                                      <a:cubicBezTo>
                                        <a:pt x="15" y="225"/>
                                        <a:pt x="0" y="450"/>
                                        <a:pt x="30" y="720"/>
                                      </a:cubicBezTo>
                                      <a:cubicBezTo>
                                        <a:pt x="60" y="990"/>
                                        <a:pt x="90" y="1470"/>
                                        <a:pt x="210" y="1620"/>
                                      </a:cubicBezTo>
                                      <a:cubicBezTo>
                                        <a:pt x="330" y="1770"/>
                                        <a:pt x="660" y="1740"/>
                                        <a:pt x="750" y="1620"/>
                                      </a:cubicBezTo>
                                      <a:cubicBezTo>
                                        <a:pt x="840" y="1500"/>
                                        <a:pt x="690" y="1050"/>
                                        <a:pt x="750" y="900"/>
                                      </a:cubicBezTo>
                                      <a:cubicBezTo>
                                        <a:pt x="810" y="750"/>
                                        <a:pt x="990" y="750"/>
                                        <a:pt x="1110" y="720"/>
                                      </a:cubicBezTo>
                                      <a:cubicBezTo>
                                        <a:pt x="1230" y="690"/>
                                        <a:pt x="1410" y="600"/>
                                        <a:pt x="1470" y="720"/>
                                      </a:cubicBezTo>
                                      <a:cubicBezTo>
                                        <a:pt x="1530" y="840"/>
                                        <a:pt x="1410" y="1290"/>
                                        <a:pt x="1470" y="1440"/>
                                      </a:cubicBezTo>
                                      <a:cubicBezTo>
                                        <a:pt x="1530" y="1590"/>
                                        <a:pt x="1710" y="1620"/>
                                        <a:pt x="1830" y="1620"/>
                                      </a:cubicBezTo>
                                      <a:cubicBezTo>
                                        <a:pt x="1950" y="1620"/>
                                        <a:pt x="2130" y="1560"/>
                                        <a:pt x="2190" y="1440"/>
                                      </a:cubicBezTo>
                                      <a:cubicBezTo>
                                        <a:pt x="2250" y="1320"/>
                                        <a:pt x="2190" y="1020"/>
                                        <a:pt x="2190" y="900"/>
                                      </a:cubicBezTo>
                                      <a:cubicBezTo>
                                        <a:pt x="2190" y="780"/>
                                        <a:pt x="2190" y="720"/>
                                        <a:pt x="2190" y="720"/>
                                      </a:cubicBezTo>
                                      <a:cubicBezTo>
                                        <a:pt x="2190" y="720"/>
                                        <a:pt x="2190" y="810"/>
                                        <a:pt x="2190" y="9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1520" y="600120"/>
                                  <a:ext cx="39996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0" y="93420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15pt;height:141.9pt" coordorigin="0,0" coordsize="2523,2838">
                      <v:rect id="shape_0" stroked="f" o:allowincell="t" style="position:absolute;left:0;top:0;width:2522;height:28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05;top:104;width:2312;height:262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20;top:420;width:1576;height:19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0,945" to="210,19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40;top:1471;width:66;height:66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gray" stroked="t" o:allowincell="t" style="position:absolute;left:1156;top:2207;width:131;height:131;mso-wrap-style:none;v-text-anchor:middle;mso-position-horizontal-relative:char" type="_x0000_t120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46;top:1366;width:64;height:65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5;top:2522;width:64;height:66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5;top:2418;width:64;height:64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5;top:2312;width:65;height:65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08;top:420;width:65;height:65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13;top:420;width:66;height:65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98;top:420;width:64;height:66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03;top:420;width:64;height:66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gray" stroked="t" o:allowincell="t" style="position:absolute;left:1577;top:1997;width:131;height:131;mso-wrap-style:none;v-text-anchor:middle;mso-position-horizontal-relative:char" type="_x0000_t120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shape id="shape_0" fillcolor="#969696" stroked="t" o:allowincell="t" style="position:absolute;left:1997;top:2102;width:131;height:130;mso-wrap-style:none;v-text-anchor:middle;mso-position-horizontal-relative:char" type="_x0000_t120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420,1576" to="839,2310" stroked="t" o:allowincell="t" style="position:absolute;flip:y;mso-position-horizontal-relative:char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red" stroked="t" o:allowincell="t" style="position:absolute;left:1471;top:840;width:32;height:31;mso-wrap-style:none;v-text-anchor:middle;mso-position-horizontal-relative:char" type="_x0000_t120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840;top:1366;width:32;height:32;mso-wrap-style:none;v-text-anchor:middle;mso-position-horizontal-relative:char" type="_x0000_t120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946;top:1786;width:30;height:32;mso-wrap-style:none;v-text-anchor:middle;mso-position-horizontal-relative:char" type="_x0000_t120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1366;top:2102;width:32;height:32;mso-wrap-style:none;v-text-anchor:middle;mso-position-horizontal-relative:char" type="_x0000_t120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1787;top:2256;width:32;height:32;mso-wrap-style:none;v-text-anchor:middle;mso-position-horizontal-relative:char" type="_x0000_t120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2208;top:1892;width:31;height:32;mso-wrap-style:none;v-text-anchor:middle;mso-position-horizontal-relative:char" type="_x0000_t120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line id="shape_0" from="1470,420" to="1994,839" stroked="t" o:allowincell="t" style="position:absolute;flip:x;mso-position-horizontal-relative:char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5,840" to="1469,1364" stroked="t" o:allowincell="t" style="position:absolute;flip:x;mso-position-horizontal-relative:char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313;top:1892;width:63;height:65;mso-wrap-style:none;v-text-anchor:middle;mso-position-horizontal-relative:char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13,525" to="2313,1890" stroked="t" o:allowincell="t" style="position:absolute;flip:y;mso-position-horizontal-relative:char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250,1770" path="m30,0c15,225,0,450,30,720c60,990,90,1470,210,1620c330,1770,660,1740,750,1620c840,1500,690,1050,750,900c810,750,990,750,1110,720c1230,690,1410,600,1470,720c1530,840,1410,1290,1470,1440c1530,1590,1710,1620,1830,1620c1950,1620,2130,1560,2190,1440c2250,1320,2190,1020,2190,900c2190,780,2190,720,2190,720c2190,720,2190,810,2190,900e" stroked="t" o:allowincell="t" style="position:absolute;left:946;top:1471;width:1312;height:1033;mso-wrap-style:none;v-text-anchor:middle;mso-position-horizontal-relative:char">
                        <v:fill o:detectmouseclick="t" on="false"/>
                        <v:stroke color="#969696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1577,945" to="2206,1890" stroked="t" o:allowincell="t" style="position:absolute;flip:xy;mso-position-horizontal-relative:char">
                        <v:stroke color="gray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,1471" to="839,1471" stroked="t" o:allowincell="t" style="position:absolute;flip:x;mso-position-horizontal-relative:char">
                        <v:stroke color="gray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Мальчики и девочки на разные ворота.</w:t>
            </w:r>
          </w:p>
          <w:p>
            <w:pPr>
              <w:pStyle w:val="Normal"/>
              <w:rPr/>
            </w:pPr>
            <w:r>
              <w:rPr/>
              <w:t>Работа в парах. Нападающий ведет мяч после паса и пытается атаковать ворота, затем становится в колонну защитников. Защитник забирает мяч, обводит стойки, отдает пас нападающему и становится в колонну нападающих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ЗАКЛЮЧИТЕЛЬНАЯ ЧАСТЬ: 3 минуты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. Восстановление дыхания,</w:t>
            </w:r>
          </w:p>
          <w:p>
            <w:pPr>
              <w:pStyle w:val="Normal"/>
              <w:rPr/>
            </w:pPr>
            <w:r>
              <w:rPr/>
              <w:t>сообщение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ь ЧСС.</w:t>
            </w:r>
          </w:p>
          <w:p>
            <w:pPr>
              <w:pStyle w:val="Normal"/>
              <w:rPr/>
            </w:pPr>
            <w:r>
              <w:rPr/>
              <w:t>Домашнее задание: Жонглирование мячом, повторение изученных элементов.</w:t>
            </w:r>
          </w:p>
          <w:p>
            <w:pPr>
              <w:pStyle w:val="Normal"/>
              <w:rPr/>
            </w:pPr>
            <w:r>
              <w:rPr/>
              <w:t>Отметить лучших, выставить оце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08"/>
        </w:tabs>
        <w:ind w:left="2208" w:hanging="180"/>
      </w:pPr>
    </w:lvl>
    <w:lvl w:ilvl="3">
      <w:start w:val="1"/>
      <w:numFmt w:val="decimal"/>
      <w:lvlText w:val="%4."/>
      <w:lvlJc w:val="left"/>
      <w:pPr>
        <w:tabs>
          <w:tab w:val="num" w:pos="2928"/>
        </w:tabs>
        <w:ind w:left="2928" w:hanging="360"/>
      </w:pPr>
    </w:lvl>
    <w:lvl w:ilvl="4">
      <w:start w:val="1"/>
      <w:numFmt w:val="lowerLetter"/>
      <w:lvlText w:val="%5."/>
      <w:lvlJc w:val="left"/>
      <w:pPr>
        <w:tabs>
          <w:tab w:val="num" w:pos="3648"/>
        </w:tabs>
        <w:ind w:left="3648" w:hanging="360"/>
      </w:pPr>
    </w:lvl>
    <w:lvl w:ilvl="5">
      <w:start w:val="1"/>
      <w:numFmt w:val="lowerRoman"/>
      <w:lvlText w:val="%6."/>
      <w:lvlJc w:val="right"/>
      <w:pPr>
        <w:tabs>
          <w:tab w:val="num" w:pos="4368"/>
        </w:tabs>
        <w:ind w:left="4368" w:hanging="180"/>
      </w:pPr>
    </w:lvl>
    <w:lvl w:ilvl="6">
      <w:start w:val="1"/>
      <w:numFmt w:val="decimal"/>
      <w:lvlText w:val="%7."/>
      <w:lvlJc w:val="left"/>
      <w:pPr>
        <w:tabs>
          <w:tab w:val="num" w:pos="5088"/>
        </w:tabs>
        <w:ind w:left="5088" w:hanging="360"/>
      </w:pPr>
    </w:lvl>
    <w:lvl w:ilvl="7">
      <w:start w:val="1"/>
      <w:numFmt w:val="lowerLetter"/>
      <w:lvlText w:val="%8."/>
      <w:lvlJc w:val="left"/>
      <w:pPr>
        <w:tabs>
          <w:tab w:val="num" w:pos="5808"/>
        </w:tabs>
        <w:ind w:left="5808" w:hanging="360"/>
      </w:pPr>
    </w:lvl>
    <w:lvl w:ilvl="8">
      <w:start w:val="1"/>
      <w:numFmt w:val="lowerRoman"/>
      <w:lvlText w:val="%9."/>
      <w:lvlJc w:val="right"/>
      <w:pPr>
        <w:tabs>
          <w:tab w:val="num" w:pos="6528"/>
        </w:tabs>
        <w:ind w:left="6528" w:hanging="180"/>
      </w:p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56:00Z</dcterms:created>
  <dc:creator>Витченко</dc:creator>
  <dc:description/>
  <cp:keywords/>
  <dc:language>en-US</dc:language>
  <cp:lastModifiedBy>Olja</cp:lastModifiedBy>
  <cp:lastPrinted>2007-05-16T14:16:00Z</cp:lastPrinted>
  <dcterms:modified xsi:type="dcterms:W3CDTF">2016-12-06T11:10:00Z</dcterms:modified>
  <cp:revision>13</cp:revision>
  <dc:subject/>
  <dc:title>ПЛАН-КОНСПЕКТ УРОК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