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выполнения норм ГТО  для девочек  1-4 класса    школа №14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16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134"/>
        <w:gridCol w:w="1134"/>
        <w:gridCol w:w="1134"/>
        <w:gridCol w:w="1276"/>
        <w:gridCol w:w="1134"/>
        <w:gridCol w:w="1134"/>
        <w:gridCol w:w="992"/>
        <w:gridCol w:w="1134"/>
        <w:gridCol w:w="992"/>
        <w:gridCol w:w="1134"/>
        <w:gridCol w:w="992"/>
        <w:gridCol w:w="708"/>
      </w:tblGrid>
      <w:tr>
        <w:trPr>
          <w:trHeight w:val="6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 бег (се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м (с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м (мин, сек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я из виса лежа (раз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я (раз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(касание по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 длин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 на лыж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без учета времени (м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знак</w:t>
            </w:r>
          </w:p>
        </w:tc>
      </w:tr>
      <w:tr>
        <w:trPr>
          <w:trHeight w:val="15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ста (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бега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ь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льность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(мин,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 (мин, сек.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,7 –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7-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9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,2 -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,0 -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,2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,0-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3-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9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-З 8.20-С 8.4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у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  <w:softHyphen/>
              <w:t>-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З-золотой знак, С - серебряный знак, Б-бронзовый знак. Л-касание пола ладонями рук, П -  касание пола пальцами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6"/>
      </w:tblGrid>
      <w:tr>
        <w:trPr>
          <w:trHeight w:val="578" w:hRule="atLeast"/>
        </w:trPr>
        <w:tc>
          <w:tcPr>
            <w:tcW w:w="1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испытаний в возрастной группе - 8. Для получения золотого знака отличия необходимо выполнить 7 испытаний только на золотой знак; для получения серебряного знака отличия необходимо выполнить 6 испытаний не хуже чем на серебряный знак; для получения бронзового знака отличия необходимо выполнить 6 испытаний не хуже, чем на бронзовый знак отлич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7T12:16:00Z</cp:lastPrinted>
  <dcterms:modified xsi:type="dcterms:W3CDTF">2016-11-18T19:23:00Z</dcterms:modified>
  <cp:revision>41</cp:revision>
  <dc:subject/>
  <dc:title/>
</cp:coreProperties>
</file>