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зультаты выполнения норм ГТО  для мальчиков 1-4 класса   школа №14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1134"/>
        <w:gridCol w:w="993"/>
        <w:gridCol w:w="1275"/>
        <w:gridCol w:w="1134"/>
        <w:gridCol w:w="1134"/>
        <w:gridCol w:w="1134"/>
        <w:gridCol w:w="1134"/>
        <w:gridCol w:w="709"/>
        <w:gridCol w:w="992"/>
        <w:gridCol w:w="1134"/>
        <w:gridCol w:w="855"/>
        <w:gridCol w:w="846"/>
        <w:gridCol w:w="709"/>
      </w:tblGrid>
      <w:tr>
        <w:trPr>
          <w:trHeight w:val="6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лночный  бег (се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г на 30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м (се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 км (мин, сек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ягивания из виса 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я (раз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(касание по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 дли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г на лыжах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вание без учета времени (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знак</w:t>
            </w:r>
          </w:p>
        </w:tc>
      </w:tr>
      <w:tr>
        <w:trPr>
          <w:trHeight w:val="15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й перекладине (ра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й перекладине (раз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еста (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бега (с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ь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дальность 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 (мин, сек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 (мин, сек.)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ст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,2 – 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1-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4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,9-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,7-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,9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у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-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у времен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5-З 7.45-С 8.15-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у времен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  <w:softHyphen/>
              <w:t>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 - золотой знак, С - серебряный знак, Б-бронзовый знак. Л-касание пола ладонями рук, П - касание пола пальцами 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6"/>
      </w:tblGrid>
      <w:tr>
        <w:trPr>
          <w:trHeight w:val="578" w:hRule="atLeast"/>
        </w:trPr>
        <w:tc>
          <w:tcPr>
            <w:tcW w:w="1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ичество испытаний в возрастной группе - 8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ля получения золотого знака отличия необходимо выполнить 7 испытаний только на золотой знак;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для получения серебряного знака отличия необходимо выполнить 6 испытаний не хуже, чем на серебряный знак; для получения бронзового знака отличия необходимо выполнить 6 испытаний не хуже, чем на бронзовый знак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6-09-07T12:10:00Z</cp:lastPrinted>
  <dcterms:modified xsi:type="dcterms:W3CDTF">2016-11-18T19:26:00Z</dcterms:modified>
  <cp:revision>43</cp:revision>
  <dc:subject/>
  <dc:title/>
</cp:coreProperties>
</file>