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выполнения норм ГТО для мальчиков  5-11 класса  школа №14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992"/>
        <w:gridCol w:w="993"/>
        <w:gridCol w:w="992"/>
        <w:gridCol w:w="850"/>
        <w:gridCol w:w="851"/>
        <w:gridCol w:w="709"/>
        <w:gridCol w:w="850"/>
        <w:gridCol w:w="851"/>
        <w:gridCol w:w="850"/>
        <w:gridCol w:w="851"/>
        <w:gridCol w:w="992"/>
        <w:gridCol w:w="992"/>
        <w:gridCol w:w="992"/>
        <w:gridCol w:w="993"/>
        <w:gridCol w:w="850"/>
        <w:gridCol w:w="708"/>
        <w:gridCol w:w="568"/>
      </w:tblGrid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60м 100м (сек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я из виса (раз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я (раз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(с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длину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за 1 минуту (раз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/гранаты (м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лыжа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 50 м (мин, сек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льба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знак</w:t>
            </w:r>
          </w:p>
        </w:tc>
      </w:tr>
      <w:tr>
        <w:trPr>
          <w:trHeight w:val="6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 км (мин, сек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м </w:t>
            </w:r>
            <w:r>
              <w:rPr>
                <w:sz w:val="20"/>
                <w:szCs w:val="20"/>
              </w:rPr>
              <w:t>(мин, сек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м </w:t>
            </w:r>
            <w:r>
              <w:rPr>
                <w:sz w:val="20"/>
                <w:szCs w:val="20"/>
              </w:rPr>
              <w:t>(мин, сек.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еста (с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бега (см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 (мин, с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 (мин, с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 (мин, сек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 (оч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 (очки)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–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чета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 - 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 -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0-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/у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-11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50-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5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-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-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-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0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у вр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- золотой знак, С - серебряный знак, Б-бронзовый знак. Л - касание пола ладонями рук, П - касание пола пальцами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6"/>
      </w:tblGrid>
      <w:tr>
        <w:trPr>
          <w:trHeight w:val="578" w:hRule="atLeast"/>
        </w:trPr>
        <w:tc>
          <w:tcPr>
            <w:tcW w:w="1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спытаний в возрастной группе - 1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лучения золотого знака отличия необходимо выполнить 8 испытаний только на золотой зна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лучения серебряного знака отличия необходимо выполнить 7 испытаний не хуже чем на серебряный зна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получения бронзового знака отличия необходимо выполнить 6 испытаний не хуже, чем на бронзовый знак отлич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6-09-07T12:05:00Z</cp:lastPrinted>
  <dcterms:modified xsi:type="dcterms:W3CDTF">2016-11-18T19:28:00Z</dcterms:modified>
  <cp:revision>40</cp:revision>
  <dc:subject/>
  <dc:title/>
</cp:coreProperties>
</file>