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«Что такое хатха-йог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тха-йога- это система и способ жизни, единство тела, души и духа. Это система, которая ставит целью научить человека управлять своим телом, добиваться улучшения здоровья, предупреждения некоторых заболеваний, способствовать долголетию, активной жизни и работоспособности. В хатха-йоге существует три «золотых правил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 постепенным переходом от простого к сложном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ь и регуляр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ренность во в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та по данной теме ведется с 1999 года с детьми старшего дошкольного возраста. Были изучены многие источники, рекомендации  и литература по вопросам оздоровления дете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яков М.И.Психогимнастика-М,1990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ьев Т. Э.Начало хатха-йо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тимов В. Йога-М, 1986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жичжун Бянь. Секреты молодости и долголетия-М, 1989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. Дошкольное воспитание.№9 ,1993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дрявцев В. Т. Развивающая педагогика оздоровления. М,2000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мановский Ю. Ф. здоровый дошкольник. М,199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е выше указанной литературы была разработана мини-программа, которая рассчитана на 2года обучения детей от 5 до 7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крепление здоровья детей, достижение гармонии трех начал                человека: физического, умственно-эмоционального (психического) и       духовног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Совершенствование психических процессов: познание своего характера, укрепление во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витие внимания, сосредоточенности, организованности, воображения, фантазии, умения управлять своими поступками, чув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уховное обогащение: научиться быть чистоплотными внешне и внутренне, терпеливым, спокойным, веселым, не причинять вреда друг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бучению выполнения правил здорового питания и гиги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Развитие у детей потребности в здоровом образе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аботу внедряется методика комплексного воздействия на физическое и нервно-психическое развитие ребенка, а также коррекции ранних отклонений в состоянии здоровья детей, которая разработана на основе комплексной системы психосаморегуляции В. В. Антонова и Г. Ю. Вавер, системы хатха-йоги и китайских оздоровитель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тодов физического развития используются динамические, статические, дыхательные упражнения хатха-йоги и упражнения, разработанные на основе китайских оздоровительных систем, из которых создаются специальные комплексы, оказывающие целенаправленный оздоровительный эффект на организм ребенка с учетом характера патологического процесса. Нервно-психическому развитию способствуют методы эстетико-терапии: игры-медитации, спонтанный танец, прослушивание музыкальных образцов, изобразительная деятельность, активизирующие положительные эмоции, гармонирующие внутренний мир ребенка, создающие ощущение душевного комфорта, способствующие формированию первичных навыков психической саморегуляции, а также игры для развития мышления, внимания, наблюдательности, памяти. В программе  занятий предусмотрены проведение бесед на этико-нравственные темы с последующим обсуждением, что позволяет правильно формировать личность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е занятие строится по определенному пла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ная медитация (сосредоточение на том или ином предлагаемом в игровой форме образе) Например: «Цветы». Дети изображают цветы на полянке. Каждый цветок распространяет аромат, привлекая к себе насекомых и радует своей красотой все живые существа вокруг. Дети наслаждаются теми приятными эмоциями, которые они дарят окружающему мир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с включением упражнений системы хатха-йоги и элементов китайских оздоровительных систем. Сюда входят динамические, дыхательные упражнения и статические п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намические упражнения способствуют развитию подвижности суставов, гибкости позвоночника, тренируют костно- мышечную и сердечно-сосудистую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достигается с помощью различных движений: вращений в суставах, наклонов, поворотов, прыжков, кувырков, приседаний и 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ыхательные упражнения системы хатха-йога включают в себя освоение навыков нижнего (брюшного) дыхания с последующим переходом к полному дыханию, очистительного дыхания и очистительного дыхания «ХА». Полное дыхание оказывает положительный лечебный эффект у ЧБ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стительное дыхание хорошо снимает возбуждение и усталость после динамических нагрузок, восстанавливает силы, очищает дыхательные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ическая поза или асана хатха-йоги означает устойчивое положение тела, поэтому исполняющий должен почувствовать себя в ней удобно и комфортно. Каждая асана начинается с периода освоения, поэтому сначала она выполняется в динамическом варианте (повторяется несколько раз). Затем ребенок учится сосредоточению на ощущениях  в некоторых участках тела в зависимости от направленности профилактического и лечебного эффекта ас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том ребенку предлагается представить себя в образе, которому соответствует название асаны (Например: рыбы, кошки и т. д.). Фиксация в статической позе происходит на короткое время 5-15 сек., максимально до 1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саны вводятся в комплексы постепенно: начинают с 3-4 простых асан и доводят до 8-10 более слож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аксация (расслабл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ершается комплекс одним из видов расслабления в игровой форме, предлагая детям полежать на спине, на боку (Например: свернувшись клубочком как котенок). Или на животе (Например: в позе крокодила или черепахи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 Эстетико-терап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Беседы на этико- нравственные 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занятия используются различные музыкальные произведения. Музыкальный фон дается в самом начале и служит для настройки детей на занятия; во время разминки подвижная музыка облегчает выполнение движений; во время релаксации спокойная мелодия помогает снять возникшее напряжение; музыка сопровождает игры-медитации,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материа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каливающие процедуры после с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.</w:t>
      </w:r>
      <w:r>
        <w:rPr>
          <w:sz w:val="36"/>
          <w:szCs w:val="36"/>
        </w:rPr>
        <w:t xml:space="preserve"> </w:t>
      </w:r>
      <w:r>
        <w:rPr/>
        <w:t>Закаливание и подготовка организма к активной деятельности.</w:t>
      </w:r>
    </w:p>
    <w:p>
      <w:pPr>
        <w:pStyle w:val="Normal"/>
        <w:rPr/>
      </w:pPr>
      <w:r>
        <w:rPr/>
        <w:tab/>
        <w:t>Дети просыпаются под спокойную музыку и выполняют упражнения на кроватях.</w:t>
      </w:r>
    </w:p>
    <w:p>
      <w:pPr>
        <w:pStyle w:val="Normal"/>
        <w:numPr>
          <w:ilvl w:val="0"/>
          <w:numId w:val="5"/>
        </w:numPr>
        <w:rPr/>
      </w:pPr>
      <w:r>
        <w:rPr/>
        <w:t>«Потягивание» - руки за голову, ноги прямые, тянем носочки.(3-5раз)</w:t>
      </w:r>
    </w:p>
    <w:p>
      <w:pPr>
        <w:pStyle w:val="Normal"/>
        <w:numPr>
          <w:ilvl w:val="0"/>
          <w:numId w:val="5"/>
        </w:numPr>
        <w:rPr/>
      </w:pPr>
      <w:r>
        <w:rPr/>
        <w:t>«Ножницы руками» - лежа на спине (4-6раз)</w:t>
      </w:r>
    </w:p>
    <w:p>
      <w:pPr>
        <w:pStyle w:val="Normal"/>
        <w:numPr>
          <w:ilvl w:val="0"/>
          <w:numId w:val="5"/>
        </w:numPr>
        <w:rPr/>
      </w:pPr>
      <w:r>
        <w:rPr/>
        <w:t>«Жуки» - свободные  махи руками и ногами (3-5раз)</w:t>
      </w:r>
    </w:p>
    <w:p>
      <w:pPr>
        <w:pStyle w:val="Normal"/>
        <w:numPr>
          <w:ilvl w:val="0"/>
          <w:numId w:val="5"/>
        </w:numPr>
        <w:rPr/>
      </w:pPr>
      <w:r>
        <w:rPr/>
        <w:t>«Поза «рыбки»» - опереться на пятки и макушку головы, прогнуться в позвоночнике, помогая себе руками. (Хатха - йога)(2-3раза)</w:t>
      </w:r>
    </w:p>
    <w:p>
      <w:pPr>
        <w:pStyle w:val="Normal"/>
        <w:numPr>
          <w:ilvl w:val="0"/>
          <w:numId w:val="5"/>
        </w:numPr>
        <w:rPr/>
      </w:pPr>
      <w:r>
        <w:rPr/>
        <w:t>И. п.: лежа на спине, руки на животе. На вдох – втягивание живота, на выдох – выпячивание (4-5раз) (Диафрагмальное дых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очечный массаж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ab/>
        <w:t>1</w:t>
      </w:r>
      <w:r>
        <w:rPr/>
        <w:t>.Просыпается лицо, подушечками пальцев проводим от носа до ушей 10 раз.</w:t>
      </w:r>
    </w:p>
    <w:p>
      <w:pPr>
        <w:pStyle w:val="Normal"/>
        <w:rPr/>
      </w:pPr>
      <w:r>
        <w:rPr/>
        <w:tab/>
        <w:t>2.Тыльноц стороной рук тянем от подбородка до ушей. Счет обратный 10, 9, 8, 7…</w:t>
      </w:r>
    </w:p>
    <w:p>
      <w:pPr>
        <w:pStyle w:val="Normal"/>
        <w:rPr/>
      </w:pPr>
      <w:r>
        <w:rPr/>
        <w:tab/>
        <w:t>3. Просыпается лоб, нажимаем подушечками пальцев на лоб и тянем до висков. Счет порядковый: 1-ый, 2-ой, 3-ий…</w:t>
      </w:r>
    </w:p>
    <w:p>
      <w:pPr>
        <w:pStyle w:val="Normal"/>
        <w:rPr/>
      </w:pPr>
      <w:r>
        <w:rPr/>
        <w:tab/>
        <w:t>4. Просыпаются уши.</w:t>
      </w:r>
    </w:p>
    <w:p>
      <w:pPr>
        <w:pStyle w:val="Normal"/>
        <w:rPr/>
      </w:pPr>
      <w:r>
        <w:rPr/>
        <w:tab/>
        <w:t>а) прижимаются ушные раковины к голове, затем опускаются. И так 10 ра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б) захватить кончиками большого и указательного пальцев обе мочки ушей. С силой потянуть их вниз, затем отпустить.10 раз. Счет хором.</w:t>
      </w:r>
    </w:p>
    <w:p>
      <w:pPr>
        <w:pStyle w:val="Normal"/>
        <w:rPr/>
      </w:pPr>
      <w:r>
        <w:rPr/>
        <w:tab/>
        <w:t>в) ввести большой палец в наружное слуховое отверстие, а указательным пальцем прижать находящийся спереди выступ ушной раковины; поворачивать и сдавливать его во все стороны в течении 20-30 сек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ассаж рук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/>
      </w:pPr>
      <w:r>
        <w:rPr/>
        <w:t>Растираем большой палец, при этом повышается функциональная деятельность головного мозга, тонизирует весь организм.</w:t>
      </w:r>
    </w:p>
    <w:p>
      <w:pPr>
        <w:pStyle w:val="Normal"/>
        <w:ind w:left="705" w:hanging="0"/>
        <w:rPr/>
      </w:pPr>
      <w:r>
        <w:rPr/>
        <w:t>а) Указательный палец – активизирует деятельность желудка.</w:t>
      </w:r>
    </w:p>
    <w:p>
      <w:pPr>
        <w:pStyle w:val="Normal"/>
        <w:rPr/>
      </w:pPr>
      <w:r>
        <w:rPr/>
        <w:tab/>
        <w:t>б) Средний – кишечник.</w:t>
      </w:r>
    </w:p>
    <w:p>
      <w:pPr>
        <w:pStyle w:val="Normal"/>
        <w:rPr/>
      </w:pPr>
      <w:r>
        <w:rPr/>
        <w:tab/>
        <w:t>в) Безымянный – нормализует функцию       печени.</w:t>
      </w:r>
    </w:p>
    <w:p>
      <w:pPr>
        <w:pStyle w:val="Normal"/>
        <w:rPr/>
      </w:pPr>
      <w:r>
        <w:rPr/>
        <w:tab/>
        <w:t>г) Мизинец – работу сердц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</w:rPr>
        <w:t>Полоскание носа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(Хатха-йо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На стакан теплой отстоенной воды добавить 0,5 ч. л. поваренной соли. половину готового раствора постепенно выливать в глубокое блюдце или сложенную ковшиком ладонь и втягивать одной ноздрей, предварительно вдохнув носом немного воздуха. Другую ноздрю при этом зажать и наклонить голову в сторону промываемой половины носа. Дышать ртом. То же проделать с</w:t>
      </w:r>
      <w:r>
        <w:rPr>
          <w:sz w:val="28"/>
          <w:szCs w:val="28"/>
        </w:rPr>
        <w:t xml:space="preserve"> </w:t>
      </w:r>
      <w:r>
        <w:rPr/>
        <w:t>другой ноздрей. После этого потрясти головой, наклоняясь над раковиной, чтобы вода вытекла из</w:t>
      </w:r>
      <w:r>
        <w:rPr>
          <w:sz w:val="28"/>
          <w:szCs w:val="28"/>
        </w:rPr>
        <w:t xml:space="preserve"> </w:t>
      </w:r>
      <w:r>
        <w:rPr/>
        <w:t>носа. Затем сделать</w:t>
      </w:r>
      <w:r>
        <w:rPr>
          <w:sz w:val="28"/>
          <w:szCs w:val="28"/>
        </w:rPr>
        <w:t xml:space="preserve"> </w:t>
      </w:r>
      <w:r>
        <w:rPr/>
        <w:t>несколько коротких вдохов и сильных выдохов через обе ноздри, чтобы полностью удалить воду из носовых ход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лоскание горл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  <w:t>Дети набирают в рот воды. Опрокидывают голову назад и полощут горло. Полоскать надо так, чтобы звенел «колокольчик».</w:t>
      </w:r>
    </w:p>
    <w:p>
      <w:pPr>
        <w:pStyle w:val="Normal"/>
        <w:rPr/>
      </w:pPr>
      <w:r>
        <w:rPr/>
        <w:tab/>
        <w:t>Раствор воды готовится из расчета: на 3 литра воды 3 ст. ложки соли, до 10 капель йода. Раствор разливается в стаканы по 100г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. П. – лежа на спине, выпятить грудь, убрать руки под спину, выгнуться.</w:t>
      </w:r>
    </w:p>
    <w:p>
      <w:pPr>
        <w:pStyle w:val="Normal"/>
        <w:rPr/>
      </w:pPr>
      <w:r>
        <w:rPr/>
        <w:tab/>
        <w:t>Теперь снимем всю усталость. Лягте ровно, руки за голову, закройте глаза и представьте: над собой синее-синее небо, светит улыбаясь осеннее солнышко. Подумайте, о чем-то хорошем, добром.</w:t>
      </w:r>
    </w:p>
    <w:p>
      <w:pPr>
        <w:pStyle w:val="Normal"/>
        <w:rPr/>
      </w:pPr>
      <w:r>
        <w:rPr/>
        <w:tab/>
        <w:t>Дети встаньте, Перестроение в круг. Давайте поблагодарим солнце за его тепло. Дети дружно говорят «Спасибо, солнце!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29:00Z</dcterms:created>
  <dc:creator>Customer</dc:creator>
  <dc:description/>
  <cp:keywords/>
  <dc:language>en-US</dc:language>
  <cp:lastModifiedBy>42</cp:lastModifiedBy>
  <dcterms:modified xsi:type="dcterms:W3CDTF">2016-12-06T19:05:00Z</dcterms:modified>
  <cp:revision>2</cp:revision>
  <dc:subject/>
  <dc:title/>
</cp:coreProperties>
</file>