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40"/>
          <w:szCs w:val="40"/>
        </w:rPr>
        <w:t>МБДОУ – «Центр развития ребенка -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етский сад №22 «Клеверок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Конспект НОД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0"/>
          <w:szCs w:val="40"/>
        </w:rPr>
        <w:t>«Здравствуй, зимушка - зим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Воспитатель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елова А.В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. Красная пойма, 2016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 - формирование у детей представление о диких животных лесов России, их образе жизни, питания, жилищах, о том, как живут  зимой животные в лесу, их внешнем виде, особенности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отзывчивость, доброжелательность, интерес к занятию, трудолюбие, аккурат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мелкую мотори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эмоциональную отзывчивость, желание общаться со взрослыми и сверст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бережное отношение к животному миру и любовь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- развивать моторику артикуляционного аппарата, обучать интонационной выразительности речи, активизировать  и обогащать слов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лять умение узнавать и называть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познавательный интере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логическое мышление, умение делать умозаклю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навыки культуры поведения в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ить умение детей действовать по подражанию  и показу действий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етодические при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удожественное сло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тение потеш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седа о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просы воспитател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матривание и обследование образ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 детских рабо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 с родителям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ение домашнего задания родителями вместе с детьми (рисование  - разукрашивание  дикого животного в нетрадиционной технике рисован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ение рисунков на тему «Зимний лес, дикие животные  в лесу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учивание стихотворений с деть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ение поделок на тему «Зимний лес, дикие животные в лесу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 с деть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 иллюстративного материала по теме, дидактических игр,  игрушек диких животных, материалов для иг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 методической литературы, художественной литературы для чтения, загадок по тем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исование зимнее фо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ппликация «Снег в лесу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пка «Ежик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ппликация «Зайчик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матизация сказки «Теремок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ягкие игрушки (белка, лиса, за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ревья: елки, бер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кусственный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ежинк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удиозапись «Сказочно – зимняя музы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Ход занятия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b/>
          <w:sz w:val="28"/>
          <w:szCs w:val="28"/>
          <w:u w:val="single"/>
        </w:rPr>
        <w:t>Дети входят в групп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осп</w:t>
      </w:r>
      <w:r>
        <w:rPr>
          <w:sz w:val="28"/>
          <w:szCs w:val="28"/>
        </w:rPr>
        <w:t>. Ребята посмотрите, сколько к нам пришло гостей, давайте с ними поздороваем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. </w:t>
      </w:r>
      <w:r>
        <w:rPr>
          <w:sz w:val="28"/>
          <w:szCs w:val="28"/>
        </w:rPr>
        <w:t>Здравствуйте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дятся на стульчи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Восп. </w:t>
      </w:r>
      <w:r>
        <w:rPr>
          <w:sz w:val="28"/>
          <w:szCs w:val="28"/>
        </w:rPr>
        <w:t>Вчера я пошла в лес и не узнала его. Как он изменился! Почему я его не узнала, как вы думает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На улице много снега, наступила зи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.</w:t>
      </w:r>
      <w:r>
        <w:rPr>
          <w:sz w:val="28"/>
          <w:szCs w:val="28"/>
        </w:rPr>
        <w:t xml:space="preserve"> Верно. Наступила зима, давайте посмотрим на картинку, что мы видим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Дети   </w:t>
      </w:r>
      <w:r>
        <w:rPr>
          <w:sz w:val="28"/>
          <w:szCs w:val="28"/>
        </w:rPr>
        <w:t xml:space="preserve">- Зим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. </w:t>
      </w:r>
      <w:r>
        <w:rPr>
          <w:sz w:val="28"/>
          <w:szCs w:val="28"/>
        </w:rPr>
        <w:t>Какая она, опишите ее!? (холодная, белая, снежная, морозная, красивая , блестящая, волшебница).Что еще мы видим на карт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ихи  про зи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нег лежит на земле и на ветках деревьев. Лес весной и летом был зеленым, осенью разноцветным, а зимой стал белым. Давайте отправимся в лес. Сейчас очень холодно, поэтому, чтобы не замерзнуть, нужно потеплее одеться.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одится тактильная игра – массаж «Собираемся на прогулку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еваем брюки (Поглаживаем ноги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еваем кофты (поглаживаем руки, животик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еваем валенки (поглаживаем ноги от пальцев до колен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еваем шапки (поглаживаем голову, имитируем завязыванием тесемок под подбородком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еваем  пуховик и застегиваем пуговицы на нем ( Выполняем точечные движения от шеи до живот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правляемся гулять в ле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чит тихая музык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осп.</w:t>
      </w:r>
      <w:r>
        <w:rPr>
          <w:sz w:val="28"/>
          <w:szCs w:val="28"/>
        </w:rPr>
        <w:t xml:space="preserve"> Добрый лес, старый ле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он сказочных чуде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тропинки мы пойде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ихо мы в него войд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овое упражнение «Снежок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осмотри как блестит,                                 Поднимают руки вверх и плавно качаю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кистями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/>
        <w:t>Под ногами хрустит                                       Топают ногами.</w:t>
      </w:r>
    </w:p>
    <w:p>
      <w:pPr>
        <w:pStyle w:val="Normal"/>
        <w:ind w:left="360" w:hanging="0"/>
        <w:rPr/>
      </w:pPr>
      <w:r>
        <w:rPr/>
        <w:t>Беленький снежок                                          Постепенно опускаются на корточки.</w:t>
      </w:r>
    </w:p>
    <w:p>
      <w:pPr>
        <w:pStyle w:val="Normal"/>
        <w:ind w:left="360" w:hanging="0"/>
        <w:rPr/>
      </w:pPr>
      <w:r>
        <w:rPr/>
        <w:t>Липкий, как пушок.                                        Показывают руками как идет снег.</w:t>
      </w:r>
    </w:p>
    <w:p>
      <w:pPr>
        <w:pStyle w:val="Normal"/>
        <w:ind w:left="360" w:hanging="0"/>
        <w:rPr/>
      </w:pPr>
      <w:r>
        <w:rPr/>
        <w:t>Дует, дует ветерок                                          Движения руками вправо-влево.</w:t>
      </w:r>
    </w:p>
    <w:p>
      <w:pPr>
        <w:pStyle w:val="Normal"/>
        <w:ind w:left="360" w:hanging="0"/>
        <w:rPr/>
      </w:pPr>
      <w:r>
        <w:rPr/>
        <w:t>И летит, летит снежок                                    Движения руками сверху вниз.</w:t>
      </w:r>
    </w:p>
    <w:p>
      <w:pPr>
        <w:pStyle w:val="Normal"/>
        <w:ind w:left="360" w:hanging="0"/>
        <w:rPr/>
      </w:pPr>
      <w:r>
        <w:rPr/>
        <w:t>Закружился, заблестел                                    Покружиться.</w:t>
      </w:r>
    </w:p>
    <w:p>
      <w:pPr>
        <w:pStyle w:val="Normal"/>
        <w:ind w:left="360" w:hanging="0"/>
        <w:rPr/>
      </w:pPr>
      <w:r>
        <w:rPr/>
        <w:t>Над полянкой полетел                                    Легкий бег врассыпную.</w:t>
      </w:r>
    </w:p>
    <w:p>
      <w:pPr>
        <w:pStyle w:val="Normal"/>
        <w:ind w:left="360" w:hanging="0"/>
        <w:rPr/>
      </w:pPr>
      <w:r>
        <w:rPr/>
        <w:t>А потом на землю пал,                                    Присесть обнять колени.</w:t>
      </w:r>
    </w:p>
    <w:p>
      <w:pPr>
        <w:pStyle w:val="Normal"/>
        <w:ind w:left="360" w:hanging="0"/>
        <w:rPr/>
      </w:pPr>
      <w:r>
        <w:rPr/>
        <w:t>До весны там пролеж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т мы и пришли в лес, надо вспомнить правила поведения в л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(вместе с воспитателем) В лесу ходить надо по тропинкам. Нельзя ломать ветки деревьев. Нельзя кричать и шуме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осп</w:t>
      </w:r>
      <w:r>
        <w:rPr>
          <w:sz w:val="28"/>
          <w:szCs w:val="28"/>
        </w:rPr>
        <w:t>. Вот мы и пришли. Посмотрите, как красиво в зимнем лесу. Все  белым  - бело. Елочки стоят укутанные белым снегом. Вам нравится в зимнем лес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имерные  ответы детей  </w:t>
      </w:r>
      <w:r>
        <w:rPr>
          <w:sz w:val="28"/>
          <w:szCs w:val="28"/>
        </w:rPr>
        <w:t>Да, оч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</w:t>
      </w:r>
      <w:r>
        <w:rPr>
          <w:sz w:val="28"/>
          <w:szCs w:val="28"/>
        </w:rPr>
        <w:t>. Когда мы идем по лесу, кажется, что в лесу никого нет. Но это не так. В лесу много лесных жителей. Кто обитает в лес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Примерные  ответы детей </w:t>
      </w:r>
      <w:r>
        <w:rPr>
          <w:sz w:val="28"/>
          <w:szCs w:val="28"/>
        </w:rPr>
        <w:t>Лиса, заяц, волк, медведь, лось, кабан, бел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осп</w:t>
      </w:r>
      <w:r>
        <w:rPr>
          <w:sz w:val="28"/>
          <w:szCs w:val="28"/>
        </w:rPr>
        <w:t>. Мы не будем их пугать, а пойдем дальше гулять по зимнему лес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чи песня для «Гостьи Зимы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ходит «Зима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има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Не изменяя ветреной привычки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Я всё завьюжу, снегом занесу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Наденьте шубы, шапки, рукавички: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Не лето, а зима ведь на носу!</w:t>
      </w:r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ребята? Вы узнали меня? Я услышала, как вы про меня говорили и решила придти к вам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Да Зима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u w:val="single"/>
        </w:rPr>
        <w:t>Восп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Здравствуй Зима, мы с ребятами пришли  посмотреть на лес,  который ты украсил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има.</w:t>
      </w:r>
    </w:p>
    <w:p>
      <w:pPr>
        <w:pStyle w:val="Normal"/>
        <w:spacing w:lineRule="atLeast" w:line="315"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дки Зимы</w:t>
      </w:r>
    </w:p>
    <w:p>
      <w:pPr>
        <w:pStyle w:val="Normal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се его зимой боятся – Больно может он кусаться. Прячьте уши, щёки, нос, Ведь на улице. » (мороз)</w:t>
      </w:r>
    </w:p>
    <w:p>
      <w:pPr>
        <w:pStyle w:val="Normal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«С неба он летит зимой, Не ходи теперь босой, Знает каждый человек, Что всегда холодный.»(снег)</w:t>
      </w:r>
    </w:p>
    <w:p>
      <w:pPr>
        <w:pStyle w:val="Normal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«Он из снега одного, Из морковки нос его. Чуть тепло, заплачет вмиг И растает.» (снеговик)</w:t>
      </w:r>
    </w:p>
    <w:p>
      <w:pPr>
        <w:pStyle w:val="Normal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«Он когда-то был водой, Но сменил вдруг облик свой. И теперь под Новый год На реке мы видим.» (лед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 xml:space="preserve">Зима. </w:t>
      </w:r>
      <w:r>
        <w:rPr>
          <w:color w:val="000000"/>
          <w:sz w:val="28"/>
          <w:szCs w:val="28"/>
        </w:rPr>
        <w:t>Какие вы молодцы, все загадки отгадали,</w:t>
      </w:r>
      <w:r>
        <w:rPr>
          <w:rStyle w:val="C1"/>
          <w:color w:val="262626"/>
          <w:sz w:val="28"/>
          <w:szCs w:val="28"/>
        </w:rPr>
        <w:t xml:space="preserve"> А еще чем вы занимаетесь зимой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262626"/>
          <w:sz w:val="28"/>
          <w:szCs w:val="28"/>
        </w:rPr>
        <w:t>Ответы дете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262626"/>
          <w:sz w:val="28"/>
          <w:szCs w:val="28"/>
        </w:rPr>
        <w:t>Снеговиков лепим, в снежки играем, катаемся на санках, на коньках, строим снежные крепости.</w:t>
      </w:r>
    </w:p>
    <w:p>
      <w:pPr>
        <w:pStyle w:val="Normal"/>
        <w:spacing w:lineRule="atLeast" w:line="315"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а.</w:t>
      </w:r>
      <w:r>
        <w:rPr>
          <w:color w:val="000000"/>
          <w:sz w:val="28"/>
          <w:szCs w:val="28"/>
        </w:rPr>
        <w:t xml:space="preserve"> Любите играть в снежки? Ну давайте поиграем в снеж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в снеж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Зима.</w:t>
      </w:r>
      <w:r>
        <w:rPr>
          <w:sz w:val="28"/>
          <w:szCs w:val="28"/>
        </w:rPr>
        <w:t xml:space="preserve"> Мне очень понравилось! А что вы еще уме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</w:t>
      </w:r>
      <w:r>
        <w:rPr>
          <w:sz w:val="28"/>
          <w:szCs w:val="28"/>
        </w:rPr>
        <w:t>.  Мы еще умеем рисовать клеить, лепи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има присаживаемся, будешь, нам помог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ывать деревья белым снег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имся за сто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 посмотрите на столах у вас лежат картинки с изображением деревьев, но эти деревья не укутаны снегом. Нужно их обязательно укутать, чтоб они не замерзли.  Украшать мы будем с помощью трафарета и крас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крашаем деревь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чит тихая спокойная музы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.</w:t>
      </w:r>
      <w:r>
        <w:rPr>
          <w:sz w:val="28"/>
          <w:szCs w:val="28"/>
        </w:rPr>
        <w:t xml:space="preserve"> Молодцы ребята. Давайте вспомним, что мы делали сегодня дел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Украшали снегом деревь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Зима.</w:t>
      </w:r>
      <w:r>
        <w:rPr>
          <w:sz w:val="28"/>
          <w:szCs w:val="28"/>
        </w:rPr>
        <w:t xml:space="preserve"> Ребята мне понравилось у вас  в гостях, как вы занималис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  хоту вас угостить гостинцами (конфет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Спасиб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има.</w:t>
      </w:r>
      <w:r>
        <w:rPr>
          <w:sz w:val="28"/>
          <w:szCs w:val="28"/>
        </w:rPr>
        <w:t xml:space="preserve"> А теперь мне пора в дальше . До свида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До свида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Восп.</w:t>
      </w:r>
      <w:r>
        <w:rPr>
          <w:sz w:val="28"/>
          <w:szCs w:val="28"/>
        </w:rPr>
        <w:t xml:space="preserve"> На этом наше занятие закончило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попрощаемся с нашими гост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До сви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51:00Z</dcterms:created>
  <dc:creator>Кузнецов Евгений Викторович</dc:creator>
  <dc:description/>
  <cp:keywords/>
  <dc:language>en-US</dc:language>
  <cp:lastModifiedBy>Белова</cp:lastModifiedBy>
  <cp:lastPrinted>2016-11-22T21:33:00Z</cp:lastPrinted>
  <dcterms:modified xsi:type="dcterms:W3CDTF">2016-12-06T10:52:00Z</dcterms:modified>
  <cp:revision>11</cp:revision>
  <dc:subject/>
  <dc:title>Ход занятия</dc:title>
</cp:coreProperties>
</file>