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50"/>
        <w:ind w:left="-1134" w:hanging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план повышения профессионального уровня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5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kern w:val="2"/>
          <w:sz w:val="28"/>
          <w:szCs w:val="28"/>
        </w:rPr>
        <w:t>2017-2021гг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.И.О.:  </w:t>
      </w:r>
      <w:r>
        <w:rPr>
          <w:b/>
          <w:sz w:val="28"/>
          <w:szCs w:val="28"/>
        </w:rPr>
        <w:t>Мусина  Татьяна  Александро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/>
      </w:pPr>
      <w:r>
        <w:rPr>
          <w:kern w:val="2"/>
          <w:sz w:val="28"/>
          <w:szCs w:val="28"/>
        </w:rPr>
        <w:t>Должность: музыкальный руководитель  МАДОУ «Детский сад №339 комбинированного вида» Московского района города Казан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/>
      </w:pPr>
      <w:r>
        <w:rPr/>
        <w:t>Образование:  высшее</w:t>
      </w:r>
      <w:bookmarkStart w:id="0" w:name="_GoBack"/>
      <w:bookmarkEnd w:id="0"/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20"/>
        <w:gridCol w:w="258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равление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держание работ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емя проведения</w:t>
            </w:r>
          </w:p>
        </w:tc>
      </w:tr>
      <w:tr>
        <w:trPr>
          <w:trHeight w:val="113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амообраз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методических материалов, обеспечивающих ФГОС и реализацию обновлённого учебно-воспитательного процесс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/>
            </w:pPr>
            <w:r>
              <w:rPr>
                <w:kern w:val="2"/>
                <w:sz w:val="28"/>
                <w:szCs w:val="28"/>
              </w:rPr>
              <w:t>В течение 2017-2018гг</w:t>
            </w:r>
          </w:p>
        </w:tc>
      </w:tr>
      <w:tr>
        <w:trPr>
          <w:trHeight w:val="8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и уточнение рабочей программы в образовательной области «Музыка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ечение 2017-2018</w:t>
            </w:r>
          </w:p>
        </w:tc>
      </w:tr>
      <w:tr>
        <w:trPr>
          <w:trHeight w:val="43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выбор) комплексных, тематических, интегрированных, занятий для всех возрастных групп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ечение года</w:t>
            </w:r>
          </w:p>
        </w:tc>
      </w:tr>
      <w:tr>
        <w:trPr>
          <w:trHeight w:val="2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ценариев тематических утренников и развлечений для всех возрастных групп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/>
            </w:pPr>
            <w:r>
              <w:rPr>
                <w:kern w:val="2"/>
                <w:sz w:val="28"/>
                <w:szCs w:val="28"/>
              </w:rPr>
              <w:t>В течение 2017-2020гг</w:t>
            </w:r>
          </w:p>
        </w:tc>
      </w:tr>
      <w:tr>
        <w:trPr>
          <w:trHeight w:val="2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урсов повышения квалификации в Приволжском межрегиональном центре повышения квалификации и профессиональной переподготовки работников образования Института психологии и образования ФГАОУ ВПО «Казанский (Приволжский) федеральный университет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</w:t>
            </w:r>
          </w:p>
        </w:tc>
      </w:tr>
      <w:tr>
        <w:trPr>
          <w:trHeight w:val="2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ка информационных ресурсов Интерне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етодической копил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зыкального руководителя ДО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ультимедийной коллекции: видеороликов, презентаций, игр, документов в копилку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4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Продолжить работу по разработке конспектов для кружка «Музыка с мамой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-2017гг</w:t>
            </w:r>
          </w:p>
        </w:tc>
      </w:tr>
      <w:tr>
        <w:trPr>
          <w:trHeight w:val="5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ать программу для  экспериментальной инновационной площадки на тему: </w:t>
            </w:r>
            <w:r>
              <w:rPr>
                <w:sz w:val="28"/>
                <w:szCs w:val="28"/>
              </w:rPr>
              <w:t>«Использование  пальчиковых игр в непосредственно музыкальной деятельности для плодотворного  воздействия на развитие  речи  детей всех возрастных групп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ечение2016-2017гг</w:t>
            </w:r>
          </w:p>
        </w:tc>
      </w:tr>
      <w:tr>
        <w:trPr>
          <w:trHeight w:val="4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убликациях на разных сайтах со своими разработкам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50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бота с педагог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и выступление на РМО музыкальных руководителе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</w:tr>
      <w:tr>
        <w:trPr>
          <w:trHeight w:val="6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семинарах разного уровн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</w:tr>
      <w:tr>
        <w:trPr>
          <w:trHeight w:val="2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ессиональных конкурсах (в т.ч. дистанционных) разного уро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гулярно</w:t>
            </w:r>
          </w:p>
        </w:tc>
      </w:tr>
      <w:tr>
        <w:trPr>
          <w:trHeight w:val="2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занятия, утренники и развлеч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 плану </w:t>
            </w:r>
          </w:p>
        </w:tc>
      </w:tr>
      <w:tr>
        <w:trPr>
          <w:trHeight w:val="88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зданием комфортной развивающей образовательной  среды на базе ДОУ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 протяжении всего периода</w:t>
            </w:r>
          </w:p>
        </w:tc>
      </w:tr>
      <w:tr>
        <w:trPr>
          <w:trHeight w:val="6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бота с родителя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разработка  консультаций для родителей и выступления на родительских собраниях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 плану</w:t>
            </w:r>
          </w:p>
        </w:tc>
      </w:tr>
      <w:tr>
        <w:trPr>
          <w:trHeight w:val="7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 по подготовке детей к  конкурсу «Стань звездой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Ежегодно </w:t>
            </w:r>
          </w:p>
        </w:tc>
      </w:tr>
      <w:tr>
        <w:trPr>
          <w:trHeight w:val="2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 по подготовке детей к творческому городскому конкурсу «Кырлай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влечение родителей к изготовлению атрибутов.</w:t>
            </w: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29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влечение родителей к проведению совместных мероприятий как в ДОУ, так и участие родителей в совместных конкурсах  разного уровн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 плану</w:t>
            </w:r>
          </w:p>
        </w:tc>
      </w:tr>
      <w:tr>
        <w:trPr>
          <w:trHeight w:val="75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бота с деть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воспитанников для участия в районных конкурсах и городских конкурсах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 плану</w:t>
            </w:r>
          </w:p>
        </w:tc>
      </w:tr>
      <w:tr>
        <w:trPr>
          <w:trHeight w:val="2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готовление атрибутов (маски, трафареты, настольный театр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ад выявлением талантливых дете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ечение всего пери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23:00Z</dcterms:created>
  <dc:creator>Admin</dc:creator>
  <dc:description/>
  <cp:keywords/>
  <dc:language>en-US</dc:language>
  <cp:lastModifiedBy>Farit</cp:lastModifiedBy>
  <dcterms:modified xsi:type="dcterms:W3CDTF">2016-12-06T15:34:00Z</dcterms:modified>
  <cp:revision>3</cp:revision>
  <dc:subject/>
  <dc:title>Индивидуальный план повышения профессионального уровня  </dc:title>
</cp:coreProperties>
</file>