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сследовательская деятельность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средство формирования гражданственности, патриотиз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равственно - духовных цен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Патриотическое, нравственно-правовое и духовное воспитание подрастающего поколения всегда являлось одной из важнейших задач школы, ведь детство и юность – самая благодатная пора для привития этих чувств. Наша основная задача – вырастить поколение людей убежденных, благородных, готовых к подвигу. Именно учителя должны помочь формированию у учащихся реальных понятий добра и зла, высокой значимости нравственных ценностей, обратить сознание школьников к высоким идеалам, которые имели место в отечественной истории, и помочь им в создании самостоятельных представлений о достойном общемировом значении и самоценности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У каждого учителя своя копилка педагогических методов, способных помочь в решении познавательных и воспитательных задач. Я хотела бы остановиться на одном из них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В настоящее время достаточно широкое распространение получила организация работы со школьниками, которые хотят заниматься учебно-исследовательской и научно-исследовательской деятельностью. Важность и необходимость такой работы в школе очевидна. В отличие от олимпиад (фактически деятельности для избранных) исследование – вид учебной работы, доступный более широкому кругу учащихся. В данном случае ученик просто выбирает тему, вызывающую у него наибольший интерес, и с увлечением разрабатывает её в своё свободное врем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Условно я выделяю в исследовательской работе 3 этап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еферативный. Он основан на изучении имеющихся работ на выбранную учащимися тему, знакомстве с разными точками зрения на этот вопрос. Этот этап наиболее подходит учащимся 5-6 классов. Роль учителя определяется  помощью в выборе темы, обучением работы с первоисточниками, контролем над выполнением задани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Исследовательская работа учащихся на самом первом (реферативном) уровне </w:t>
      </w:r>
    </w:p>
    <w:p>
      <w:pPr>
        <w:pStyle w:val="Normal"/>
        <w:spacing w:lineRule="auto" w:line="360"/>
        <w:jc w:val="both"/>
        <w:rPr/>
      </w:pPr>
      <w:r>
        <w:rPr/>
        <w:t>(5-6 класс) предполагает привлечение относительно большого количества школьников. Тематика исследовательских работ при этом проста, разнообразна и обязательно соответствует интересам автора работы. Желательно, чтобы в  начале круг тем, предлагаемых учащимся для исследования, был составлен учителем, так как он лучше знает особенности детей и круг их интересов, да и заинтересовать ребят той или иной тематикой ему прощ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Деятельность учащихся на этом уровне сводится к поиску информации по выбранной теме и написанию сообщений и рефератов. Так, например, в 5 классе на уроках литературы изучаются мифы  народов разных стран, в том числе и славянски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Эта тема  заинтересовала моих учеников, и они захотели поподробнее узнать и изучить славянские мифы, культуру своих предков. Такую возможность могла дать исследовательская деятельность, которой решил заняться весь класс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Ребята разбились на творческие группы (по интересам, не более 4 – 5 групп в классе по 5 -6 человек), совместно с учителем каждая группа выбрала область исследования и определила сроки выполнения работы. Необходимо помнить, что все темы, предлагаемые учащимся учитель должен заранее проработать, составить план исследования, где понедельно расписано всё то, чем будут заниматься дети, и предложены формы отчетности.  Ребят надо познакомить с этим планом.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 xml:space="preserve">Первые исследовательские работы учащихся не должны быть долгосрочными (от 2-х до 4-х недель),  для ребят этого возраста очень важно, как можно скорее получить искомый результат. В процессе исследования творческие группы устно отчитывались перед классом о проделанной за каждую неделю работе, приносили черновые наброски глав, которые правились под руководством учителя, собирали иллюстративный материал. А по истечению срока ребята представляли свои исследования в форме альманахов, газет, рефератов. Обычно форма отчета выбирается учащимися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Уже стало традицией, что первые защиты-представления исследовательских работ у нас выливаются в уроки-праздники, </w:t>
      </w:r>
      <w:r>
        <w:rPr>
          <w:color w:val="FF0000"/>
        </w:rPr>
        <w:t>подготовка к</w:t>
      </w:r>
      <w:r>
        <w:rPr/>
        <w:t xml:space="preserve"> уроку-празднику включает в себя разработку учителем сценария данного мероприятия. Так как это не простой урок, а урок-отчет о проделанной работе, то сценарий делится на две части: презентацию исследования и собственно праздник  с конкурсами и  викторинами, приуроченными к теме исследования.  На такие мероприятия приглашаются родители, учителя и администрация школы. Ребята рассказывают самые интересные моменты своего исследования и представляют в жюри оформленные работы, после их оценивания объявляются победители и начинается праздник. </w:t>
      </w:r>
    </w:p>
    <w:p>
      <w:pPr>
        <w:pStyle w:val="Normal"/>
        <w:spacing w:lineRule="auto" w:line="360"/>
        <w:jc w:val="both"/>
        <w:rPr/>
      </w:pPr>
      <w:r>
        <w:rPr/>
        <w:t>Такую форму отчета целесообразнее использовать только на первом этапе исследовательской работы, так как со временем возрастные особенности детей изменяются, они перерастают эту форму и урок-праздник становится им неинтересен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В 5-ом и 6-ом классах таким образом были изучены следующие темы: «Народный кукольный театр и его истоки», «Мифологические персонажи в русском фольклоре», «Что в имени тебе моем? Энциклопедия наших имен», «Мы в ответе за тех, кого приручили», «Православные и народные праздники», куда вошли разработки: «Праздники древних славян», «Широкая Масленица», «Мир накануне Рождества», «Светлое Христово Воскресение», «Троица», «Татьянин День», «Праздники других народов, прижившиеся в России», «Ты какого роду-племени? (работа над родословной)», «Семейная газета» и другие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Тематика этих работ даёт мне как учителю благодатный материал для разговора с ребятами о добре и зле, о наших исторических корнях и духовных ценностях. Часто к нашим исследованиям подключаются родители, иногда бабушки и дедушки, и тогда воспитательные моменты многократно усиливаются, ведь вся семья  объединяется одним интересным делом, где мнение каждого  значимо и весомо. А с какой гордостью ребята рассказывают о своих близких! Да и родители на собраниях говорят о необходимости таких работ, которые объединяют и сплачивают всех членов  семьи, несут так необходимый в наше время положительный эмоциональный заряд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В 5 классе после изучения сказок учащимся было предложено стать на время редакторами и выпустить свою небольшую газету «Сказочный мир». Стенные газеты ребят были такими красивыми и яркими, а восторженные рассказы о работе над их выпуском, о помощи родителей в  оформлении столь искренними, что я решила предложить ребятам делать ежемесячный выпуск семейной газеты на самые разные темы. Были выпущены газеты со следующей тематикой: «Мир сказок», «Мир басен», «Моя Родина», «Поколение», «Моя школа» и другие. Со временем и форма семейной газеты изменилась и стала напоминать настоящую. Содержание тоже расширяется и семейная газета переходит в классную, классная - в школьную, а школьная -  в интернет газет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Известно, что начальная школа много и продуктивно работает с родителями. При переходе в среднее звено данная традиция со временем ослабевает, а к старшим классам и вовсе пропадает, теряется…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чально, ведь ощутимых, значимых результатов в воспитании и обучении можно достичь, только объединив усилия семьи и школ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 . Учебно-исследовательский этап (7-8 классы). Основное на этом этапе – практическая направленность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</w:r>
      <w:r>
        <w:rPr>
          <w:color w:val="FF0000"/>
        </w:rPr>
        <w:t>Вто</w:t>
      </w:r>
      <w:r>
        <w:rPr/>
        <w:t>рой уровень   требует, помимо умения работать с первоисточниками, обязательного проведения какой-либо  практической деятельности: опросов, анкетирования, сбора фольклорных, этнографических и других материалов. Работа учителя на данном уровне сводится к направлению исследовательского интереса учащихся в нужное русло, помощи в составлении и проведении анкетирования и опроса , рекомендациям по отбору собранного материал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Многие из тем, выбранных на первом (реферативном) уровне, получили свое продолжение на втором (учебно-исследовательском), так как некоторые ребята решили продолжить разработку понравившихся те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имер, ученица 7 «А» класса Самсонова Анастасия в 5-6  классах собирала  материал по теме «Народный кукольный театр и его истоки», позже решила продолжить эту тему, добавив собственные наблюдения, зарисовки и интервью с актерами Самарского кукольного театра. Девочка работала в жюри международного фестиваля театров кукол городов-партнеров, который не первый год проводится в Самаре, и хотела поделиться своими впечатлениями. Многие куклы, иллюстрирующие исследование Анастасии, сшиты руками бабушки, мамы и самой девоч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этом этапе появляются и новые интересные для подростков темы. Так, семиклассница Вдовина Юлия провела исследование по вопросу употребления в речи школьников среднего и старшего звена жаргонных слов и выражений. С помощью учителя ею была разработана анкета и проведено анкетирование учащихся 7-11 классов, помогающее установить некоторые закономерности употребления арго в лексике среднего и старшего звена. Данная работа будет представлена на конференции «Первые шаги в науку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этом этапе мы часто проводим литературные гостиные, посиделки, тематические вечера, позволяющие лучше раскрыть творческий потенциал подростков, их желание самоутвердиться в коллективе.  Творческие группы становятся меньше (2-3 человека), что вполне объяснимо, так как, взрослея, ребята пытаются четче очертить не только круг  интересов и увлечений, но и границы своего общ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Научно-исследовательский уровень. Здесь важна новизна в разработке темы, умение взглянуть на проблему по-новому, с неизвестной ранее стороны. Учитель становится наставником, требовательным оппонентом, помогающим ученику четко выстроить своё исследование, не отклониться от основной цели и сделать обобщающие вывод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</w:r>
      <w:r>
        <w:rPr>
          <w:color w:val="FF0000"/>
        </w:rPr>
        <w:t>Тр</w:t>
      </w:r>
      <w:r>
        <w:rPr/>
        <w:t>етий уровень (научно-исследовательский)  требует  значительных усилий и со стороны учащегося и со стороны педагога. На данном этапе исследовательской деятельности  значимы не только актуальность и практическая направленность выбранной темы, данное исследование должно содержать авторские выводы, логические умозаключения, собственные предложения и самостоятельные трактовки результатов. На третий этап выходят единицы ребят, поистине увлечённых исследовательской деятельностью, имеющих к данной работе устойчивый интерес. Работа с такими учащимися интересна и ответственна как для юного исследователя, так и для учителя, наблюдающего за духовным ростом своего воспитанника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Работы  учеников по теме «Ты какого роду-племени?» со временем переросли в интереснейшие детские исследования родословных, через которые они узнали не только много интересного о своих предках, но и по-другому смогли взглянуть на историю нашей Родины, отразившуюся самым невероятным образом в историях конкретных семей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Несколько учащихся из года в год в течение 5-ти лет дорабатывали свои родословные. И не напрасно, Работы Карпова Михаила, Светловой Анны, Кривошеина Леонида были отмечены на различных городских конференциях. О них прошел сюжет на ГТРК «Самара», а работа Кривошеина Леонида была рекомендована к печати и напечатана в книге «Самара: от прошлого к настоящему. Сборник статей учащихся самарских школ и ученых историков», вышедшей в прошлом 2008 году. В  2009 году переработанное и дополненное исследование этого ученика  отправлено на всероссийский конкурс, где было отмечено Поощрительной грамотой Международного историко-просветительского, благотворительного и правозащитного общества «Мемориал».</w:t>
      </w:r>
    </w:p>
    <w:p>
      <w:pPr>
        <w:pStyle w:val="Normal"/>
        <w:spacing w:lineRule="auto" w:line="360"/>
        <w:jc w:val="both"/>
        <w:rPr/>
      </w:pPr>
      <w:r>
        <w:rPr/>
        <w:t>. Как видите, интерес учащихся к исследовательской деятельности не ослабевает, а достижение даже небольших высот стимулирует  интерес  к работе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Большую заинтересованность  учащихся среднего и старшего звена вызвало знакомство с христианской культурой и традициями. Для ребят и для меня открылось новое, ранее незнакомое чувство сопричастности всему этому бесценному духовному богатству. Со своими исследовательскими работами «Православные праздники», «Лики Богородицы на иконе Горний Иерусалим», «Святые жёны Руси», «Русское юродство» и др. ребята ежегодно участвуют в городских Кирилло-Мефодиевских чтениях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Работая учителем в школе, я нашла для себя множество возможностей для удовлетворения и развития познавательного интереса учащихся  в исследовательской деятельности, среди ни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льшое количество школьников, охваченных данной работ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зможность выбора темы в соответствии с интересами, возможностями и способностями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Погружение» в тему, так как работа выполняется в течение месяца или нескольких л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навыков устной речи, использующей научную терминологию и имеющей свою особенную структуру. Дети учатся грамотно излагать прочитанное, чётко формулировать поставленные цели и задачи, характеризовать результаты своей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степенное приобретение детьми навыков публичных выступлений в присутствии жюри, оппонентов, перед большой аудитор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Отрабатываются навыки отстаивания своей точки зрения, умения слушать других людей, не терять контроль над ситуацией и быстро находить ответы на поставленные вопрос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 самое главное – исследовательская работа помогает  в решении множества воспитательных задач, позволяет деликатно и ненавязчиво говорить о многих вещах, которые интересуют моих ученик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оломиец Е.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021" w:gutter="0" w:header="0" w:top="102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48:00Z</dcterms:created>
  <dc:creator>Половинкина</dc:creator>
  <dc:description/>
  <cp:keywords/>
  <dc:language>en-US</dc:language>
  <cp:lastModifiedBy>Половинкина</cp:lastModifiedBy>
  <cp:lastPrinted>2009-02-13T12:27:00Z</cp:lastPrinted>
  <dcterms:modified xsi:type="dcterms:W3CDTF">2009-12-10T04:34:00Z</dcterms:modified>
  <cp:revision>56</cp:revision>
  <dc:subject/>
  <dc:title>Исследовательская деятельность учащихся</dc:title>
</cp:coreProperties>
</file>