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критериям 1.1.1., 1.1.2., 1.1.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1 посёлка Октябрьского муниципального образования Ленинградский рай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пект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епосредственной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 речевому развит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в средне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«Путешествие в страну цветных карандашей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я Тараненко Елены Георги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развивать диалогическую и монологическую речь детей, подвести к самостоятельному продолжению сказки, начатую педаго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б окружающей действительности, соотносить цвета с предметами. Учить правильно употреблять в речи прилагательные, образовывать слова при помощи суффиксов. Продолжать работу над чётким произношением слов и фраз. Продолжать учить находить определённый звук в словах. Упражнять в умении делить слова на части, пользоваться схемами. Понимать и объяснять понятия «звук» и «буква», гласные и согласные, твёрдые и мяг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звивающие: </w:t>
      </w:r>
      <w:r>
        <w:rPr>
          <w:rFonts w:cs="Times New Roman" w:ascii="Times New Roman" w:hAnsi="Times New Roman"/>
          <w:sz w:val="28"/>
          <w:szCs w:val="28"/>
        </w:rPr>
        <w:t xml:space="preserve">развитие психических процессов: внимание, память, мышление.  Способствовать развитию связной речи, артикуляционного аппарата, фонематического слух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желание заниматься, усидчивость и умение выполнять задания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териал для Н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А.Венгера «Цвета радуги». Цветные карандаши :красный, оранжевый, жёлтый, зелёный, голубой, синий, фиолетовый. «Волшебный мешочек». Сюжетные картинки о зиме, весне, лете и осени. Разноцветные пружинки для физкультминутки. Рабочие тетради на каждого ребёнка. Е.В Колесникова «от слова к звуку». Резиновый мяч среднего раз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посредственно образов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дят полукругом на стульчиках перед магнитной дос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какие цвета вокруг нас. Зачем строители, художники, мастера окрашивают мебель, ткани, игрушки в разные цвета? Вы любите рисовать? Какого цвета ваши любимые карандаш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раздаёт цветные карандаши детям (по желани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вы превратились в разноцветные карандаши. Теперь каждый из вас расскажет о себе (какого он цвета, что можно нарисовать этим цветом) А я вам помогу и прочитаю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расная редиска выросла на гряд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ядом помидоры – красные ребятк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ые тюльпаны на окне сто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асные яблоки на земле 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сле стихотворения ребёнок рассказывает о красном карандаше. Добиваться, чтобы ответ был полными предложения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ранже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ранжевой лиси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ю ночь морковка сн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а лисий хвост похож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ранжевая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«оранжевый карандаш» расскажет нам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ЖЁЛТ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ое солнце на землю гля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ёлтый подсолнух за солнцем сле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ые груши на ветках вис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ёлтые листья с деревьев лет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 себе расскажет «жёлтый каранда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ЕЛЁ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 нас растут: зелёный л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огурцы зелёны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за окном – зелёный 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еревце зелё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 зелёной крышей зелёный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в нём живёт весёлый гн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зелёных брючках ходит нов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сшиты из листов клен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«зелёный карандаш» и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инем море ост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путь до острова далё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А на нём  растёт цветок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иний – синий василё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ий карандаш»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ИОЛЕТ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иолетовой фиалке надоело жить в лес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возьму её и маме в день рождения при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фиолетовой сиренью вместе будет жить 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столе в красивой вазе у раскрытого ок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олетовый карандаш» тоже рассказывает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нужны карандаши? Как нужно обращаться с ними? Где хранятся карандаши? Но ведь бывают цветными не только карандаши, но ещё и музыка. Как вы думаете, какая музыка может быть «цветной»? А теперь, давайте возьмём разноцветные пружинки и покажем наш цветной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онограмма «разноцветная игра» с пружин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вставайте все в кружок и мы с вами поиграем в игру «Большой – маленький». Я буду называть большой предмет, а тот, кому я брошу мяч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М – ДОМИК, МЯЧ – МЯЧИК, ПОДУШКА – ПОДУШЕЧКА, ПЕРО – ПЁРЫШКО, СТУЛ – СТУЛЬЧИК, СТОЛ – СТОЛИК, ДИВАН – ДИВАНЧИК, ОКНО – ОКОШКО, ДВЕРЬ – ДВЕРКА, ПАЛЬТО – ПАЛЬТИШКО, КНИГА – КНИЖЕЧКА, ЛИСТ – ЛИС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теперь, посмотрите на карандаши и расскажите мне о них, какие они. (Длинные, деревянные, разноцветные, гладкие, ребристые, острые…) Всё это мы видим и ощущаем. А если мы положим карандаши в непрозрачный мешочек, опустим в него руку и попытаемся рассказать о каком – либо карандаше? Можно ли определить цвет карандаша, лежащего в мешоч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посмотрите на картинку (весна) Расскажите, какого цвета предметы на картинке какой карандаш больше всего здесь рисов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самое рассказывается о картинке про лето, осень и зи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. А теперь посмотрите, что у нас лежит на столах? Правильно, это наши тетрадки. Но прежде, чем мы начнём в них работать, давайте вспомним, что такое «звук» (это то, что мы говорим и слышим). А что такое «буква» (это то, что мы пишем и видим). Какие звуки мы называем гласными (которые можно петь и тянуть) Какие – согласные (нельзя тянуть и нам помогает или губки, или зубки, или язычо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водится работа в рабочих тетрадях Колесник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№ 25. «Звуки Г – К. Закрашивание предметов. Моделирование. Слушание потеш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сегодня очень хорошо позанимались. Что вам больше всего понравилось? И мне очень понравилось, какие вы были внимательные, как хорошо выполнили все задания. Вот здесь у меня в волшебном мешочке лежат коробочки. Интересно, что же там такое? Это же цветные карандаши. Теперь они ваши, и вы можете рисовать ими всё, что вам нрав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br w:type="page"/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 критериям 1.1.1, 1.1.2, 1.1.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епосредственно образовательную деятельность по речевому развитию в средней  группе «Путешествие в страну цветных карандашей», проведённую воспитателем муниципального бюджетного дошкольного образовательного учреждения детского сада комбинированного вида № 21 посёлка Октябрьского муниципального образования Ленинград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ненко Еленой Георгиевной</w:t>
      </w:r>
    </w:p>
    <w:p>
      <w:pPr>
        <w:pStyle w:val="Style15"/>
        <w:shd w:fill="FFFFFF" w:val="clear"/>
        <w:spacing w:before="0" w:after="0"/>
        <w:ind w:firstLine="8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840"/>
        <w:jc w:val="both"/>
        <w:rPr>
          <w:rFonts w:eastAsia="Times New Roman"/>
        </w:rPr>
      </w:pPr>
      <w:r>
        <w:rPr>
          <w:rFonts w:eastAsia="Times New Roman"/>
        </w:rPr>
        <w:t>Материал к непосредственно образовательной деятельности был подобран в соответствии с поставленными целями и задачами. Применялись следующие методы и приемы: словесные, наглядные, практические, игровые.</w:t>
      </w:r>
    </w:p>
    <w:p>
      <w:pPr>
        <w:pStyle w:val="Style15"/>
        <w:shd w:fill="FFFFFF" w:val="clear"/>
        <w:spacing w:before="0" w:after="0"/>
        <w:ind w:firstLine="840"/>
        <w:jc w:val="both"/>
        <w:rPr/>
      </w:pPr>
      <w:r>
        <w:rPr>
          <w:rFonts w:eastAsia="Times New Roman"/>
        </w:rPr>
        <w:t xml:space="preserve">Елена Георгиевна, проводя непосредственно образовательную деятельность по познавательному развитию, реализовывала педагогическую задачу: </w:t>
      </w:r>
      <w:r>
        <w:rPr/>
        <w:t>закреплять знания детей об окружающей действительности, соотносить цвета с предметами. Учить правильно употреблять в речи прилагательные, образовывать слова при помощи суффиксов. Продолжать работу над чётким произношением слов и фраз. Продолжать учить находить определённый звук в словах. Упражнять в умении делить слова на части, пользоваться схемами. Понимать и объяснять понятия «звук» и «буква», гласные и согласные, твёрдые и мягкие.</w:t>
      </w:r>
      <w:r>
        <w:rPr>
          <w:rFonts w:eastAsia="Times New Roman"/>
        </w:rPr>
        <w:t xml:space="preserve"> </w:t>
      </w:r>
    </w:p>
    <w:p>
      <w:pPr>
        <w:pStyle w:val="Style15"/>
        <w:shd w:fill="FFFFFF" w:val="clear"/>
        <w:spacing w:before="0" w:after="0"/>
        <w:ind w:firstLine="840"/>
        <w:jc w:val="both"/>
        <w:rPr>
          <w:rFonts w:eastAsia="Times New Roman"/>
        </w:rPr>
      </w:pPr>
      <w:r>
        <w:rPr>
          <w:rFonts w:eastAsia="Times New Roman"/>
        </w:rPr>
        <w:t xml:space="preserve">Чтобы достичь поставленной цели, педагог во время проведения непосредственно образовательной деятельности использует игровую технологию. Об этом говорят применяемые игровые формы работы: игровые ситуации, игровые упражнения «Большой маленьк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ненко Елена Георгиевна, применяя наглядно практический метод (творческие упражнения), прием эмоциональной заинтересованности, развивала у детей творческое мышление, фантазию при </w:t>
      </w:r>
      <w:r>
        <w:rPr>
          <w:rFonts w:cs="Times New Roman" w:ascii="Times New Roman" w:hAnsi="Times New Roman"/>
          <w:sz w:val="24"/>
          <w:szCs w:val="24"/>
        </w:rPr>
        <w:t xml:space="preserve">образовании слов при помощи суффикс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ении рассказов о том, </w:t>
      </w:r>
      <w:r>
        <w:rPr>
          <w:rFonts w:cs="Times New Roman" w:ascii="Times New Roman" w:hAnsi="Times New Roman"/>
          <w:sz w:val="24"/>
          <w:szCs w:val="24"/>
        </w:rPr>
        <w:t xml:space="preserve">какого цвета предметы на картинке, какой карандаш больше всего рисовал на н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Была видна тщательная подготовка педагога, которая с помощью компьютерной техники изготовила эстетично оформленный демонстрационный и раздаточный материал: слайдовую презентацию по стихотворению </w:t>
      </w:r>
      <w:r>
        <w:rPr>
          <w:rFonts w:cs="Times New Roman" w:ascii="Times New Roman" w:hAnsi="Times New Roman"/>
          <w:sz w:val="24"/>
          <w:szCs w:val="24"/>
        </w:rPr>
        <w:t>А.Венгера «Цвета радуги»</w:t>
      </w:r>
      <w:r>
        <w:rPr>
          <w:rFonts w:cs="Times New Roman" w:ascii="Times New Roman" w:hAnsi="Times New Roman"/>
          <w:spacing w:val="-11"/>
          <w:sz w:val="24"/>
          <w:szCs w:val="24"/>
        </w:rPr>
        <w:t>, применяемую на протяжении первого этапа занятия. Данный вид работы говорит и о применении педагогом здоровьесберегающих технологий, так как педагог использует режим «Шторка», что позволяет демонстрировать слайды презентации в соответствии с нормами СанПиН. Во время занятия воспитателем были использованы такие здоровьесберегающие технологии, к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культминутка под</w:t>
      </w:r>
      <w:r>
        <w:rPr>
          <w:rFonts w:cs="Times New Roman" w:ascii="Times New Roman" w:hAnsi="Times New Roman"/>
          <w:sz w:val="24"/>
          <w:szCs w:val="24"/>
        </w:rPr>
        <w:t xml:space="preserve"> фонограмму «Разноцветная игра» с пружинкам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сё это способствовало сохранению и укреплению здоровья воспитанников, снятию психоэмоционального напря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Использование личностно – ориентированных технологий, таких как принцип доступности, индивидуальный подход к каждому воспитаннику, учёт индивидуальных возможностей - способствовало созданию доброжелательной атмосферы на занят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лена Георгиевна грамотно спланировала движения, учла зону актуального развития, навыки детей, дала каждому ребенку проявить себя, где-то усложняя задания. Применяемый наглядный метод обеспечивал яркость чувственного восприятия и двигательных ощуще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2.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МАДОУ № 31                 ____________   /И.В. Ганагин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МАДОУ № 31                   ____________  /О.И. Го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0:41:00Z</dcterms:created>
  <dc:creator>Наталья</dc:creator>
  <dc:description/>
  <cp:keywords/>
  <dc:language>en-US</dc:language>
  <cp:lastModifiedBy>ДЕНИС</cp:lastModifiedBy>
  <dcterms:modified xsi:type="dcterms:W3CDTF">2016-12-05T21:59:00Z</dcterms:modified>
  <cp:revision>3</cp:revision>
  <dc:subject/>
  <dc:title>Приложение к критериям 1</dc:title>
</cp:coreProperties>
</file>