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ОД по рисованию в подготовительной к школе группе с использованием нетрадиционного материа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негирь на ветке (нетрадиционный материал для рисования – воздушные крас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у детей обобщенное представление о внешнем облике птиц, понимание, что все птицы, несмотря на различия в окраске, форме и величине частей, сходны по строени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ить передавать в рисунке характерные особенности снегиря (пропорции его тел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 и цвет оперения, особенности клюва, хвост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должать учить равномерно закрашивать рисунок, не выходя за контур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рисованию птицы новым материалом – воздушные крас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чувство цвета, мелкую моторику ру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любознательность, художественный вкус, интерес к занятию рисовани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интерес к природе и отображению впечатлений в рисунке, чувство сострадания к живым существ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ля педагога: мультимедийная презентация, магнитофон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оспитанников: тонированная бумага А5; воздушные краски, приготовленные заранее; ватные палочки; салфет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птицами, прилетающими на участок; рассматривание изображений птиц на иллюстрациях, фотографиях, открытках, в энциклопедиях для детей; чтение и разучивание стихов о птицах, речевая игра «Сколько ошибок сделал художник?»; игры на узнавание предметов по описанию; народные игры; знакомство с силуэтами различных птиц; подготовка бумаги в технике «по сырому» (акварел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рывок произведения П.И. Чайковского «Времена года. Ноябр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? Давайте с вами познакомимся: меня зовут Асель Сахавадиновна. А вас как зовут? </w:t>
      </w:r>
      <w:r>
        <w:rPr>
          <w:rFonts w:cs="Times New Roman" w:ascii="Times New Roman" w:hAnsi="Times New Roman"/>
          <w:i/>
          <w:sz w:val="28"/>
          <w:szCs w:val="28"/>
        </w:rPr>
        <w:t>(Дети называют свои имен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не очень приятно. Сегодня я с вами проведу занятие. И для начала я бы хотела с вами отправиться на прогулку в ле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вы любите прогулки по лесу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 какое время года вам больше нравится гулять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вы думаете, сейчас красиво в лесу?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дней осенью в лесу тоже красиво. Хотите посмотреть? (…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гда отправляемся в пу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, какая красота: красные листья на фоне белого снега! Вам нравится такой лес? (…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  <w:shd w:fill="FFFFFF" w:val="clear"/>
        </w:rPr>
        <w:t>В ноябре и дождь, и снег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  <w:shd w:fill="FFFFFF" w:val="clear"/>
        </w:rPr>
        <w:t>Лес стоит весь мрачн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  <w:shd w:fill="FFFFFF" w:val="clear"/>
        </w:rPr>
        <w:t>Знает каждый человек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  <w:shd w:fill="FFFFFF" w:val="clear"/>
        </w:rPr>
        <w:t>Что ноябрь — невзрачн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  <w:shd w:fill="FFFFFF" w:val="clear"/>
        </w:rPr>
        <w:t>В ноябре деревья спя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  <w:shd w:fill="FFFFFF" w:val="clear"/>
        </w:rPr>
        <w:t>Прибит дождём осенний са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  <w:shd w:fill="FFFFFF" w:val="clear"/>
        </w:rPr>
        <w:t>Дождик кончится. Потом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  <w:shd w:fill="FFFFFF" w:val="clear"/>
        </w:rPr>
        <w:t>Покроет снег своим ков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река молчит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ья песня не звучит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о в лес входите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ы леса не буд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отчего так тихо в лесу? </w:t>
      </w:r>
      <w:r>
        <w:rPr>
          <w:rFonts w:cs="Times New Roman" w:ascii="Times New Roman" w:hAnsi="Times New Roman"/>
          <w:i/>
          <w:sz w:val="28"/>
          <w:szCs w:val="28"/>
        </w:rPr>
        <w:t>(Птицы не поют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тересно, а чего это не поют птицы, они ведь любят петь и делают это очень красиво? </w:t>
      </w:r>
      <w:r>
        <w:rPr>
          <w:rFonts w:cs="Times New Roman" w:ascii="Times New Roman" w:hAnsi="Times New Roman"/>
          <w:i/>
          <w:sz w:val="28"/>
          <w:szCs w:val="28"/>
        </w:rPr>
        <w:t>(Улетели в тёплые кра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я вижу здесь птиц, значит, не все птицы улетели. </w:t>
      </w:r>
      <w:r>
        <w:rPr>
          <w:rFonts w:cs="Times New Roman" w:ascii="Times New Roman" w:hAnsi="Times New Roman"/>
          <w:i/>
          <w:sz w:val="28"/>
          <w:szCs w:val="28"/>
        </w:rPr>
        <w:t>(Рассматривание птиц на слайд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лчок по слайду для воспроизведения музы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а они еще и запели. Наверное, рады, что мы их навестили в лес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давайте с вами попробуем угадать, какая птица по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лчок для воспроизведения музы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ответа детей, появляется картинка пти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это ведь был вороб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лчок для воспроизведения музы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ответа детей, появляется картинка пти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 же, ребята, это дятел. Его характерный стук по дереву всегда можно узн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лчок для воспроизведения музы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ответа детей, появляется картинка пти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ак красиво и тонко у нас поет синица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лчок для воспроизведения музы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ответа детей, появляется картинка пти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у нас гордые и хохлатые свиристели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Щелчок для воспроизведения музы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ответа детей, появляется картинка пти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это самая зимняя птица – снегирь! А почему зимняя? (…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, ребята, потому что мы, люди, видим ее только зимой, так как летом снегирь улетает в густые леса, а среди людей появляется только зи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вайте с вами внимательно рассмотрим снегирей. Снегири – очень красивые птицы, живущие стайкой. Птица эта чуть крупнее воробья, очень плотного сложения. У нее голубовато-серая спинка, черная шапочка, подбородок, крылья и хвост, белое надхвостье и полоса на крыле. У самцов ярко-красная грудка. А у самок – сер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ой формы и цвета клюв? Для чего снегирям нужен такой крепкий и толстый клюв? (Чтобы доставать семена из шиш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вы думаете, чем еще может питаться снегирь? (Засохшими ягодами рябины, личинкам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дели вы этих красивых птиц? Ведь иногда они прилетают в город, поближе к людям в поисках пищи. И остаются очень благодарны всем тем, кто подкармливает их, развешивая кормушки и насыпая зернышки и семеч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 нас тоже на участке висит кормушка, куда часто прилетают разные птицы на обе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так думаю, что мы уже загулялись и нам пора возвращаться обратно в детский сад, а то как-то на улице холодно стало, давайте с вами согреем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минутка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ный путь преодолели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тянутся вверх руками, «потягушки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ться захоте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сочки поднялис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двигаются друг за другом на носках, руки на поясе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перед чуть-чуть прошлис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ставим мы на поя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идут на пятках, руки на пояс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дем на пятк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– веселый поезд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топающий шаг, руки – перед собой «крутят колеса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зет ребяток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выше поднимае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ходьба с высоким подниманием колен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дем, идем, шагаем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– остановилис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выполняют наклоны вперед-назад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перед мы наклонилис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ой, спорто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приседают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каждый рад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 мы скор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стоят прямо, руки вдоль тел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ернулись в детский сад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чтобы нам запомнилась наша прогулка в лес, я вам предлагаю нарисовать красивых, красногрудых снегирей. Вы согласны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рисовать мы будем не обычными красками, а воздушными, чтобы наши снегири получились объемными, крупными, как настоящие. Знаете из чего сделаны эти краски?  (…) из муки, воды, соды и пищевого красителя. Думаете, мукой невозможно рисовать?  Сейчас провери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ходите, пожалуйста, за столы, присаживайтес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и краски отличаются от простых красок тем, что они очень густые, и рисовать ими нужно плотным слоем. Рисовать мы будем ватными палочками, поэтому краску размазывать по контуру рисунка не надо, а надо рисовать методом тычка. Обмакнули ватную палочку в краску и примокнули к рисунку и все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 этих красок есть маленький секрет, но о нем вы узнаете, когда закончите рисова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 музыку приступают к рисовани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цы! Удивительные работы получились у вас!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 теперь пришла пора раскрыть секрет этих воздушных красок! Подходите поближе, волшебство начинается!!!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Запечь один рисуно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пока наши рисунки запекаются, напомните мне, где мы сегодня побывали? А кого мы там встретили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вы научились сегодня чему-то новому, необычному?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му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ам понравилось рисовать такими красками? А как их можно сделать самим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мне очень понравилось у вас в гостях, понравились ваши снегири и то, как старательно вы их делали. Я думаю, вы сможете научить своих друзей и родителей тоже рисовать такими красками и превращать их в объемные картин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теперь пришла пора с вами попрощаться, до свидания ребята (…), до новых встреч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6:29:00Z</dcterms:created>
  <dc:creator>НОУТ</dc:creator>
  <dc:description/>
  <cp:keywords/>
  <dc:language>en-US</dc:language>
  <cp:lastModifiedBy>НОУТ</cp:lastModifiedBy>
  <dcterms:modified xsi:type="dcterms:W3CDTF">2016-12-06T02:46:00Z</dcterms:modified>
  <cp:revision>6</cp:revision>
  <dc:subject/>
  <dc:title/>
</cp:coreProperties>
</file>