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критериям 1.1.1., 1.1.2., 1.1.3.</w:t>
      </w:r>
    </w:p>
    <w:p>
      <w:pPr>
        <w:pStyle w:val="Normal"/>
        <w:ind w:firstLine="708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 21 посёлка Октябрьского муниципального образования Ленинград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8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нспек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8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8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 экспериментировани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8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старше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8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Волшебная вод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я Тараненко Елены Георгиев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11-2012 учебный год</w:t>
      </w:r>
      <w:r>
        <w:br w:type="page"/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вивать интерес к исследовательской деятельности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знакомить детей со свойствами воды (вкус, цвет, запах), уточнить значение воды для всего живого на земл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любознательность, мышление и речь детей, ввести в активный словарь детей слова: бесцветная , безвкусная, прозрачна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у детей познавательный интерес, через знакомство с техникой проведения опытов с водой; развивать наблюдательность, способность сравнивать, сопоставлять, делать выводы; умение общаться со сверстниками во время проведения опы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аканчики; стаканчики с питьевой водой, бутылочки, соломинки (на каждого ребенка) ; воронки, узкие высокие стаканы, округлые сосуды, широкие миски, ковшики , вода, подносы; мука, сахарный песок, речной песок, краски, кофе, ложки или палочки, лимон, лед, цветные льдин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ение художественной литературы по теме «Вода» (стихи, загадки, пословицы, поговорки) ; наблюдение на прогулке; беседы о воде, ее роли в жизни человека; рассматривание иллюстраций на тему «Вода»; проведение опытов с водой (превращение снега в воду, воды в лёд, окрашивание воды).</w:t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Ход НОД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во время прогулок мы с вами наблюдали за природными явлениями. Прочитали в энциклопедии о воде. Дома все наблюдаем каждый день, как вода течет у нас из – под крана. Учили стихи. Сегодня я вас приглашаю вступить в клуб «Юные лаборанты», лучше узнать свойства воды, может ли выжить человек без воды и все живое на планете. Ребята, а для чего нам нужна вода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дома мы каждый день используем воду, теперь каждый ребенок по очереди назовет, где дома применяют воду ( или сам ребенок, или родители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: чистим зубы, умываемся, моем посуду, пьем чай, варим обед, ужин, поливаем цветы, заполняем аквариум и многое друго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, ребята, молодцы. А сейчас я загадаю вам загадки о природных явлениях. Слушайте внимательно (чтение педагога сопровождается показом слайдовой презентации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Я и туча, и туман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ручей, и океан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летаю, и бегу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стеклянной быть мог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ода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говорим: она течёт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говорим: она играет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на бежит всегда вперёд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 никуда не убегае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ода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море я всегда солена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в реке я пресна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шь в пустыне раскаленной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е совсем не мест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ода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 чем все эти загадки? О чём мы с вами сегодня будем говорить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 воде!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как вы думаете, а где можно встретить воду в природе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еперь вместе с вами постараемся определить, где какая вода, а для этого надо поиграть в игру. Вы согласны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гра:«Доскажи словечко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морях и океанах – вода солёна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да в море – … морска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да в океане – …океаническая;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еках - …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одниках -…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болотах -…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 вы думаете, для чего нужна людям вода, животным, растениям, рыбам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вы хотите узнать ещё много нового о воде? Тогда, приглашаю вас в клуб «Юный лаборант». Предлагаю вам заняться исследованием воды. Согласны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ейчас пройдемте в нашу лабораторию и приступим к нашим исследованиям. Перед проведением опытов напоминаю детям о технике безопасности во время работы с водой. Но вначале, нам хотелось бы послушать стихи , ведь детки знают стих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ёнок 1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всегда и всем нужна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на прозрачна и чист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на бежит, течет и льется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 речки, крана и колодц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да тепла и холодна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так же мокрая 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кто с водой не осторожен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мочит быстро их 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ёнок 2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Если на нос сели кляксы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то тогда нам первый друг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нимет грязь с лица и рук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з чего не может мам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и готовить, ни стирать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з чего мы, скажем прямо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еловеку умирать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тоб росли колосья хлеба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ы плыли корабли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 варились кисел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бы не было беды –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ь нельзя нам без…. ВОДЫ.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пыт № 1 «Вода – это жидкость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– это жидкость. Она течёт. Её можно налить во что-нибудь. Куда можно налить воду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стакан, в ведро, в вазу, в бутылку, в тарелк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о еще можно сделать с водой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Её можно вылить, перелить из одного сосуда в друго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вайте попробуем перелить воду из одного сосуда в друго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– это жидкость, её можно наливать, переливать.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пыт № 2 «Вода не имеет вкуса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интересно: Есть ли вкус у простой воды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так, я пробую воду. Вкуса я не почувствовал. Я думаю, что у воды вкуса - нет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еперь и вы попробуйте, через соломинку попить воду. Есть ли у нее вкус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полняют задание воспита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если мы добавим в стаканчик с водой кусочек лимона, давайте попробуем добавить лимон и воду попробуем на вкус, что изменилось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: вода стала кислая. Мы изменили вкус вод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еперь возьмите ложечки и насыпьте в воду сахарный песок, размешайте и попробуйте на вкус, изменился вкус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: вода стала сладка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не имеет вкуса, она безвкусная и оказывается, вода может принимать вкус того вещества, которое в неё добавил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а как вы думаете, у воды есть запах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еред вами на столе лежит кофе, попробуйте насыпать в стаканчик с водой кофе и понюхать, пахнет вода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: вода пахнет коф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истая вода без запаха, но если в нее добавить что – либо добавить, она принимает тот запах. В нашем случае, вода приняла запах кофе.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пыт № 3 «Вода не имеет формы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 детьми различные сосуд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жет ли вода иметь, какую – то форму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 это проверить? Какой формы эти сосуды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вайте заполним их водой. Чем удобнее наливать воду в узкий сосуд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вшиком через воронк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жидкая вода не имеет формы, она принимает форму того сосуда, в котором находится.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пыт № 4 «Что растворяется в воде? 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 детьми на подносах стаканы с водой, палочки, ложки и вещества в различных емкостях. Дети рассматривают воду, вспоминают ее сво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 вы думаете, что произойдет, если в воду добавить сахарный песок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бавляют сахар, перемешивают, и все вместе наблюдают, что изменилос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о произойдет, если мы в воду добавим речной песок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и добавляют к воде речной песок, перемешиваю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зменилась ли вода? Стала она мутной или осталась прозрачной? Растворился ли речной песок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о произойдет с водой, если мы добавим в нее пищевую краску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бавляют краску, перемешиваю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о изменилось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изменила цвет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творилась ли краска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раска растворилась и изменила цвет воды, вода стала не прозрачно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творится ли в воде мука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Де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бавляют в воду муку, перемешиваю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ой стала вода? Мутной или прозрачной? Растворилась ли мука в воде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ие вещества у нас растворились в воде? Какие вещества не растворились в воде?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растворяет вещества, но не все, (вода растворитель, но не все вещества в ней растворяются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пыт №5 «Лед – твердая вода»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ки, я давала вам домашнее задание, заморозить дома воду и принести льдинки в сад. Вы их принесли, и мы с вами понаблюдаем за таянием льда и его превращением в воду. Возьмите кусочек льда в руки. Что происходит со льдом? Почему лед тает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еперь вытрите руки салфеткой. Какими стали салфетки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 дете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лажны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вод детей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ед – твердая вода.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пыт №6«Газообразная вода - пар»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ру стакан с горячей водой и накрываю тарелкой. Дети наблюдают. Показываю тарелку. Что вы видите на стекле?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разовались капли вод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может превратиться в па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ведение итогов и оценка результатов.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гровое упражнение «Волны»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теперь встанем в большой круг и образуем озер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да в озере спокойная (плавно разводим руки в стороны), налетел легкий ветерок, стал играть с водой (движения кистями рук вверх-вниз)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дул ветер сильнее (вода забурлила, заплескалась), стих ветер(водная гладь спокойная)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сегодня мы узнали свойства воды. Что запомнилось больше всег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ве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подумайте, что будет с водой, если вынести ее на мороз, что будет со льдом, если внести в теплое помещение? Спасиб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дома с родителями поэкспериментируйте: создайте «цветную ледяную мозаику». Для этого вам необходимо выполнить задание, изложенное на этом листе. Детям раздаются листы с инструкциями.</w:t>
      </w:r>
    </w:p>
    <w:p>
      <w:pPr>
        <w:pStyle w:val="Normal"/>
        <w:ind w:firstLine="708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нструкция по изготовлению «Цветной ледяной мозаики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Налить в стакан воды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Красками покрасить воду (выбираем количество по желанию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Залить формочки цветной водой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ставить в холодильни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Утром принести в детский сад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мечание: Не забудьте, что ваша «Цветная ледяная мозаика» может превратиться в обычную цветную вод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: вы все замечательно справились с заданиями, я очень вами горжусь, всем спасибо за участие в опытно – экспериментальной деятельности. Ребята, а теперь пойдемте одеваться и продолжим наши эксперементы на улице. Возьмем гуашь и покрасим снег, из замороженных льдинок соберем снежинк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у что ребята, вам понравилось наше занятие, а снежинки какие замечательные получились. Вы молодцы. До новых встреч с зимой, и с водой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к  критериям 1.1.1, 1.1.2, 1.1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зы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непосредственно образовательную деятельность по экспериментированию в старшей  группе «Волшебная вода», проведённую воспитателем муниципального бюджетного дошкольного образовательного учреждения детского сада комбинированного вида № 21 посёлка Октябрь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Ленинградский райо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раненко Еленой Георгиевно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и задачами образовательной деятельности по экспериментированию «Волшебная вода» было формирование представлений у детей старшей группы о свойствах воды (вкусе, цвете, запахе), уточнение значения воды для всего живого на земле в совместной игровой деятель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ходе непосредственно образовательной деятельности воспитатель ставит перед детьми проблемные ситуации, которые дети совместно с педагогом успешно решали на протяжении всего занятия, реализуя тем самым детскую цель. Интерес к деятельности поддерживался с помощью игровых, информационно-коммуникативных технологий. Участие дошкольников в клубе «</w:t>
      </w:r>
      <w:r>
        <w:rPr>
          <w:color w:val="000000"/>
          <w:sz w:val="26"/>
          <w:szCs w:val="26"/>
          <w:shd w:fill="FFFFFF" w:val="clear"/>
        </w:rPr>
        <w:t>Юные лаборанты</w:t>
      </w:r>
      <w:r>
        <w:rPr>
          <w:sz w:val="26"/>
          <w:szCs w:val="26"/>
        </w:rPr>
        <w:t>» заинтересовало дошкольников, содействовало успешному восприятию и усвоению нового знания о свойствах во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ая презентация помогла детям в поиске идей для решения проблемы, поставленной перед ними педагогом. Для организации детей педагог использовал разнообразные методы и приёмы, что позволило достичь желаемого результата, вызвать положительные эмоции, активизацию действ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проведении опытов по определению свойств воды педагог, опираясь в работе на личностно-ориентированные технологии, осуществлял индивидуальный подход к детям, который был направлен на эмоциональную, мотивационную отзывчивость на занят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образовательной деятельности соответствует возрасту, доступно детям, прослеживалось логическое распределение познавательного материала. Чётко и понятно были определены правила и задачи поиска. Речь педагога чёткая, эмоциональная. Внешний вид педагога, его педагогическая культура и такт способствовали созданию благоприятного психологического климата и деловой рабочей обстановке. </w:t>
      </w:r>
    </w:p>
    <w:p>
      <w:pPr>
        <w:pStyle w:val="Normal"/>
        <w:ind w:firstLine="708"/>
        <w:jc w:val="both"/>
        <w:rPr>
          <w:rStyle w:val="StrongEmphasis"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Большое внимание педагог уделял реализации здоровьесберегающих технологий. При проведении образовательной деятельности были соблюдены санитарно-гигиенические требования, воздушно-тепловой режим, учтены правила техники безопасности во время показа мультимедийной презентации. На протяжении всего занятия чередовались различные виды деятельности: использовалось игровое упражнение «Волны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анное занятие способствовало сплочению детского коллектива, имело познавательное значение, обеспечивало мыслительную активность у детей, были созданы условия для детского творчест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4. 10. 2011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воспитатель МБДОУ детский са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бинированного вида № 21                 _______________   / О.В. Тараненко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МБДОУ детский са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бинированного вида № 21                 ______________    /Л.В. Терещенко/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1:00:00Z</dcterms:created>
  <dc:creator>ДЕНИС</dc:creator>
  <dc:description/>
  <cp:keywords/>
  <dc:language>en-US</dc:language>
  <cp:lastModifiedBy>ДЕНИС</cp:lastModifiedBy>
  <dcterms:modified xsi:type="dcterms:W3CDTF">2016-12-05T21:00:00Z</dcterms:modified>
  <cp:revision>2</cp:revision>
  <dc:subject/>
  <dc:title>Приложение к критериям 1</dc:title>
</cp:coreProperties>
</file>