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к критериям 1.1.1., 1.1.2., 1.1.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комбинированного вида № 21 посёлка Октябрьского муниципального образования Ленинградский район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Конспек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й образо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о речевому развити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в подготовительной групп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«Путешествие по городу профессий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воспитателя Тараненко Елены Георги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2 учебный год</w:t>
      </w:r>
      <w:r>
        <w:br w:type="page"/>
      </w:r>
    </w:p>
    <w:p>
      <w:pPr>
        <w:pStyle w:val="Normal"/>
        <w:spacing w:lineRule="auto" w:line="240" w:before="0" w:after="0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спект НОД в подготовительной группе по теме: «Путешествие по городу професс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 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рять и конкретизировать представления о профессиях людей (повар, врач, шофер, кондуктор, продавец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креплять в речи существительное с обобщающим значением “профессии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 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вать познавательные интере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вершенствовать грамматический строй речи (упражнять. в образовании прилагательных от существительных, согласование числительных с существительным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вершенствовать навыки построения простого и сложного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вать речевую активность, диалогическую речи (посредством ответов на вопросы, диалог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вать устную связную речь (через построение грамматически верной фразы и предлож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ррекционные 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точнять и расширять словарный запас слов по данной теме, совершенствовать навыки речевого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орригировать слуховое внимание, память, мыш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ние сплочения детского коллектива, повышать уровень игрового взаимодействия между деть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спитывать мотивацию к обучению, эмоциональные чув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оруд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метные картинки (врач, повар, учитель, продавец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едметы для организационного момента – молоток, метла, нитки с иголкой, кисточка,  ножницы, шприц, фотоаппара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халат врача, фартук продавца, руль, мяч, сумка кондукто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градусник, линейка, стетоскоп, очки, шприц, иголка, витамины, конфеты, микстура, варенье, шпат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гра “магазин”, продукты, витрина, сумки для покупа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тение художественной литературы В. Маяковский «Кем быть», Е. Пермяк «Мамина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ссматривание картинок с изображением профессий, составление описательных рассказов по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ведение д. игр «Кому что?», «Что лишнее?» »Угадай по описанию», сюжетно ролевые игры, настольно печатн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од Н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входят в группу. На ковре лежат разные предметы: молоток, ножницы, фотоаппарат, кисточка, фен, п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, какой беспорядок! Кто-то оставил предметы. Назовите их. Я думаю, что молоток оставил плотник. Ножницы оставил кто? и т.д. Эти предметы нужны людям разных профессий. Что такое професс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рофессия-работа, дело, которым занимается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авильно ребята, в мире существует 1000 различных профессий. Каждый человек выбирает одну профессию, которой он посвятит всю свою жизнь. Сегодня на занятии мы с вами отправимся в путешествие по “городу профессий”, для того чтобы еще больше узнать о профессиях. А на чем мы с вами будем путешествовать, вы узнаете, если отгадаете загадк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Что за чудо – едет д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дей как много в н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сит обувь из рез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питается бензином!”      (автобу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! Мы поедем на автобу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крепление названий и представлений о профессиях ШОФЕР и КОНДУКТОР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то управляет автобусо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Автобусом управляет шоф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то еще работает в автобус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В автобусе работает кондукт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Что делает кондуктор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ондуктор продает бил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ребята, построим автобус из стульчиков и выберем,  кто будет шоф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вот, автобус может отправляться в путешествие. Посмотрите в окно, направо. Солнышко так ярко светит нам прямо в глаза. Зажмурьте крепко глазки. Посмотрите налево. Гости нам улыбаются. Давайте им тоже улыбнемся. Помашите им рукой. Ну вот, автобус остановился и мы приехали, чтобы отправится в путь, следует отгадать загад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кто так вку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щи капустн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хучие котле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латы, винегр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е завтраки, обеды?   (пова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ребята, это пов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ление названия и представлений о профессии ПОВ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ы чувствуете, как здесь вкусно пахнет свежими булочками, жареными котлетами, ароматным супчик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делает повар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 варит, готовит, режет, разогревает, жарит, кипятит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авильно! Повар готовит разные вкусные блюда. Я больше всего люблю сладкие блинчики.  А что любите кушать в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ое у вас любимое блюдо? Начните свой ответ со слов: “Я люблю…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называет свое любимое блю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 ребята, а сейчас поиграем в игру «Какой компот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ля нас повар приготовил вкусный компот из яблок. Какой компот приготовил повар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вар приготовил яблочный комп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если бы он приготовил компот из малины (из груши, из вишни, из абрикоса, из клубники, из сливы), какой бы он получился? Давайте попрощаемся с поваром и пойдем дальше. Но прежде,  нам опять нужно отгадать загадку, слушайте внимательн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 постели больного сид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И как лечиться, он всем говори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то болен - он капли предложит приня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му, кто здоров, - разрешит погулять  (вра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овершенно, верно, это вр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по-другому можно назвать врача? (докт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репление названия и представлений о профессии ВР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а что делает доктор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октор лечит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Где он работае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октор работает в больнице, поликлин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Поиграв в игру «Что нужно врачу», мы узнаем, какие предметы нужны врачу в работе. Выберите каждый один предмет, который нужен врачу для работы. Расскажите, для чего нужен этот предмет? В вашем предложении должны быть слова: “Врачу нужен градусник, чтобы измерить темпера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проговаривает четко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я выберу конфеты, они тоже нужны врачу (дети отрицают ответ). Хорошо! А теперь попрощаемся с доктором и отправимся да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пауза «Делай как я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выполнить упражнение по словесной инструкции (дети имитируют движ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делает швея? (шь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делает сапожник (чинит обув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делает водитель? (управляет машино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ет дворник? (убирает дв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ет маляр? (красит сте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ет лесоруб? (рубит ле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, отправляемся дальше в наше путешествие, послушайте следующую загад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даёт товар и ч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философ, не мудр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уперчелове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обычный ...  (продаве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репление названия и представлений о профессии ПРОДАВ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уда же мы приш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ы пришли в магаз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то работает в магази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В магазине работает продаве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Что делает продавец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родавец прод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рассмотрим, что продается в нашем магазине (уточнение обобщающих занятий). Как сказать одним словом, что на витри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Продук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одавец должен, быть каки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нимательным, вежливым и спрашивать «Что хотите купить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то м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Покупате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“ Покупаем и считаем” (выбирается ребенок на роль продав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Мы будем покупать только продукты. Но мы не просто будем их покупать, а еще счит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здается ситуацию для диалога, предъявляется образец речи «Я куплю два помидора и посчитать: один помидор, два помидор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ы были хорошими покупа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е путешествие в “город профессий” подходит к концу, вспомните, с кем мы встретились по пу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ы встретились с шофером, кондуктором, поваром,  врачом,  продав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йчас мы поиграем в игру “Исправь ошибку», с помощью мяча, будьте внимательными, и постарайтесь исправить все мои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упражнение “Исправь ошибку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троитель управляет самолетом. – Строитель строит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жарный лечит людей. – Пожарный тушит пожа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Швея красит дом. – Швея шьет одеж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арикмахер стирает белье. – Парикмахер стрижет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чтальон выступает на арене - Почтальон разносит поч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ворник варит обед. – Дворник подметает д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етчик управляет машиной. – Летчик управляет самоле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спитатель красит стены – воспитатель воспитывает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апожник раздает книги – сапожник чинит обу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спитатель: Молодцы, ребята, вы были очень вниматель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ем хочешь быть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еловек с детства мечтал стать доктором и стал. Ему хотелось бы узнать, кем вы хотите стать, когда вырастите? Я хочу быт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й много на Земл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ыбирай, лю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й мой друг, кем быть теб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, каждая из них ва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м понравилось путешеств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ольше всего вам понравилось в путешеств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всем за интересное путешеств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 критериям 1.1.1, 1.1.2, 1.1.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непосредственно образовательную деятельность по речевому развитию в подготовительной  группе «Путешествие по городу профессий», проведённую воспитателем муниципального бюджетного дошкольного образовательного учреждения детского сада комбинированного вида № 21 посёлка Октябр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Ленинград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раненко Еленой Георгиевно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Материал к непосредственно образовательной деятельности был подобран в соответствии с поставленными целями и задачами. Применялись следующие методы и приемы: словесные, наглядные, практические, игровы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непосредственно образовательной деятельности воспитанники закрепили усвоенные знания, обогатили свой словарный запас, усовершенствовали навыки речевого общения и успешно справились со всеми заданиями. Коррекционная направленность проявлялась в повышении мотивации, смене деятельности анализаторов, переносе полученных ранее знаний, умений и навыков на новую ситуацию, в использовании специальных упражнений на коррекцию высших психических функций (внимание, память, обобщение, исключение, воображение). Данная направленность реализовывалась через активизацию речевой деятельности детей, коррекцию грамматического строя реч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и осуществлялся индивидуально-дифференцированный подход, который выражался в индивидуальной помощи, подсказки, напоминании. На всех этапах реализовывалась воспитательная цель через собственный эмоциональный настрой педагога, использовались игровые и интригующие моменты: игры «Покупаем и считаем», «Что нужно врачу». Данные виды заданий говорят о применении игровых и личностно-ориентированных технолог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менении проектной технологии говорит проведение дидактической игры «Исправь ошибку», во время которой воспитанники находятся в ситуации затруднения, это позволяет активизировать мыслительную деятельность дошкольников и находить ответы на сложные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менении технологии здоровьесбережения говорит проведение педагогом динамической паузы «Делай как я!», что раскрепощает воспитанников, препятствует переутомляемости и способствует снятию физического напряж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2.02.2014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МАДОУ № 31                 ____________   /И.В. Ганагин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АДОУ № 31                   ____________  /О.И. Г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1:48:00Z</dcterms:created>
  <dc:creator>1sm</dc:creator>
  <dc:description/>
  <cp:keywords/>
  <dc:language>en-US</dc:language>
  <cp:lastModifiedBy>ДЕНИС</cp:lastModifiedBy>
  <dcterms:modified xsi:type="dcterms:W3CDTF">2016-12-05T21:48:00Z</dcterms:modified>
  <cp:revision>2</cp:revision>
  <dc:subject/>
  <dc:title>Приложение к критериям 1</dc:title>
</cp:coreProperties>
</file>