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ема:        Прибавить и вычесть 2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Цели:</w:t>
      </w:r>
      <w:r>
        <w:rPr/>
        <w:t xml:space="preserve">         1.     Научить приему сложения и вычитания 2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2 .    Совершенствовать навыки решения задач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3 .  Развивать мышление, математическую речь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4 .  Воспитывать интерес к предмету, трудолюбие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40"/>
          <w:szCs w:val="40"/>
        </w:rPr>
        <w:t xml:space="preserve">Оборудование: </w:t>
      </w:r>
      <w:r>
        <w:rPr/>
        <w:t>учебник, конспект, наглядность, счетный материал, кар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План урока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.Организационный момент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 Устный сче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  .Изучение нового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  Закрепление изученного 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  Повторение изученного 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   Итог уро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Ход урок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 Орг. Момен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дравствуйте. Быстро подровнялись.  Настроились на рабо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ихо сели девочки и мальчи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Тема нашего урока:</w:t>
      </w:r>
      <w:r>
        <w:rPr>
          <w:sz w:val="32"/>
          <w:szCs w:val="32"/>
        </w:rPr>
        <w:t xml:space="preserve">  Прибавить и вычесть 2 (</w:t>
      </w:r>
      <w:r>
        <w:rPr/>
        <w:t>запись на доске)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Я научу вас приемам сложения и вычитания 2, будем продолжать учиться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решать 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 Устный счет</w:t>
      </w:r>
      <w:r>
        <w:rPr>
          <w:sz w:val="32"/>
          <w:szCs w:val="32"/>
        </w:rPr>
        <w:t xml:space="preserve"> </w:t>
      </w:r>
      <w:r>
        <w:rPr/>
        <w:t>(с целью подготовки к новому материалу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Ребята посмотрите у нас в гостях Карлсон   </w:t>
      </w:r>
      <w:r>
        <w:rPr/>
        <w:t>(сказочный герой)</w:t>
      </w:r>
    </w:p>
    <w:p>
      <w:pPr>
        <w:pStyle w:val="Normal"/>
        <w:jc w:val="both"/>
        <w:rPr/>
      </w:pPr>
      <w:r>
        <w:rPr>
          <w:sz w:val="32"/>
          <w:szCs w:val="32"/>
        </w:rPr>
        <w:t>- Он что-то принес нам в конверте! Сейчас мы посмотрим. Здесь какая-то записка. Записка от Буратин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Буратино  просит, чтобы мы помогли выполнить ему задание, ведь он тоже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хотел идти в школу и поэтому не умеет решать приме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  Повторим состав числа 2 . Для этого решим задач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« За тетрадь, которая стоит 2 коп. вы должны уплатить в отделе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амообслуживания. Как это можете сделать? Какими монетам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762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7620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588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и                       </w:t>
      </w:r>
    </w:p>
    <w:p>
      <w:pPr>
        <w:pStyle w:val="Normal"/>
        <w:tabs>
          <w:tab w:val="clear" w:pos="708"/>
          <w:tab w:val="left" w:pos="588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8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89" w:leader="none"/>
        </w:tabs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2 это сколько и сколько?</w:t>
      </w:r>
    </w:p>
    <w:p>
      <w:pPr>
        <w:pStyle w:val="Normal"/>
        <w:tabs>
          <w:tab w:val="clear" w:pos="708"/>
          <w:tab w:val="left" w:pos="588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89" w:leader="none"/>
        </w:tabs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Карточка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-8255</wp:posOffset>
                </wp:positionV>
                <wp:extent cx="1390650" cy="461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 = 1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6.3pt;mso-wrap-distance-left:9.05pt;mso-wrap-distance-right:9.05pt;mso-wrap-distance-top:0pt;mso-wrap-distance-bottom:0pt;margin-top:-0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>2 = 1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8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Теперь давайте прочитаем  2 это 1 да 1.</w:t>
      </w:r>
    </w:p>
    <w:p>
      <w:pPr>
        <w:pStyle w:val="Normal"/>
        <w:tabs>
          <w:tab w:val="clear" w:pos="708"/>
          <w:tab w:val="left" w:pos="588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*-  Повторим таблицу сложения и вычитания 1.</w:t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 Проведем игру « Молчанка»  ответы будете показывать разрезной     </w:t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ифрой.</w:t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  сначала  + 1</w:t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   потом – 1</w:t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* Сейчас решим составные примеры:</w:t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34290</wp:posOffset>
                </wp:positionV>
                <wp:extent cx="1390650" cy="48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8  -  1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8.2pt;mso-wrap-distance-left:9.05pt;mso-wrap-distance-right:9.05pt;mso-wrap-distance-top:0pt;mso-wrap-distance-bottom:0pt;margin-top:2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8  -  1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34290</wp:posOffset>
                </wp:positionV>
                <wp:extent cx="1390650" cy="485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5 + 1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8.2pt;mso-wrap-distance-left:9.05pt;mso-wrap-distance-right:9.05pt;mso-wrap-distance-top:0pt;mso-wrap-distance-bottom:0pt;margin-top:2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>5 + 1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89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 Прочитайте и вычисли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колько всего прибавили к 5? (запись  5 + 2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Значит: к  5 + 2  получится скольк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Теперь посмотрите на второй пример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колько всего вычли из 8? (запись  8 - 2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ак вычит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Значит: из 8 – 2  получится скольк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Мы помогли Буратино справиться с заданием и надеюсь, что он пойдет в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школ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 Мы подошли к основному: Изучение нового материа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2.   Изучение нового материал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*  - </w:t>
      </w:r>
      <w:r>
        <w:rPr>
          <w:sz w:val="32"/>
          <w:szCs w:val="32"/>
        </w:rPr>
        <w:t>Посмотрите на картинку (поляна с грибами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колько грибов росло? (4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Что случилось  к  обеду? ( вырос еще 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колько грибов стало?  (5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ак   получили 5? ( 4 + 1 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Что случилось  к  вечеру? ( вырос еще 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колько  стало  всего ? (6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ак   получили 6? (5 + 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колько грибов выросло  в течение  дня? Как вырастали? (1 и 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Итак, к 4 + 2 = 6   как получили 2?   4 + 1+ 1 = 2</w:t>
      </w:r>
    </w:p>
    <w:p>
      <w:pPr>
        <w:pStyle w:val="Normal"/>
        <w:jc w:val="both"/>
        <w:rPr/>
      </w:pPr>
      <w:r>
        <w:rPr>
          <w:sz w:val="32"/>
          <w:szCs w:val="32"/>
        </w:rPr>
        <w:t>*   - Посмотрите на поляну: Сколько всего грибов?  (6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Что изменилось?  (сорвали 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  Сколько осталось? (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Как получили 5? (6 – 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Что случилось опять?  (сорвали 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   Сколько осталось? (4)</w:t>
      </w:r>
    </w:p>
    <w:p>
      <w:pPr>
        <w:pStyle w:val="Normal"/>
        <w:jc w:val="both"/>
        <w:rPr/>
      </w:pPr>
      <w:r>
        <w:rPr>
          <w:sz w:val="32"/>
          <w:szCs w:val="32"/>
        </w:rPr>
        <w:t>- Сколько всего сорвали? ( 2 )</w:t>
      </w:r>
    </w:p>
    <w:p>
      <w:pPr>
        <w:pStyle w:val="Normal"/>
        <w:jc w:val="both"/>
        <w:rPr/>
      </w:pPr>
      <w:r>
        <w:rPr>
          <w:sz w:val="32"/>
          <w:szCs w:val="32"/>
        </w:rPr>
        <w:t>- Как срывали? (1 и 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так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94615</wp:posOffset>
                </wp:positionV>
                <wp:extent cx="127635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 - 1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.7pt;mso-wrap-distance-left:9.05pt;mso-wrap-distance-right:9.05pt;mso-wrap-distance-top:0pt;mso-wrap-distance-bottom:0pt;margin-top:7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6 - 1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94615</wp:posOffset>
                </wp:positionV>
                <wp:extent cx="127635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6.7pt;mso-wrap-distance-left:9.05pt;mso-wrap-distance-right:9.05pt;mso-wrap-distance-top:0pt;mso-wrap-distance-bottom:0pt;margin-top:7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>6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Как же мы к числу прибавили 2? (1 и 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 же мы к числу прибавили 2? (1 и 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Физминутка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Буратино потянулся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 </w:t>
      </w:r>
      <w:r>
        <w:rPr>
          <w:i/>
          <w:sz w:val="32"/>
          <w:szCs w:val="32"/>
        </w:rPr>
        <w:t>Раз - нагнулся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Два - нагнулся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Три – нагнулся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Руки -  в стороны развел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Видно, ключик, не нашел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 xml:space="preserve">Чтобы ключик нам достать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На носочки надо вст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ихо сядьте. Продолжаем рабо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3. Закрепление  изученного  материала</w:t>
      </w:r>
    </w:p>
    <w:p>
      <w:pPr>
        <w:pStyle w:val="Normal"/>
        <w:jc w:val="both"/>
        <w:rPr/>
      </w:pPr>
      <w:r>
        <w:rPr>
          <w:sz w:val="32"/>
          <w:szCs w:val="32"/>
        </w:rPr>
        <w:t>а)    - Открываем  учебники    стр. 30. Открываем по закладке, аккуратно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листочки стараемся не рва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 Посмотрите на верхнюю картинку. Кого вы видите на рисунке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Что у продавца в руках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Теперь составим задачу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« У киоска с воздушными шариками было 6 детей. К ним подошли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еще 2 мальчика (1 маленький и 1 постарше). Сколько детей стояло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  киоска?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Как узнали? (к 6 + 2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Сначала 1 потом еще 1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Значит к 6 + 2 = 8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б)  - Сейчас открываем тетради, будем решать примеры с подробной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аписью и объяснением 1 ученик у доски, остальные в тетрад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 5 увеличить на 2 единицы  (5 +2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10 уменьшить на 2 единицы  (10 – 2 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   - Сейчас без подробной записи.  Только с объяснени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4 + 2           7 – 2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)    - Самостоятельная работа:  6 + 2; 9- 2; 5 –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Проверим   самостоятельную работ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* назовите число, следующее за числом 6? Нет ли примера с ответом 7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прочитайте е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у кого другой отве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*   -Увеличьте 7 на 1.Сколько получится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Не ли  примера с ответом 7?        Прочитай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*  -  Увеличьте 4 на 1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Сколько получится?   Нет ли примера с таким ответом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ывод:  Как же к числу  + 2   и  - 2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</w:t>
      </w:r>
      <w:r>
        <w:rPr>
          <w:i/>
          <w:sz w:val="32"/>
          <w:szCs w:val="32"/>
        </w:rPr>
        <w:t>физминутка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4.  Повторение изученного  материа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Работа </w:t>
        <w:tab/>
      </w:r>
      <w:r>
        <w:rPr/>
        <w:t xml:space="preserve">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) Нахождение сумм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Сейчас откроем ворота и определим, сколько </w:t>
      </w:r>
      <w:r>
        <w:rPr/>
        <w:t xml:space="preserve">  МАШИН В ГАРАЖЕ. (3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Сколько вернулось из рейс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Мы составили условие 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Какой вопрос можно зад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Теперь повторим задачу полностью и запишем решение у доски и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 тетрадя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Дайте ответ на вопрос 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На  нахождение разности.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- </w:t>
      </w:r>
      <w:r>
        <w:rPr>
          <w:sz w:val="32"/>
          <w:szCs w:val="32"/>
        </w:rPr>
        <w:t>Посмотрите на рисунок в учебнике под  № 2 и скажите: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Сколько   детей  каталось на горке? (7)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Сколько девочек спустилось? (2)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Что мы составили? (условие)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Какой вопрос можно задать?  (Сколько детей осталось на горке?)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Повторите задачу полностью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Каким действием будем решать? Запишите  решение.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Ответьте на  вопрос задачи.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  Резерв   (Работа по сравнению предметов)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Сравнить 2 картинки</w:t>
      </w:r>
    </w:p>
    <w:p>
      <w:pPr>
        <w:pStyle w:val="Header"/>
        <w:tabs>
          <w:tab w:val="clear" w:pos="4677"/>
          <w:tab w:val="center" w:pos="180" w:leader="none"/>
          <w:tab w:val="right" w:pos="935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 Что изменилось? Объясните?  </w:t>
      </w:r>
      <w:r>
        <w:rPr/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5  Итог  урока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 Чему научились на урок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Как же к числу прибавить 2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А из числа вычесть 2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Урок окончен.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      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81" w:leader="none"/>
      </w:tabs>
      <w:rPr/>
    </w:pPr>
    <w:r>
      <w:rPr/>
      <w:tab/>
      <w:t xml:space="preserve">                                                                                                      </w:t>
    </w:r>
    <w:r>
      <w:rPr>
        <w:sz w:val="16"/>
        <w:szCs w:val="16"/>
      </w:rPr>
      <w:t>Конспект урока по математике  1 класс</w:t>
    </w:r>
    <w:r>
      <w:rPr>
        <w:sz w:val="32"/>
        <w:szCs w:val="32"/>
      </w:rPr>
      <w:t xml:space="preserve">            </w:t>
    </w:r>
  </w:p>
  <w:p>
    <w:pPr>
      <w:pStyle w:val="Header"/>
      <w:tabs>
        <w:tab w:val="clear" w:pos="4677"/>
        <w:tab w:val="clear" w:pos="9355"/>
        <w:tab w:val="left" w:pos="1581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37:00Z</dcterms:created>
  <dc:creator>User</dc:creator>
  <dc:description/>
  <cp:keywords/>
  <dc:language>en-US</dc:language>
  <cp:lastModifiedBy>User</cp:lastModifiedBy>
  <dcterms:modified xsi:type="dcterms:W3CDTF">2007-11-17T18:07:00Z</dcterms:modified>
  <cp:revision>5</cp:revision>
  <dc:subject/>
  <dc:title>                     </dc:title>
</cp:coreProperties>
</file>