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Каслинская основная общеобразовательная школа №2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читель: Волкова Л.С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онспект урока по литературному чтению  (обучение грамоте)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ласс -1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МК «Школа России»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«Гласный звук (а), буквы А, а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Тип урока: урок изучения нового материала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обучения: частично-поисковый, индивидуальная, фронтальная, групповая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едметные: на основе звукобуквенного и слогового анализа слова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ознакомятся с буквами Аа, получат возможность научиться приводить примеры слов со звуком (а), осознать значимость учебного материала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Регулятивные:  овладеть способностью принимать и сохранять цели и задачи учебной деятельности, формировать умение планировать и оценивать учебные действия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: овладеть логическими действиями сравнения, анализа, классификации по признакам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: формировать готовность слушать собеседника, излагать своё мнение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ые: понимание того, что правильная устная и письменная речь является показателем индивидуальной культуры человека, развитие мотивов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чебной деятельности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/>
        <w:t>ОБОРУДОВАНИЕ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чебник «Азбука» В.Г.Горецкий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Диск «Литературное чтение» - обучение грамоте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арточки с дифференцированным задание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омплект наглядности по обучению грамот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81"/>
        <w:gridCol w:w="2619"/>
        <w:gridCol w:w="2651"/>
        <w:gridCol w:w="3134"/>
      </w:tblGrid>
      <w:tr>
        <w:trPr>
          <w:trHeight w:val="978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>
          <w:trHeight w:val="3676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х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матери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ксир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го затруд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а из затруд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закреп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-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амопровер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тал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учебной деятельности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ые приветст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я и учащихс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подготовле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к уро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еобходимо сделать, преж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 перейти 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ю нового материа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ка Корне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йбол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составить предложения по схем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о предлож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учи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20 –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ая иллюстр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знает,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й бук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 с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щие,  находят её в кассе букв и показывают, назыв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цель поставим  на ур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–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. который выделен красным цветом поможет нам узнать всё пр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у А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предметов видим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ём предметы сло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ем слово по сх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 – 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я ударный с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м первый звук, послушаем,  как произноси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ожем сказ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) – гласный звук , удар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огич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ем со словом  - арбу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вывод сдела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гласные звуки могут бы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ными и безударным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учи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бота в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пох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е по клас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предметы в названии, которых зв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а) есть в начале,в середине, в конце сло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дание базово го уровн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уйте звуковые схемы к словам ( 2картинки), которыми вы назовёте  предм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дание повышенного уровн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 2 сх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, что в них общего, чем отличаю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учи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тема урока бы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цель став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не знали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знали новое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 свою работу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у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, проверя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к у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анализ учебной задачи, обсуж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ет отрывок из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анализ учебной 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учеб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е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т выполнение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у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, проверяют свою готов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бота в пар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способ выполнения задания составляют схемы, проверяют ответы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обсуждении, ставят учебную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ют по схе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сравниваю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ют вывод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названия предм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звуком (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ют схемы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ют, делают выв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у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:планирование учебного сотрудничества с учителем и сверст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: самоопред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: анализ, сравн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: принимать и сохран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ую задачу, выпол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: выра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х мыслей, учёт разных мн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: выражение своих мыслей, учитывть разное м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: строить речевое высказы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ной форм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: приним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сохранять учебную задачу, планировать своё дей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: принимать и сохранять учебную зада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: ориентироваться на способ ре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: принимать и сохраня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ую задач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нтроль и результат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: контроль и оценка проце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: самооцен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ха и неуспе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5:29:00Z</dcterms:created>
  <dc:creator>Алексей</dc:creator>
  <dc:description/>
  <cp:keywords/>
  <dc:language>en-US</dc:language>
  <cp:lastModifiedBy>Алексей</cp:lastModifiedBy>
  <dcterms:modified xsi:type="dcterms:W3CDTF">2016-12-07T15:31:00Z</dcterms:modified>
  <cp:revision>1</cp:revision>
  <dc:subject/>
  <dc:title>МОУ «Каслинская основная общеобразовательная школа №25»</dc:title>
</cp:coreProperties>
</file>