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sz w:val="72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sz w:val="72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sz w:val="72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  <w:t>Конспект урока по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4"/>
        </w:rPr>
      </w:pPr>
      <w:r>
        <w:rPr>
          <w:rFonts w:cs="Times New Roman" w:ascii="Times New Roman" w:hAnsi="Times New Roman"/>
          <w:b/>
          <w:sz w:val="48"/>
          <w:szCs w:val="44"/>
        </w:rPr>
        <w:t xml:space="preserve">в 3 «б» класс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4"/>
        </w:rPr>
        <w:t>Тема «Настали дни весенние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44"/>
        </w:rPr>
        <w:t>«Настали дни весен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лительность урока 35 минут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крепление знаний о вес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омство с новыми словами и их значе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Образовательные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формировать умение работать с текстом произведения; обогащать читательский опыт; учить применять полученные знания; совершенствовать навык сознательного, выразительного чтения; совершенствование навыков и умения отвечать на вопросы по содержанию прочитанных произведений; актуализация словарного запаса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Коррекционно – развивающие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орригировать и</w:t>
      </w: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мыслительную деятельность, слуховое восприятие, память, внимание и  речь учащихся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Воспитательны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ывать интерес к произведениям, самостоятельному чтен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иллюстр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 (беседа, рассказ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й (иллюстраци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й (чтение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195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</w:tr>
      <w:tr>
        <w:trPr>
          <w:trHeight w:val="6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еников (ответы или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у доск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водная часть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скажите какое сейчас время года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знает, какое время года наступит после зимы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правильно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ие признаки весны вы знаете, что происходит с природой, когда приходит весна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доску, там вы видите 4 картинки, найдите лишнюю? Смотрите внимательно!!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ро зима от нас уйдет и наступит весн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ваем учебник на стр. 137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вы должны были прочитать заклички о весне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знает, что такое закличка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личка-это обращение в стихах к природ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когда зовут, зазывают, приглашают, кликают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нет чтение Ян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лжает Миш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тает Ваня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раем слова: полно – хватит, долинушка – долина, равная поверхность земли, сыра земля – мокрая, сырая земля от обилия воды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майте к кому обращаются в первой закличке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культминут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даю мяч каждому ребенку по очереди. Говорю слово, дети должны с этим словом составить предложение. С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лнце, весна, листья, ручьи, гроза, погод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ую закличку начнет читать Ни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т Ангелин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этой закличке, к кому мы обращаемся, кого зовем? Прочитай Ваня первую строчку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ому обращение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ма вы должны были выписать незнакомые для вас слова. Разбираем слова соха, борона. Показываю рисунок с сохой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рисовано на этой картинке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. На этом рисунке изображена соха. Это пахотное орудие наших предков, служила она для обработки земли (показываю картинку как раньше работали в поле)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ю второй рисунок.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а это что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на тоже служит для обработки почвы, она выравнивает поверхность и убирает с поля сорняки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раем овсяный снопочек, ржаной колосочек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рисунке овсяный колосок – это овес, он растет в поле. Овес собирают в снопа (рисунок), получается овсяный снопочек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знает, что делают из овса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ели овсяную кашу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а овса специально обрабатывают и потом мы можем варить из них кашу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мотрим на следующую картинку. Что это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!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з зерна ржи изготавливают ржаной квас, муку, хлеб.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ключительная часть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ем на вопросы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отвечает на один вопрос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мы с вами молодцы! Столько много новых слов узнали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 работу на уроке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 стр. 138 Любимое время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ет снег, прилетают птицы, становится тепло, распускаются листья на деревь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 лишн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 картинках нарисована весна, а на 4 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????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лн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 беленький снежоч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талой земле леж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ремя, беленький снежоче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бе таять-пропадать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олинушку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тек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ыру землю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ит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неж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есна-крас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чем приш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На сохе, на борон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овсяном снопочк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ржаном колос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на-красна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ес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н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??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ели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жаной колосочек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вопросы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дневн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Полно, беленький снежоч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На талой земле лежать! (</w:t>
            </w:r>
            <w:r>
              <w:rPr>
                <w:rFonts w:cs="Times New Roman" w:ascii="Times New Roman" w:hAnsi="Times New Roman"/>
                <w:i/>
                <w:szCs w:val="28"/>
              </w:rPr>
              <w:t>напоминаю детям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8"/>
          <w:szCs w:val="44"/>
        </w:rPr>
      </w:pPr>
      <w:r>
        <w:rPr>
          <w:rFonts w:cs="Times New Roman" w:ascii="Times New Roman" w:hAnsi="Times New Roman"/>
          <w:sz w:val="48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04:00Z</dcterms:created>
  <dc:creator>Дашуля</dc:creator>
  <dc:description/>
  <cp:keywords/>
  <dc:language>en-US</dc:language>
  <cp:lastModifiedBy>root</cp:lastModifiedBy>
  <cp:lastPrinted>2016-02-17T23:50:00Z</cp:lastPrinted>
  <dcterms:modified xsi:type="dcterms:W3CDTF">2016-12-06T15:04:00Z</dcterms:modified>
  <cp:revision>2</cp:revision>
  <dc:subject/>
  <dc:title/>
</cp:coreProperties>
</file>