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4"/>
        </w:rPr>
      </w:pPr>
      <w:r>
        <w:rPr>
          <w:rFonts w:cs="Times New Roman" w:ascii="Times New Roman" w:hAnsi="Times New Roman"/>
          <w:b/>
          <w:sz w:val="48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4"/>
        </w:rPr>
      </w:pPr>
      <w:r>
        <w:rPr>
          <w:rFonts w:cs="Times New Roman" w:ascii="Times New Roman" w:hAnsi="Times New Roman"/>
          <w:b/>
          <w:sz w:val="48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4"/>
        </w:rPr>
      </w:pPr>
      <w:r>
        <w:rPr>
          <w:rFonts w:cs="Times New Roman" w:ascii="Times New Roman" w:hAnsi="Times New Roman"/>
          <w:b/>
          <w:sz w:val="48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4"/>
        </w:rPr>
      </w:pPr>
      <w:r>
        <w:rPr>
          <w:rFonts w:cs="Times New Roman" w:ascii="Times New Roman" w:hAnsi="Times New Roman"/>
          <w:b/>
          <w:sz w:val="48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4"/>
        </w:rPr>
      </w:pPr>
      <w:r>
        <w:rPr>
          <w:rFonts w:cs="Times New Roman" w:ascii="Times New Roman" w:hAnsi="Times New Roman"/>
          <w:b/>
          <w:sz w:val="48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4"/>
        </w:rPr>
      </w:pPr>
      <w:r>
        <w:rPr>
          <w:rFonts w:cs="Times New Roman" w:ascii="Times New Roman" w:hAnsi="Times New Roman"/>
          <w:b/>
          <w:sz w:val="48"/>
          <w:szCs w:val="44"/>
        </w:rPr>
        <w:t>Конспект урока по матема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4"/>
        </w:rPr>
      </w:pPr>
      <w:r>
        <w:rPr>
          <w:rFonts w:cs="Times New Roman" w:ascii="Times New Roman" w:hAnsi="Times New Roman"/>
          <w:b/>
          <w:sz w:val="48"/>
          <w:szCs w:val="44"/>
        </w:rPr>
        <w:t xml:space="preserve">в 3 «б» класс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8"/>
          <w:szCs w:val="44"/>
        </w:rPr>
        <w:t>Тема «Получение круглых десятков и сотни сложением двузначного числа с однозначным»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4"/>
        </w:rPr>
      </w:pPr>
      <w:r>
        <w:rPr>
          <w:rFonts w:cs="Times New Roman" w:ascii="Times New Roman" w:hAnsi="Times New Roman"/>
          <w:sz w:val="48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4"/>
        </w:rPr>
      </w:pPr>
      <w:r>
        <w:rPr>
          <w:rFonts w:cs="Times New Roman" w:ascii="Times New Roman" w:hAnsi="Times New Roman"/>
          <w:sz w:val="48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4"/>
        </w:rPr>
      </w:pPr>
      <w:r>
        <w:rPr>
          <w:rFonts w:cs="Times New Roman" w:ascii="Times New Roman" w:hAnsi="Times New Roman"/>
          <w:sz w:val="48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4"/>
        </w:rPr>
      </w:pPr>
      <w:r>
        <w:rPr>
          <w:rFonts w:cs="Times New Roman" w:ascii="Times New Roman" w:hAnsi="Times New Roman"/>
          <w:sz w:val="48"/>
          <w:szCs w:val="44"/>
        </w:rPr>
      </w:r>
    </w:p>
    <w:p>
      <w:pPr>
        <w:pStyle w:val="Normal"/>
        <w:rPr>
          <w:rFonts w:ascii="Times New Roman" w:hAnsi="Times New Roman" w:cs="Times New Roman"/>
          <w:sz w:val="48"/>
          <w:szCs w:val="44"/>
        </w:rPr>
      </w:pPr>
      <w:r>
        <w:rPr>
          <w:rFonts w:cs="Times New Roman" w:ascii="Times New Roman" w:hAnsi="Times New Roman"/>
          <w:sz w:val="48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32"/>
          <w:szCs w:val="44"/>
        </w:rPr>
        <w:t>«Получение круглых десятков и сотни сложением двузначного числа с однозначным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лительность урока 35 минут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C1"/>
        <w:shd w:fill="FFFFFF" w:val="clear"/>
        <w:spacing w:before="0" w:after="0"/>
        <w:rPr/>
      </w:pPr>
      <w:r>
        <w:rPr>
          <w:sz w:val="28"/>
          <w:szCs w:val="28"/>
        </w:rPr>
        <w:t>-на</w:t>
      </w:r>
      <w:r>
        <w:rPr>
          <w:rStyle w:val="C0"/>
          <w:color w:val="000000"/>
          <w:sz w:val="28"/>
          <w:szCs w:val="28"/>
        </w:rPr>
        <w:t xml:space="preserve">учить детей складывать двузначные числа с однозначными, 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продолжать закреплять знания по решению пример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C1"/>
        <w:shd w:fill="FFFFFF" w:val="clear"/>
        <w:spacing w:before="0" w:after="0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Образовательные 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научить правильно складывать числа и решать задачу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Коррекционно – развивающие 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корригировать и</w:t>
      </w: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азвивать мыслительную деятельность, память, внимание при решении примеров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Воспитательны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оспитывать аккуратность написания примеров и задачи в тетради.</w:t>
      </w:r>
    </w:p>
    <w:p>
      <w:pPr>
        <w:pStyle w:val="C1"/>
        <w:shd w:fill="FFFFFF" w:val="clear"/>
        <w:spacing w:before="0" w:after="0"/>
        <w:rPr>
          <w:rStyle w:val="C0"/>
          <w:rFonts w:ascii="Arial" w:hAnsi="Arial" w:cs="Arial"/>
          <w:color w:val="000000"/>
          <w:sz w:val="22"/>
          <w:szCs w:val="22"/>
          <w:highlight w:val="yellow"/>
        </w:rPr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, фигуры, выдана задача на отдельном листоч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и приемы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есный (объяснение,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наглядный (фигуры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актический (работа в тетради и у доск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02"/>
        <w:gridCol w:w="195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</w:tr>
      <w:tr>
        <w:trPr>
          <w:trHeight w:val="64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ятельность учеников (ответы или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у доск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64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готовка к уроку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ске пример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+10, 15+5, 74+6, 68+2, 97+3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водная часть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 счет десяткам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ля сосчитай от 10 до 50,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ша от 50 до 100;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а устно сосчитай от 7 до 15,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 от 86 до 94,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я от 33 до 41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сновная часть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крываем тетради, пишем сегодняшнее число и классная работа.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ваю доску, там примеры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ит Ян к доске и решает пример с объяснением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тальные отступают в тетради 2 клетки вниз и вправо и записывают пример в тетрадь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со всеми примерами, дети выходят по очереди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Физкультминутка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даю мячик ребенку, он называет соседей числа 77, 42, 27, 12, 99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ю различные фигуры, дети называют их названия (круг, квадрат, ромб, прямоугольник)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ю листочки с задачей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ловие прочитает Ваня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тради отступаем от примеров 2 клетки вниз и пишем Задача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библиотеку в 1 день привезли 15 книг, а во 2 день на 25 книг больше. Сколько всего книг привезли в библиотеку?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что есть в задаче?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можем мы сразу ответить на вопрос?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запишем на доске условие задачи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доске выходит Геля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мы считаем?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мы знаем?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ем условие на доске, остальные в тетради. (Геля садится)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нам надо узнать?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ьно! Миша иди поставь знак вопроса в условие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мы сначала должны узнать?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это сделать?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исываем первое действие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узнали?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жем мы теперь узнать сколько всего книг привезли?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аня иди запиши второе действие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лько всего книг привезли в библиотеку?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ишем ответ в тетради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за работу на уроке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ем в дневник домашнее задание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+6=80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ют соседей числа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ет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е и вопрос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и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ень – 15 книг, а во 2 на 25 книг больше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всего книг привезли в библиотеку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книг привезли во 2 день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+25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книг привезли во 2 день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+40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гаю в решении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49:00Z</dcterms:created>
  <dc:creator>Дашуля</dc:creator>
  <dc:description/>
  <cp:keywords/>
  <dc:language>en-US</dc:language>
  <cp:lastModifiedBy>root</cp:lastModifiedBy>
  <cp:lastPrinted>2016-02-29T09:27:00Z</cp:lastPrinted>
  <dcterms:modified xsi:type="dcterms:W3CDTF">2016-12-06T14:49:00Z</dcterms:modified>
  <cp:revision>2</cp:revision>
  <dc:subject/>
  <dc:title/>
</cp:coreProperties>
</file>