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  <w:t>Конспект урок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  <w:t xml:space="preserve">в 3 «б» классе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  <w:t>Тема «Слово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  <w:t>Названия предметов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44"/>
        </w:rPr>
        <w:t xml:space="preserve"> </w:t>
      </w:r>
      <w:r>
        <w:rPr>
          <w:rFonts w:cs="Times New Roman" w:ascii="Times New Roman" w:hAnsi="Times New Roman"/>
          <w:sz w:val="32"/>
          <w:szCs w:val="44"/>
        </w:rPr>
        <w:t>«Слово. Названия предмет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лительность урока 35 минут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>-на</w:t>
      </w:r>
      <w:r>
        <w:rPr>
          <w:rStyle w:val="C0"/>
          <w:color w:val="000000"/>
          <w:sz w:val="28"/>
          <w:szCs w:val="28"/>
        </w:rPr>
        <w:t>учить детей различать предмет и слово как название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бразовательные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научить правильно задавать вопрос к словам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ррекционно – развивающие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рригировать и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мыслительную деятельность, слуховое восприятие, память, внимание и  речь учащихся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аккуратность в написании слов, усидчивость.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картинки с предмет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объяснение, рассказ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й (картин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 (работа в тетрад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195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6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еников (ответы или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 дос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ка к уроку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чертится таблица, которая состоит из трех разделов (предмет, слово, вопрос)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дают учебники и тетради. В тетради вклеена таблица №3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вод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 ребята!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ня зовут Марина Сергеевна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рок русского языка сегодня для вас проведу я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егодня числ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ем сегодняшнее число и классная работа. Не забудьте, что в слове классная пишется две буквы сс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 доску, там таблиц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те внимание в нашей таблице 3 раздела: предмет, слово, вопрос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загадку: Сама мала, а ума придал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у прикрепляю на магнит в раздел - предмет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ется этот предмет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сейчас сказали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книг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да запишем, в какой раздел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 выходи к доске запиши слово книга, а вы в тетради. Там где вопрос ч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юсь к 1разделу, где картинка. Спрашиваю у детей: «Что это?»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опрос я вам сейчас задала? Повторите ег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писываем в 3 раздел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налогии заполняем таблицу (лента, магнит, салфетка)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Хорошо, молодцы!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 вами поговорили о словах обозначающие предметы и отвечают они на вопро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мет мы можем видеть, трогать. Слова мы с вами произносим, говорим, но потрогать мы с вами их не можем!!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 второй таблице мы с вами рассмотрим живые предметы, поэтому на доске будут картинки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 карточку на ней изображен мальчик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десь нарисован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сейчас сказали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э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да запишем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и Ваня, запиши слово в таблицу, остальные в тетрад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юсь к первому разделу и задаю вопрос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э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я вопрос сейчас задал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ем вопрос в 3 раздел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налогии с другими картинками. Таблица в тетради должна быть заполнен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умайте, в чем разница между словами, которые мы с вами разбирали в начале и сейчас?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на стр.144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ем правило в учебнике. Читает Ангелин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ли? Запомните о живых существах мы спрашива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о других предметах что?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 предмет – кран, окно, мяч, шкаф, кубик, собак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садитесь на свои мест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учебнике упр.3 и 4, оттуда мы берем только слова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упр.3 прочитает Миша. Слова из упр. 4 читает Ника и Ангелин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этих упражнениях слова, которые отвечают на вопрос что? (спрашиваю каждого ставим к слову вопрос и записываем в тетрадь). Тоже самое с вопросом кто? Я пишу слова на доске. Выделяем в словах правило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лючитель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все хорошо работали на уроке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домашнее задание стр.147, упр. 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февраля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в раздел слово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дел слово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ут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разница в вопросах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правило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асная загад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ahoma" w:hAnsi="Tahoma"/>
                <w:color w:val="7E7E7E"/>
                <w:sz w:val="17"/>
                <w:szCs w:val="17"/>
              </w:rPr>
              <w:t>Говорит она беззвучно,</w:t>
              <w:br/>
              <w:t>А понятно и не скучно.</w:t>
              <w:br/>
              <w:t>Ты беседуй чаще с ней –</w:t>
              <w:br/>
              <w:t>Станешь вчетверо умне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58:00Z</dcterms:created>
  <dc:creator>Дашуля</dc:creator>
  <dc:description/>
  <cp:keywords/>
  <dc:language>en-US</dc:language>
  <cp:lastModifiedBy>root</cp:lastModifiedBy>
  <cp:lastPrinted>2016-02-17T21:45:00Z</cp:lastPrinted>
  <dcterms:modified xsi:type="dcterms:W3CDTF">2016-12-06T14:58:00Z</dcterms:modified>
  <cp:revision>2</cp:revision>
  <dc:subject/>
  <dc:title/>
</cp:coreProperties>
</file>