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в доме»</w:t>
      </w:r>
    </w:p>
    <w:p>
      <w:pPr>
        <w:pStyle w:val="Headlin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старшей группе</w:t>
      </w:r>
    </w:p>
    <w:p>
      <w:pPr>
        <w:pStyle w:val="Headline"/>
        <w:shd w:fill="FFFFFF" w:val="clear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Цель</w:t>
      </w:r>
      <w:r>
        <w:rPr>
          <w:sz w:val="28"/>
          <w:szCs w:val="28"/>
        </w:rPr>
        <w:t>: Формировать у детей навык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зопасного поведения дома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1. Обобщить знания детей по теме: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</w:t>
      </w:r>
      <w:r>
        <w:rPr>
          <w:rStyle w:val="StrongEmphasis"/>
          <w:b w:val="false"/>
          <w:iCs/>
          <w:sz w:val="28"/>
          <w:szCs w:val="28"/>
        </w:rPr>
        <w:t>Безопасное поведение в доме</w:t>
      </w:r>
      <w:r>
        <w:rPr>
          <w:iCs/>
          <w:sz w:val="28"/>
          <w:szCs w:val="28"/>
        </w:rPr>
        <w:t>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знакомить с пожароопасными предметами и приборам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учить мерам осторожности при обращении с ним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едостеречь от самостоятельного пользования электроприборами без взрослых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5. Воспитывать коммуникативные навыки, правильное отношение к своему здоровью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зопасности в жизни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Чтение стихотворения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Кошкин дом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. Маршак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аглядный материал</w:t>
      </w:r>
      <w:r>
        <w:rPr>
          <w:sz w:val="28"/>
          <w:szCs w:val="28"/>
        </w:rPr>
        <w:t>: бытовые электроприборы; мяч с номером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01»</w:t>
      </w:r>
      <w:r>
        <w:rPr>
          <w:sz w:val="28"/>
          <w:szCs w:val="28"/>
        </w:rPr>
        <w:t>; плакат с нарисованным пламенем; предметные картинки.</w:t>
      </w:r>
    </w:p>
    <w:p>
      <w:pPr>
        <w:pStyle w:val="Style14"/>
        <w:shd w:fill="FFFFFF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Ход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Дети сидят полукругом около мольберта, на котором представлены перевернутые картинки с бытовыми электроприборам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ебята! Я хочу сегодня с вами поиграть в интересную игру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«Угадайку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буду загадывать загадку, а вы будете отгадывать. Если отгадаете про какой предмет я говорю, то я картинку переверну и вам покажу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Гладит все, чего касается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тронешься кусается. … (утюг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начнет говорить- разговаривать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чай поскорее заваривать.. ( чайник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н с хоботом резиновым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желудком парусиновы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агудит его мотор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отает он и пыль и сор. …. (пылесос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Только я, только 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на кухне главна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меня как не трудитесь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обед не получить. … (электроплита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А она белье стира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быту очень помога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а воду наливает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ирает, выливае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полощет, отожм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я тикает, ид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шь программу ей задай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ошка для стирки дай. (стиральная машина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Она очень помогает,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литу в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ме дополняет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ду быстро разогреет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Жарить и варить умее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ясо, рыбу разморози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родукты вынуть проси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ает звонок- сигна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это? Кто узнал? (микроволновая печь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Дети! Ни в коем случае не включайте без взрослых эти эл. приборы - это опасно для жизни.</w:t>
      </w:r>
    </w:p>
    <w:p>
      <w:pPr>
        <w:pStyle w:val="Style14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казывает иллюстрацию с горящим домом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Совершенно верно - это пожар. Пожар – это страшная беда. Во время пожара горят дома и другие здания, а самое ужасное - гибнут люд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р может возникнуть в результате неисправности проводки чаще всего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жар также может возникнуть при неумелом и неосторожном обращении с электроприборами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мы маленького рост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рост тут не причё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сегда готовы взрослым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ать в борьбе с огнём.</w:t>
      </w:r>
    </w:p>
    <w:p>
      <w:pPr>
        <w:pStyle w:val="Style14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Отгадайте что у меня в руке </w:t>
      </w:r>
      <w:r>
        <w:rPr>
          <w:i/>
          <w:sz w:val="28"/>
          <w:szCs w:val="28"/>
        </w:rPr>
        <w:t>(спички)</w:t>
      </w:r>
    </w:p>
    <w:p>
      <w:pPr>
        <w:pStyle w:val="Style14"/>
        <w:shd w:fill="FFFFFF" w:val="clear"/>
        <w:spacing w:before="0" w:after="0"/>
        <w:rPr/>
      </w:pPr>
      <w:r>
        <w:rPr>
          <w:i/>
          <w:sz w:val="28"/>
          <w:szCs w:val="28"/>
        </w:rPr>
        <w:t>В деревянном домике проживают гномики.</w:t>
      </w:r>
    </w:p>
    <w:p>
      <w:pPr>
        <w:pStyle w:val="Style14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такие добряки, раздают всем огоньки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из- за шалости детей со спичками может тоже возникнуть пожар. Спички -это не игрушка. Детям нельзя с ними играть, запомните это ребята и передайте всем своим друзьям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А сейчас я предлагаю поиграть в игру. У меня в руках мяч с номеро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01»</w:t>
      </w:r>
      <w:r>
        <w:rPr>
          <w:sz w:val="28"/>
          <w:szCs w:val="28"/>
        </w:rPr>
        <w:t xml:space="preserve">. Кто из вас ребята знает, что этот номер означает? </w:t>
      </w:r>
      <w:r>
        <w:rPr>
          <w:i/>
          <w:iCs/>
          <w:sz w:val="28"/>
          <w:szCs w:val="28"/>
        </w:rPr>
        <w:t>(ответы детей)</w:t>
      </w:r>
      <w:r>
        <w:rPr>
          <w:sz w:val="28"/>
          <w:szCs w:val="28"/>
        </w:rPr>
        <w:t>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игры: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Дети становятся в круг. В центре – воспитатель мячом в руке. Он произносит стихотворение и, не договаривая последнего слова, передает мяч одному из детей. Ребенок быстро досказывает строку и передает мяч другому и т. д. На мяче цифры 01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Этот шар в руках недаром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высь летел сигнальный шар –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Злой, безжалостный …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ребенку мяч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Пожар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 другому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Раз, два, три, четыре –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кого пожар ….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В квартир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Дым столбом поднялся вдруг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не выключил …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Утюг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Красный отблеск пробегает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со спичками ….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Играет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Стол и шкаф сгорели разом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сушил белье над …. 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Газо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Пламя прыгнуло в траву,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у дома жег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Листв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Дым увидел – не зевай и пожарных ….?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Вызывай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передает мяч)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Помни каждый гражданин этот номер ….!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Ребенок</w:t>
      </w:r>
      <w:r>
        <w:rPr>
          <w:sz w:val="28"/>
          <w:szCs w:val="28"/>
        </w:rPr>
        <w:t>: ноль один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 xml:space="preserve">: Вы должны запомнить главное. Если увидели пожар, то надо позвонить по номеру? </w:t>
      </w:r>
      <w:r>
        <w:rPr>
          <w:i/>
          <w:sz w:val="28"/>
          <w:szCs w:val="28"/>
        </w:rPr>
        <w:t>(01)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Вот мы с вами говорили про электроприборы, спички. А сейчас мы с вами поиграем, и я проверю, как вы запомнили опасные предметы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Перед вами нарисован огонь, а к нему ведут стрелочки. Вы должны выбрать из предметных картинок опасные предметы.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дети выбирают нужный предмет и располагают около огня)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Воспитатель</w:t>
      </w:r>
      <w:r>
        <w:rPr>
          <w:sz w:val="28"/>
          <w:szCs w:val="28"/>
        </w:rPr>
        <w:t>: Молодцы! Вы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я вам прочту стихи, а вы послушайте и скажите, о людях какой профессии в них гов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всех земных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офессия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все правила извес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ощения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её лишь вы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прям и духом с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дело знают</w:t>
      </w:r>
    </w:p>
    <w:p>
      <w:pPr>
        <w:pStyle w:val="Normal"/>
        <w:rPr/>
      </w:pPr>
      <w:r>
        <w:rPr>
          <w:sz w:val="28"/>
          <w:szCs w:val="28"/>
        </w:rPr>
        <w:t>Мастера...</w:t>
      </w:r>
      <w:r>
        <w:rPr>
          <w:i/>
          <w:sz w:val="28"/>
          <w:szCs w:val="28"/>
        </w:rPr>
        <w:t xml:space="preserve">(пожарных ) </w:t>
      </w:r>
      <w:r>
        <w:rPr>
          <w:sz w:val="28"/>
          <w:szCs w:val="28"/>
        </w:rPr>
        <w:t>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, ребята, в них говорится о профессии пожар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 пожарные узнают о пожаре? Да, люди вызывают пожарную команду по телефону, называют точный адрес, где происходит пожа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ерь не надо каланчи, звони по телефону,</w:t>
      </w:r>
    </w:p>
    <w:p>
      <w:pPr>
        <w:pStyle w:val="Normal"/>
        <w:rPr/>
      </w:pPr>
      <w:r>
        <w:rPr>
          <w:i/>
          <w:sz w:val="28"/>
          <w:szCs w:val="28"/>
        </w:rPr>
        <w:t>И о пожаре сообщи, ближайшему райо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помнит каждый гражданин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ный номер- 0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8:10:00Z</dcterms:created>
  <dc:creator>Максим</dc:creator>
  <dc:description/>
  <cp:keywords/>
  <dc:language>en-US</dc:language>
  <cp:lastModifiedBy>Max</cp:lastModifiedBy>
  <dcterms:modified xsi:type="dcterms:W3CDTF">2016-12-06T16:01:00Z</dcterms:modified>
  <cp:revision>10</cp:revision>
  <dc:subject/>
  <dc:title>Конспект занятия в старшей группе «Безопасность в доме»</dc:title>
</cp:coreProperties>
</file>